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RL 1, 12, 20, 3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R 62, 51, 43, 33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  ���������  ��������  </w:t>
      </w:r>
      <w:r>
        <w:rPr/>
        <w:t>(EMT) RT-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-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 ������� � 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RT-11 �� TSX-PLUS.  ���� ������-���� 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��</w:t>
      </w:r>
      <w:r>
        <w:rPr/>
        <w:t>, ��� ������� �����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T-11 PROGRAMMER'S REFERENCE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AB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ABT.  ���� IOABT ���������� � 1, .ABTIO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</w:t>
      </w:r>
      <w:r>
        <w:rPr/>
        <w:t>, ��� � RT-11, �����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  ������   ��������</w:t>
      </w:r>
      <w:r>
        <w:rPr/>
        <w:t>.     ����    IOA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�  </w:t>
      </w:r>
      <w:r>
        <w:rPr/>
        <w:t>0,  .ABTIO �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���� ������  ��������</w:t>
      </w:r>
      <w:r>
        <w:rPr/>
        <w:t>,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WAIT   ���   ����   �������.    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�����������  ��������  ��  ����</w:t>
      </w:r>
      <w:r>
        <w:rPr/>
        <w:t>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����������   </w:t>
      </w:r>
      <w:r>
        <w:rPr/>
        <w:t>IOABT   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X-PLUS.  �����  �����������  �����/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�������</w:t>
      </w:r>
      <w:r>
        <w:rPr/>
        <w:t>,  ���������  SET  IO  [NO]AB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����� </w:t>
      </w:r>
      <w:r>
        <w:rPr/>
        <w:t xml:space="preserve">TSX-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C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 �� ����� ��</w:t>
      </w:r>
      <w:r>
        <w:rPr/>
        <w:t>'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�������.  ���� ���������� EMT .CDFN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  </w:t>
      </w:r>
      <w:r>
        <w:rPr/>
        <w:t>.CHAIN,  ����  .CDFN  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CH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CNTXS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��� </w:t>
      </w:r>
      <w:r>
        <w:rPr/>
        <w:t xml:space="preserve">EMT ����� ���������� REAL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  </w:t>
      </w:r>
      <w:r>
        <w:rPr/>
        <w:t>R0  �����,  ��������� 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��</w:t>
      </w:r>
      <w:r>
        <w:rPr/>
        <w:t>.  ��� �������� ��������� 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,   �������   .FETCH   ��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-���� ���������.  ����  �������  �� 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  ���������  </w:t>
      </w:r>
      <w:r>
        <w:rPr/>
        <w:t>TSX-PLUS,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 xml:space="preserve">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 � ��������� ���������</w:t>
      </w:r>
      <w:r>
        <w:rPr/>
        <w:t>,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G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</w:t>
      </w:r>
      <w:r>
        <w:rPr/>
        <w:t>,  ������������  �  ����� 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</w:t>
      </w:r>
      <w:r>
        <w:rPr/>
        <w:t>- ��������� ����� ����� TSX-PLUS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,   ���   ������   �����,   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, ����� ����� ����� 2, ������ - 4 �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</w:t>
      </w:r>
      <w:r>
        <w:rPr/>
        <w:t>EMT  ��  ������������  �����  8-12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G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�� ��������</w:t>
      </w:r>
      <w:r>
        <w:rPr/>
        <w:t>,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-11, �����������  �  TSX-PLUS. 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���� </w:t>
      </w:r>
      <w:r>
        <w:rPr/>
        <w:t>TSX-PLUS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 xml:space="preserve">.  ����������� � .GVAL ��.  � ����� 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H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��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</w:t>
      </w:r>
      <w:r>
        <w:rPr/>
        <w:t>IOABT.  ���� IOABT ����������  �  1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HRESET ����������� �������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��</w:t>
      </w:r>
      <w:r>
        <w:rPr/>
        <w:t>.  ���� IOABT ����������  �  0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HRESET  ����������  � ��� ����� 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  �������  �����������  </w:t>
      </w:r>
      <w:r>
        <w:rPr/>
        <w:t>.WAIT.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   �  �������  �  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��</w:t>
      </w:r>
      <w:r>
        <w:rPr/>
        <w:t>, ��  ����������. 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MT �������� ��� ��, ��� ��� RT-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I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  � ���������</w:t>
      </w:r>
      <w:r>
        <w:rPr/>
        <w:t>, �� 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���������    �������    </w:t>
      </w:r>
      <w:r>
        <w:rPr/>
        <w:t>(USR)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����������", � ������� EMT  .LOCK ��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MT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  ������������������  ������  (.MTIN,  .MT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MTPRNT � �.�.) �� �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M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 �� ���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����� </w:t>
      </w:r>
      <w:r>
        <w:rPr/>
        <w:t>USER, ������� ���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�  �����</w:t>
      </w:r>
      <w:r>
        <w:rPr/>
        <w:t>-����  ���������.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����������   </w:t>
      </w:r>
      <w:r>
        <w:rPr/>
        <w:t>TSX-PLUS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</w:t>
      </w:r>
      <w:r>
        <w:rPr/>
        <w:t xml:space="preserve">EMT ��������� 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M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���</w:t>
      </w:r>
      <w:r>
        <w:rPr/>
        <w:t>.    ��.   �����  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�������  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EEK ��� �������  �����  ���������  RMON 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000  -160626), ���� 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</w:t>
      </w:r>
      <w:r>
        <w:rPr/>
        <w:t>EMT .PVAL.  ������� � �����������  MEM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�����������  </w:t>
      </w:r>
      <w:r>
        <w:rPr/>
        <w:t>.POKE  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/������  ���  ������  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.   ������  � ������� 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  ���������  </w:t>
      </w:r>
      <w:r>
        <w:rPr/>
        <w:t>RMON  (160000  -  1606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������������   ��  </w:t>
      </w:r>
      <w:r>
        <w:rPr/>
        <w:t>RMON,  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/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</w:t>
      </w:r>
      <w:r>
        <w:rPr/>
        <w:t>.   ��.  ����� �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</w:t>
      </w:r>
      <w:r>
        <w:rPr/>
        <w:t>, ��� �������, ��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 ������� </w:t>
      </w:r>
      <w:r>
        <w:rPr/>
        <w:t xml:space="preserve">TSX-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Q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 ����������   �����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 ����</w:t>
      </w:r>
      <w:r>
        <w:rPr/>
        <w:t>/����� ���  ����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�����������   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</w:t>
      </w:r>
      <w:r>
        <w:rPr/>
        <w:t>, ����� ���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�����</w:t>
      </w:r>
      <w:r>
        <w:rPr/>
        <w:t>/������.   EMT  .QSET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����  </w:t>
      </w:r>
      <w:r>
        <w:rPr/>
        <w:t>R0  ��������  �����,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</w:t>
      </w:r>
      <w:r>
        <w:rPr/>
        <w:t>.   ��.   �����,  �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REL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EMT ������������.  ��.  .FE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SET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  �������  � </w:t>
      </w:r>
      <w:r>
        <w:rPr/>
        <w:t>R0,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��� ���������� ������� �������</w:t>
      </w:r>
      <w:r>
        <w:rPr/>
        <w:t>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������� ����� �������� ��������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 ��� ����������� ��� </w:t>
      </w:r>
      <w:r>
        <w:rPr/>
        <w:t xml:space="preserve">TSX-PLUS EM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S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</w:t>
      </w:r>
      <w:r>
        <w:rPr/>
        <w:t>.   ��.   �����,  �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SF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EMT �������� ��� ��, ��� � RT-11.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������</w:t>
      </w:r>
      <w:r>
        <w:rPr/>
        <w:t>, ���� ������� 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 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SDT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��� </w:t>
      </w:r>
      <w:r>
        <w:rPr/>
        <w:t xml:space="preserve">EMT ����� ���������� O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SP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��� </w:t>
      </w:r>
      <w:r>
        <w:rPr/>
        <w:t xml:space="preserve">EMT ����� ���������� SPF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S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�����   �������   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.  � ��������� ���� EMT �������� 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 </w:t>
      </w:r>
      <w:r>
        <w:rPr/>
        <w:t xml:space="preserve">RT-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  �  ���������</w:t>
      </w:r>
      <w:r>
        <w:rPr/>
        <w:t>,  ��  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  ��������</w:t>
      </w:r>
      <w:r>
        <w:rPr/>
        <w:t>.    ���   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�� ������� </w:t>
      </w:r>
      <w:r>
        <w:rPr/>
        <w:t>TSX-PLUS, � ������� .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  <w:t>, ������ ����������� � ����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EMT ��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TTI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</w:t>
      </w:r>
      <w:r>
        <w:rPr/>
        <w:t>6 ����� ��������� ������� (TCBIT$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 ���� ������ ������� </w:t>
      </w:r>
      <w:r>
        <w:rPr/>
        <w:t>SET TT NOWAI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 ���������      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-������������ ������ "U" �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��  ��������  �����  </w:t>
      </w:r>
      <w:r>
        <w:rPr/>
        <w:t>R[UN]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SINGLECH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TTOU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�  ��� ��������</w:t>
      </w:r>
      <w:r>
        <w:rPr/>
        <w:t>,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��������   �����   ��������</w:t>
      </w:r>
      <w:r>
        <w:rPr/>
        <w:t>.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��������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���  </w:t>
      </w:r>
      <w:r>
        <w:rPr/>
        <w:t>EMT  .TTOUTR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.TTY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 xml:space="preserve">.TTOUTR �� ������ ���� [BCS .-2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��������  ������� 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�� </w:t>
      </w:r>
      <w:r>
        <w:rPr/>
        <w:t xml:space="preserve">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�� 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�������� ��� 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</w:t>
      </w:r>
      <w:r>
        <w:rPr/>
        <w:t xml:space="preserve">NOWA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EMT ��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UN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</w:t>
      </w:r>
      <w:r>
        <w:rPr/>
        <w:t>.   ��.   ����� �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</w:t>
      </w:r>
      <w:r>
        <w:rPr/>
        <w:t>, ���  �������  ��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 ������� </w:t>
      </w:r>
      <w:r>
        <w:rPr/>
        <w:t xml:space="preserve">TSX-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  </w:t>
      </w:r>
      <w:r>
        <w:rPr/>
        <w:t>EMT,  ����������� � RT-11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SX-PLUS �������� � ���������� 4.  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����  </w:t>
      </w:r>
      <w:r>
        <w:rPr/>
        <w:t>TSX-PLUS  ��� 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-11 EM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 �������������� TSX-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</w:t>
      </w:r>
      <w:r>
        <w:rPr/>
        <w:t>, ���������� ��� RT-11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 xml:space="preserve">TSX-PLUS ��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</w:t>
      </w:r>
      <w:r>
        <w:rPr/>
        <w:t>ODT  �������  �������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-PLUS (��.  ���������� 9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 xml:space="preserve">FORMAT ��� TSX-PLUS ��������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CH RT-11 �� �������������� TSX-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  ����������� ������ </w:t>
      </w:r>
      <w:r>
        <w:rPr/>
        <w:t>TSX-PLUS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��� </w:t>
      </w:r>
      <w:r>
        <w:rPr/>
        <w:t xml:space="preserve">LD �� ��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�������   ����������   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TSX-PLUS, ������� 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 �� ��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VM, ������������ � TSX-PLUS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SX-PLUS, � ��� �� �� �� �����,  ���  �������  VM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</w:t>
      </w:r>
      <w:r>
        <w:rPr/>
        <w:t>QUEUE   (QUEUE   �  QUEMAN)  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-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RESORC �� ����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 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������   ����������   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 �����  ����  ����������</w:t>
      </w:r>
      <w:r>
        <w:rPr/>
        <w:t>.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 �� ���������� ��� </w:t>
      </w:r>
      <w:r>
        <w:rPr/>
        <w:t xml:space="preserve">TSX-PLUS ������� 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O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  ��  </w:t>
      </w:r>
      <w:r>
        <w:rPr/>
        <w:t>DIBOL'� ����������� ��� TSX-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���� </w:t>
      </w:r>
      <w:r>
        <w:rPr/>
        <w:t>SUD, � �� TSD. 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DIBOL  ����� ���������� ������ �������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 (����������).   ����������  ���������  TSGEN  NU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  ��  ���������  </w:t>
      </w:r>
      <w:r>
        <w:rPr/>
        <w:t>20.   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-E3 ��� ?INI-E4 ��� ������������� DIBOL ���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�����</w:t>
      </w:r>
      <w:r>
        <w:rPr/>
        <w:t>,  �������� SUD ��� 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�������� �������� 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��  �������  �����  �������.  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GEN NUCHN  ��  20.,  �������������  TSGEN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-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 ���   ������������   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 ������  </w:t>
      </w:r>
      <w:r>
        <w:rPr/>
        <w:t>DIBOL  ���  TSX-PLUS,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������  ������ </w:t>
      </w:r>
      <w:r>
        <w:rPr/>
        <w:t>TSX-PLUS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 ���������� � �����.  � ���������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</w:t>
      </w:r>
      <w:r>
        <w:rPr/>
        <w:t>,  ������� �����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OL  ���  �����������  �������  �   ��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� �������������� ����������.  �� 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ND � DIBOL, ������ ���� ����������� ������������ X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</w:t>
      </w:r>
      <w:r>
        <w:rPr/>
        <w:t xml:space="preserve">DU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������  </w:t>
      </w:r>
      <w:r>
        <w:rPr/>
        <w:t>DU  ������������  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</w:t>
      </w:r>
      <w:r>
        <w:rPr/>
        <w:t>, ������� ������� ����� (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-80).   ���  ��� ��������� ��������� RT-11 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 ����� </w:t>
      </w:r>
      <w:r>
        <w:rPr/>
        <w:t>65535, ��� �������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 ������������   ���  RT-11  ���  TSX-PLUS.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 ��������  MSCP  �����  �������  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  ��  ��������� ��������� �������� ��</w:t>
      </w:r>
      <w:r>
        <w:rPr/>
        <w:t>'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 ���� ���������</w:t>
      </w:r>
      <w:r>
        <w:rPr/>
        <w:t>.   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  ����������  ���  </w:t>
      </w:r>
      <w:r>
        <w:rPr/>
        <w:t>TSX-PLUS, 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T11XM, ��������� DU, ��� ��� �����, ��� ������ �������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 ���������� ������� </w:t>
      </w:r>
      <w:r>
        <w:rPr/>
        <w:t>(� �������������� ����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 xml:space="preserve">TSX-PLUS.  �������� ������������������ 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Y:RT11X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U0 UNIT=0,PORT=0,PAR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U1 UNIT=0,PORT=0,P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U2 UNIT=0,PORT=0,PA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U3 UNIT=0,PORT=0,PART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U4 UNI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T11S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SYS SY:DUX.SYS SY:DU.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.ASKX ��������� I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  �����������  ������ ��� ����������� </w:t>
      </w:r>
      <w:r>
        <w:rPr/>
        <w:t>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.ASKX   ������������   �����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 ����  ��������  �������� ����������� ������ 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 ���������  ���������  ����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���������</w:t>
      </w:r>
      <w:r>
        <w:rPr/>
        <w:t>.  ��� ������ � ASKX ��� TSX-PLUS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</w:t>
      </w:r>
      <w:r>
        <w:rPr/>
        <w:t>SET TT NOWAIT ��� ����������� ������ IN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��  �������������� ������� �������</w:t>
      </w:r>
      <w:r>
        <w:rPr/>
        <w:t>-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���������  ������  �  ������������  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R,  VIRP  � VIRNP.  ���� � ��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  �������  VIRP  ���  VIRNP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T11SJ  ������  �������� VIRNP.  ��� ���� 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�   ��������   ��������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���    ���������   ������   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.  ����, ��� � ��������������������� 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TSX-PLUS,   ���   ��   �������������.   ���  RT11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VIRP,  ���  ��  �����  ���������  �  � 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�����  �����  ������������� � �������������� PL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  ����������  ���������</w:t>
      </w:r>
      <w:r>
        <w:rPr/>
        <w:t>. 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���   �������������   ����������� 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���</w:t>
      </w:r>
      <w:r>
        <w:rPr/>
        <w:t>, ��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������   �����������   ��������  �������</w:t>
      </w:r>
      <w:r>
        <w:rPr/>
        <w:t>-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PAR7 (������� ������ ��������  7  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  </w:t>
      </w:r>
      <w:r>
        <w:rPr/>
        <w:t>160000-177777).   TSX-PLUS 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PAR7  �������  ��  ��������   RMON, 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������������   ������  ������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MON, ����� �������� ��� �����������. 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��  ������� � �������� �����</w:t>
      </w:r>
      <w:r>
        <w:rPr/>
        <w:t>/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���� PAR7 �������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.   ���  �����  �����  ���������  ������ /I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R[UN]  ���  EMT  TSX-PLUS.   ������������  PAR7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/������  ��������  ����  ����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��� �� ��������� RMON �����  ���� 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)  ��������  ��  �������  .GVAL  (������� SY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Y).  ������, ��������� �������������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������   </w:t>
      </w:r>
      <w:r>
        <w:rPr/>
        <w:t>PAR7,   ������������   PAR7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����� �������� ��������� ��������, 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  ������ � �������� �����</w:t>
      </w:r>
      <w:r>
        <w:rPr/>
        <w:t>/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���</w:t>
      </w:r>
      <w:r>
        <w:rPr/>
        <w:t>.    ��������   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  ������   �����   ������������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/������.   TSX-PLUS  �������������  EMT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  ��������� ������������ 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   ������</w:t>
      </w:r>
      <w:r>
        <w:rPr/>
        <w:t>.    ���   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���� ������ ������� � ���������� ������"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11,   ��������   ������������   ���������� 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��  ������������  �������� �����/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 ����� ���������� </w:t>
      </w:r>
      <w:r>
        <w:rPr/>
        <w:t xml:space="preserve">MEM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OWER/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� </w:t>
      </w:r>
      <w:r>
        <w:rPr/>
        <w:t>MICROPOWER/PASCAL (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 CORPORATION)  ������  �������� 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</w:t>
      </w:r>
      <w:r>
        <w:rPr/>
        <w:t>.   ���  ������,  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 </w:t>
      </w:r>
      <w:r>
        <w:rPr/>
        <w:t>RMON.  ��� TSX-PLUS ���  ����  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���  ���  </w:t>
      </w:r>
      <w:r>
        <w:rPr/>
        <w:t>64 ����� 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TSX-PLUS ����� ����� ������������ 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�����.  ��� ��'������� ����������� �������, 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ASDBG � MIB ������������ ���������, �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SETSIZ  (��.   ����������  1), 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64 �����.  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SET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*SY:PASDBG/T*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X-PLUS    ���������   ����������   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 0  -  23  (������������). 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����������     �����     </w:t>
      </w:r>
      <w:r>
        <w:rPr/>
        <w:t>17    (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 ��������� �� 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1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CO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 </w:t>
      </w:r>
      <w:r>
        <w:rPr/>
        <w:t>VTCOM, ������������ � RT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  ���������  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    ��������   ������������   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  ���  ��������  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 ��� TSX-PLUS ����� ������������ XM-������ V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TCOM.SAV, �  ��  VTCOM.REL),  ���  ����  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����  �������������  �  ��������������  PLAS (X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 ��������  </w:t>
      </w:r>
      <w:r>
        <w:rPr/>
        <w:t>TSGEN  SEGBLK.   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����  ��������  </w:t>
      </w:r>
      <w:r>
        <w:rPr/>
        <w:t>PLAS,  ������  SEGBLK 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  ������  �  </w:t>
      </w:r>
      <w:r>
        <w:rPr/>
        <w:t>VTCOM.   ���  RT-11  V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  ����������  </w:t>
      </w:r>
      <w:r>
        <w:rPr/>
        <w:t>XL 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 ��� TSX-PLUS CL ��������� �������  XL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�����������  �����  �����  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�� CL ����� ���� ������������  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�  </w:t>
      </w:r>
      <w:r>
        <w:rPr/>
        <w:t>CL,  �� ����� ��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/������  ���  �����  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</w:t>
      </w:r>
      <w:r>
        <w:rPr/>
        <w:t>.  ����� �� ����� ��������� C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</w:t>
      </w:r>
      <w:r>
        <w:rPr/>
        <w:t>VTCOM.  ������ ���������� CL,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��  </w:t>
      </w:r>
      <w:r>
        <w:rPr/>
        <w:t>(��������, ����� �����)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����� </w:t>
      </w:r>
      <w:r>
        <w:rPr/>
        <w:t>XL (XC ��� PRO-350), ��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��������  </w:t>
      </w:r>
      <w:r>
        <w:rPr/>
        <w:t>VTCOM.   ����������� ���������� C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���� </w:t>
      </w:r>
      <w:r>
        <w:rPr/>
        <w:t>NOLFOUT.   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, �������������� ������ � ������ CL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</w:t>
      </w:r>
      <w:r>
        <w:rPr/>
        <w:t>, ����������� ���������� CL 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 ��������������� �������������</w:t>
      </w:r>
      <w:r>
        <w:rPr/>
        <w:t>.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</w:t>
      </w:r>
      <w:r>
        <w:rPr/>
        <w:t>, ��� �����  "���������" 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 ������������ �� � ���������� </w:t>
      </w:r>
      <w:r>
        <w:rPr/>
        <w:t xml:space="preserve">VT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0 LINE=6  !������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CL0 XL   !���������� ��� V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XL     !�������������� ��������� 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XL NOLFOUT  !�����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TCOM         !����� �������� RT-11 V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��������� 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XL   !����� ������ ���������� CL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SSIGN XL     !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0 LINE=0  !������� ����� ���������� 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