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MRL 1, 12, 11, 17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.MRR 62, 51, 52, 46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��������������� ������������������ 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X-PLUS  ����� ����������� ������� ���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�� ��� ���������������  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����������</w:t>
      </w:r>
      <w:r>
        <w:rPr/>
        <w:t>, ����� ������� �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 �������   ������   ���������</w:t>
      </w:r>
      <w:r>
        <w:rPr/>
        <w:t>.��   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TSX-PLUS  ���������� ����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 ������  ���  </w:t>
      </w:r>
      <w:r>
        <w:rPr/>
        <w:t>(50  ���  60  ���  �  �������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  �����  ������  ����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</w:t>
      </w:r>
      <w:r>
        <w:rPr/>
        <w:t>, ��������� ������ ������ � 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TSX-PLUS (TSXPM) ������� ��������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��������� � ��������� �������,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���������� ������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 </w:t>
      </w:r>
      <w:r>
        <w:rPr/>
        <w:t xml:space="preserve">MONITOR ��� ������ 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 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����  </w:t>
      </w:r>
      <w:r>
        <w:rPr/>
        <w:t>TSXPM  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  �  ���������� ������� ������������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���� ������� </w:t>
      </w:r>
      <w:r>
        <w:rPr/>
        <w:t>MONITOR �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,  ��� ����� �������� ������ ��������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� ����� ��������.  ����� ������� MONITO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 ���-���,����-���[,����-��]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>"���-���"   -  ������  �����  �������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-���"  -  �������  �����  ��������������   �������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-��"  -  ��������������  ��������, 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  �  ��������������  �������</w:t>
      </w:r>
      <w:r>
        <w:rPr/>
        <w:t>,  �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���� �����������</w:t>
      </w:r>
      <w:r>
        <w:rPr/>
        <w:t>.  ���� �������� "����-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TSX-PLUS ��������� ������ ������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��������������   �������  </w:t>
      </w:r>
      <w:r>
        <w:rPr/>
        <w:t>(��  ���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)  ��  �����  �����  �����  �����������  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�  ���������  </w:t>
      </w:r>
      <w:r>
        <w:rPr/>
        <w:t>TSX-PLUS).   ���  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���</w:t>
      </w:r>
      <w:r>
        <w:rPr/>
        <w:t>.  ������������ ���� -  "/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  �����  �������� �����</w:t>
      </w:r>
      <w:r>
        <w:rPr/>
        <w:t>/������ 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 ��� ���� �� �����, � ������ 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����������   ����������</w:t>
      </w:r>
      <w:r>
        <w:rPr/>
        <w:t>.   ���  ������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  ���������  �����  �����  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 1000,13000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 20000,4000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 2000,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 ������� � 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SX-PLUS,  �������   ������������   ���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��  ���������</w:t>
      </w:r>
      <w:r>
        <w:rPr/>
        <w:t>.   ��� ��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�  �������  �  ��������  ��������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 �����  ������ ������� MONITOR, ����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 ����������� �������� </w:t>
      </w:r>
      <w:r>
        <w:rPr/>
        <w:t>"RUN" ��� "R"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 ��������� ������������ </w:t>
      </w:r>
      <w:r>
        <w:rPr/>
        <w:t>.CHAIN �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�������, � ������� � ������  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 ������� ������ ������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����������</w:t>
      </w:r>
      <w:r>
        <w:rPr/>
        <w:t>.  ���  ��'��������  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�  �������  ������������������ 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</w:t>
      </w:r>
      <w:r>
        <w:rPr/>
        <w:t>, �������  ��  �����  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 ����� �������������</w:t>
      </w:r>
      <w:r>
        <w:rPr/>
        <w:t>.  ��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� � ������� ����� ������� </w:t>
      </w:r>
      <w:r>
        <w:rPr/>
        <w:t>MONITOR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TSXPM  ���  ������ ���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</w:t>
      </w:r>
      <w:r>
        <w:rPr/>
        <w:t>TSXPM ���������� ������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  ��������� ��� ������ �������������</w:t>
      </w:r>
      <w:r>
        <w:rPr/>
        <w:t>.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�  ������  �������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�������������� ��� ��������� </w:t>
      </w:r>
      <w:r>
        <w:rPr/>
        <w:t xml:space="preserve">TSX-PL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��������������  ���������  ����������</w:t>
      </w:r>
      <w:r>
        <w:rPr/>
        <w:t>,  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� � ����������  �������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�</w:t>
      </w:r>
      <w:r>
        <w:rPr/>
        <w:t>.   � ���� �������� ��� �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���� �����  ������������  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,  �������  ����������  �  �������������� 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� ��������� �����������</w:t>
      </w:r>
      <w:r>
        <w:rPr/>
        <w:t>,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  ��������</w:t>
      </w:r>
      <w:r>
        <w:rPr/>
        <w:t>,  ��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 ��������������� </w:t>
      </w:r>
      <w:r>
        <w:rPr/>
        <w:t>TSXPM,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������������ � ���������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TSXPM  ����������� ������ "R TSXPM"; 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"*".  � ����� ��  ���������  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/�����,   ����  �����  ��������  �����������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 ����� ���������  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M:NNN".   ����  ������������ ��� ������� ��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�����</w:t>
      </w:r>
      <w:r>
        <w:rPr/>
        <w:t>, ������� 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�����  ���  ����� � �����������.  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����� ������� �� ��������� �����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��� ����� </w:t>
      </w:r>
      <w:r>
        <w:rPr/>
        <w:t>TSXPM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.   �������  ���������  ������,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 �������� ��������� �������� 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 �����</w:t>
      </w:r>
      <w:r>
        <w:rPr/>
        <w:t xml:space="preserve">, ������� RETUR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�����   ����������</w:t>
      </w:r>
      <w:r>
        <w:rPr/>
        <w:t>,   �������������  TSXPM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 ������� ��������</w:t>
      </w:r>
      <w:r>
        <w:rPr/>
        <w:t>. 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</w:t>
      </w:r>
      <w:r>
        <w:rPr/>
        <w:t>.������� �������� ������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   ���   ����   ���������   �������</w:t>
      </w:r>
      <w:r>
        <w:rPr/>
        <w:t>,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�����</w:t>
      </w:r>
      <w:r>
        <w:rPr/>
        <w:t>, � �� ������ ����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 ���� ������� ������</w:t>
      </w:r>
      <w:r>
        <w:rPr/>
        <w:t>.  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  </w:t>
      </w:r>
      <w:r>
        <w:rPr/>
        <w:t>10 ������� ��������.  ������ ��������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��� ������ </w:t>
      </w:r>
      <w:r>
        <w:rPr/>
        <w:t>(� ��������� 1-9), ��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��  �������  �����  ������ </w:t>
      </w:r>
      <w:r>
        <w:rPr/>
        <w:t>(��.  ����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 ��������</w:t>
      </w:r>
      <w:r>
        <w:rPr/>
        <w:t>, TSXPM  ����������,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  ������  ������  �����������</w:t>
      </w:r>
      <w:r>
        <w:rPr/>
        <w:t>,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�� � �������� ������ ������</w:t>
      </w:r>
      <w:r>
        <w:rPr/>
        <w:t>.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 ��������</w:t>
      </w:r>
      <w:r>
        <w:rPr/>
        <w:t xml:space="preserve">, ������� ������ �������� 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  ��������  �������  ��������</w:t>
      </w:r>
      <w:r>
        <w:rPr/>
        <w:t>,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</w:t>
      </w:r>
      <w:r>
        <w:rPr/>
        <w:t>, ������� ����� �����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 ���   �   ����</w:t>
      </w:r>
      <w:r>
        <w:rPr/>
        <w:t>.    �����   �����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TSXPM �������  ���������-��������� 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���� ������ ����� ��� ������� ����������</w:t>
      </w:r>
      <w:r>
        <w:rPr/>
        <w:t>/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 �����������  ���  ������  ������  </w:t>
      </w:r>
      <w:r>
        <w:rPr/>
        <w:t>CTRL/C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 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 </w:t>
      </w:r>
      <w:r>
        <w:rPr/>
        <w:t xml:space="preserve">TSXPM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.R TSXPM</w:t>
      </w:r>
    </w:p>
    <w:p>
      <w:pPr>
        <w:pStyle w:val="PreformattedText"/>
        <w:bidi w:val="0"/>
        <w:spacing w:before="0" w:after="0"/>
        <w:jc w:val="left"/>
        <w:rPr/>
      </w:pPr>
      <w:r>
        <w:rPr/>
        <w:t>*LP:/M:5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PERFORMANCE ANALYSIS OF EIGENVALU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OFF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,2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3,5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 ����� ����� ��������� 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*&lt;CTRL/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,  �����������  TSXPM,  ������� 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�����  �����������</w:t>
      </w:r>
      <w:r>
        <w:rPr/>
        <w:t>.   ������   �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�</w:t>
      </w:r>
      <w:r>
        <w:rPr/>
        <w:t>:   1)  �����  �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 ������ ��������);  2)  ��������  �������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������ </w:t>
      </w:r>
      <w:r>
        <w:rPr/>
        <w:t>(������������ ���� ������, 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</w:t>
      </w:r>
      <w:r>
        <w:rPr/>
        <w:t>);  3) ������� ������ �����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</w:t>
      </w:r>
      <w:r>
        <w:rPr/>
        <w:t>,  ����������� � ��������� 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;  4)  ������  ��  ���������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T ���������� ���������������� 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  �����  ����� ��������� 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  ������ � �����������  �������  (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������� ���������� ��������</w:t>
      </w:r>
      <w:r>
        <w:rPr/>
        <w:t>)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 ��������� ��������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</w:t>
      </w:r>
      <w:r>
        <w:rPr/>
        <w:t>.   ���  ���������� ������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������������ ��������� ����� </w:t>
      </w:r>
      <w:r>
        <w:rPr/>
        <w:t xml:space="preserve">EM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EMT ������������ ��� ��������� �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 ������������������</w:t>
      </w:r>
      <w:r>
        <w:rPr/>
        <w:t xml:space="preserve">.  ����� EM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0 ��������� �� ��������� 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0,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�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>"���-���"   -  ������  �����  �������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-���"  -  �������  �����  ��������������   �������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-��"  -  ��������������  ��������, 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  �  ��������������  �������</w:t>
      </w:r>
      <w:r>
        <w:rPr/>
        <w:t>,  �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���� �����������</w:t>
      </w:r>
      <w:r>
        <w:rPr/>
        <w:t>.  ���� �������� "����-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TSX-PLUS ���������  ������  ������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��������������   �������  </w:t>
      </w:r>
      <w:r>
        <w:rPr/>
        <w:t>(��  ���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)  ��  �����  �����  �����  �����������  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� ��������� </w:t>
      </w:r>
      <w:r>
        <w:rPr/>
        <w:t>TSX-PLUS).  �������� "�����"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 ������� �������� �����</w:t>
      </w:r>
      <w:r>
        <w:rPr/>
        <w:t>/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�   ���������   </w:t>
      </w:r>
      <w:r>
        <w:rPr/>
        <w:t>"�����"  �������  1,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������  ����  ����������  �  ������.   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 ������ ���������� ������ ����� ��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��� ����� 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��� �� �������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ITLE  DEM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ABL  LC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 ���������� EMT TSX-PLUS ��� �����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 � ���������� �������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CALL  .EXIT,.PRINT,.LOOKUP,.READW,.CLOSE,.TT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 PRTOCT  ;����� ������������� ����� � R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BYT  = 52            ;����� ���� 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= 40            ;ASCII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   = 52            ;ASCII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  MOV     #INITPA,R0 ;��������� 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C     5$      ;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@#ERRBYT,R0 ;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L     R0      ;����������� 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INIERR(R0) ;������ 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IT           ;� ������� 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$:     MOV     #STRTPA,R0 ;��������� 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��� �������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C     10$     ;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STRERR  ;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IT           ;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$: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 ���� �������� �����/������ � 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:  .LOOKUP #AREA,#0,#FIL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10,R1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 ��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$:     .READW  #AREA,#0,#BUFFER,#256.,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B     R1,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LOSE  #0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 ��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123456,R3</w:t>
      </w:r>
    </w:p>
    <w:p>
      <w:pPr>
        <w:pStyle w:val="PreformattedText"/>
        <w:bidi w:val="0"/>
        <w:spacing w:before="0" w:after="0"/>
        <w:jc w:val="left"/>
        <w:rPr/>
      </w:pPr>
      <w:r>
        <w:rPr/>
        <w:t>2$:     MOV     12345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   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     #345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B     R3,2$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B:</w:t>
      </w:r>
    </w:p>
    <w:p>
      <w:pPr>
        <w:pStyle w:val="PreformattedText"/>
        <w:bidi w:val="0"/>
        <w:spacing w:before="0" w:after="0"/>
        <w:jc w:val="left"/>
        <w:rPr/>
      </w:pPr>
      <w:r>
        <w:rPr/>
        <w:t>NCELLS  = &lt;&lt;ENDB-BEGIN/2&gt; ;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STOBLK,R0 ;��������� 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�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C     15$     ;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STOERR ;������ - ����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IT           ;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$:    MOV     #HALBLK,R0 ;��������� 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������� 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C     20$     ;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B    @#ERRBYT,R0 ;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L     R0      ;����������� 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HLTERR(R0) ;������� 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IT           ;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$:    TST     HALFLG  ;�������� ���� �������� HALT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L     25$     ;��� ��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OVRWRN ;������� ���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$:    BIT     #1,HALFLG ;����� �����/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30$     ;������� ���������,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IOWNOT ;��������� � ���. ������� ��/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 ����������� �������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$:    CLR     R3      ;���. ��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5$:    CMP     HSTTBL(R3),#64. ;����������� ������� ��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I     40$     ;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#2,R3   ;��������� 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R3,#&lt;2*NCELLS&gt; ;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     35$     ;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      50$     ;������ ��� ������ ������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$:    CLR     R3      ;������. 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$:    CLC             ;����� ������� ������ ������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R     HSTTBL(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#2,R3   ;���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R3,#&lt;2*NCELLS&gt; ;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     45$     ;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      30$     ;�������� 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0$:    .PRINT  #HST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BEGIN,R2 ;��������� 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     R3      ;�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5$:    MOV     R2,R0   ;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RTOCT  ;������� 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TYOUT #SPACE  ;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HSTTBL(R3),R1 ;����� 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65$     ;�� 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0$:    .TTYOUT #STAR   ;������ '*' 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B     R1,60$</w:t>
      </w:r>
    </w:p>
    <w:p>
      <w:pPr>
        <w:pStyle w:val="PreformattedText"/>
        <w:bidi w:val="0"/>
        <w:spacing w:before="0" w:after="0"/>
        <w:jc w:val="left"/>
        <w:rPr/>
      </w:pPr>
      <w:r>
        <w:rPr/>
        <w:t>65$:    .PRINT  #CLRF   ;������� 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(R2)+,(R3)+ ;��������� �� 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R3,#&lt;2*NCELLS&gt; ;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     55$     ;���,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IT           ;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PA: .BYTE   0,136   ;���� ���.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BEGIN   ;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ENDB-2  ;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2       ;1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1       ;������� �������� �����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TPA: .BYTE   1,136   ;���� ���. 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BLK: .BYTE   2,136   ;���� ���.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LK: .BYTE   3,136   ;���� ���. 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PRMBUF  ;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HSTTBL  ;����� ���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&lt;HSTEND-HSTTBL&gt; ;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MBUF: .BLKW   3       ;���� ���������� �� 4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LG: .WORD   0       ;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TBL: .BLKW   &lt;2*NCELLS&gt;+2 ;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:   .BLKW   10      ;���� 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: .BLKW   256.    ;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0       ;����� ������ ����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NAM: .RAD50  /DK DEMOPAMAC/ ;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ERR: .WORD   INPRG   ;�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LTERR: .WORD   NOPA    ;������� ��������� HALT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TOS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NLIST  B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RG:  .ASCIZ  /?INITPA-F-������ �������� ������ �������.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GEN:  .ASCIZ  /?INITPA-F-������ �� �������� � �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A:   .ASCIZ  /?HALTPA-F-������� �� �������� 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MAL: .ASCIZ  /?HALTPA-F-���� ����� ��� �����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RR: .ASCIZ  /?INITPA-F-������ �� �����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ERR: .ASCIZ  /?HALTPA-F-������ �� ��� �����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>OVRWRN: .ASCIZ  /?HALTPA-W-��������� ������ �����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>IOWNOT: .ASCIZ  \HALTPA-I-�������� ����� �������� ��/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OKDONE: .ASCIZ  /STOPPA-S-������ ��������������. ��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MSG: .ASCIZ  /�����      �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:   .ASCIZ  &lt;15&gt;&lt;12&gt;&lt;2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D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EMT ������������ ��� ������ 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��������</w:t>
      </w:r>
      <w:r>
        <w:rPr/>
        <w:t>.    ���   �������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�������������  ��  �����  </w:t>
      </w:r>
      <w:r>
        <w:rPr/>
        <w:t>EMT  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 </w:t>
      </w:r>
      <w:r>
        <w:rPr/>
        <w:t xml:space="preserve">EMT.  ����� EM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0 ��������� �� ��������� 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1,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�  ������������������ �� ��� ���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 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��</w:t>
      </w:r>
      <w:r>
        <w:rPr/>
        <w:t>-������  DEMOPA  �  ����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 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</w:t>
      </w:r>
      <w:r>
        <w:rPr/>
        <w:t>EMT ������������ ��� ���������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 ������������������</w:t>
      </w:r>
      <w:r>
        <w:rPr/>
        <w:t>.   ����  ����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���������  ����  </w:t>
      </w:r>
      <w:r>
        <w:rPr/>
        <w:t>EMT  ������ �������.  ��� EMT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������ ��� ����������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 ������</w:t>
      </w:r>
      <w:r>
        <w:rPr/>
        <w:t>, ������� �� 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���� �������  ���  ��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���������� ���������� </w:t>
      </w:r>
      <w:r>
        <w:rPr/>
        <w:t xml:space="preserve">EMT.  ����� EM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0 ��������� �� ��������� 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2,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�  ������������������ �� ��� ���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 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��</w:t>
      </w:r>
      <w:r>
        <w:rPr/>
        <w:t>-������  DEMOPA  �  ����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</w:t>
      </w:r>
      <w:r>
        <w:rPr/>
        <w:t>EMT  �����  ������������  ��� 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.  � ����������������  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, � ����������� ���������� 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���</w:t>
      </w:r>
      <w:r>
        <w:rPr/>
        <w:t xml:space="preserve">.  ����� EM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0 ��������� �� ��������� 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3,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�����-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�����-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���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"�����-���������"  - ����� 4-�������� ������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  ���������</w:t>
      </w:r>
      <w:r>
        <w:rPr/>
        <w:t>,  �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  ������������������</w:t>
      </w:r>
      <w:r>
        <w:rPr/>
        <w:t>,  "�����-�����������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 ������� ����� ������� �������� 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"������-������" - ������ (� ������) ������� 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 ������������  � ����� ����������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:  1) ��������  ������  �������������� 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�������� ������ �������������� �������;  3)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�������� � </w:t>
      </w:r>
      <w:r>
        <w:rPr/>
        <w:t>4)����� ������� � ����������.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������� </w:t>
      </w:r>
      <w:r>
        <w:rPr/>
        <w:t>- ����� �����, �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�� �������� �����</w:t>
      </w:r>
      <w:r>
        <w:rPr/>
        <w:t>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� ��������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 ������������  �  ����� �����������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16-������� ��������  �������,  ��  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�</w:t>
      </w:r>
      <w:r>
        <w:rPr/>
        <w:t>.   ������  ��������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 ����������  ��  ��������  �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����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 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��</w:t>
      </w:r>
      <w:r>
        <w:rPr/>
        <w:t>-������  DEMOPA  �  ����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���</w:t>
      </w:r>
      <w:r>
        <w:rPr/>
        <w:t xml:space="preserve">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