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M SL �������� 20-APR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�� ������</w:t>
      </w:r>
      <w:r>
        <w:rPr/>
        <w:t>, ������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 ������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 ��� ����� ������� ��� ������ ������ </w:t>
      </w:r>
      <w:r>
        <w:rPr/>
        <w:t>"DELETE" � "CTRL/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�� ����������� ����������,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 </w:t>
      </w:r>
      <w:r>
        <w:rPr/>
        <w:t>SL. ��������� ��������� 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TSX. ����� ����, � ������ 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 ��������� ��������� ���� �����</w:t>
      </w:r>
      <w:r>
        <w:rPr/>
        <w:t>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 ������������� ��������) 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T52, VT100, VT200. ����������� ��� ����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��</w:t>
      </w:r>
      <w:r>
        <w:rPr/>
        <w:t>. SL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SX � �� ������� ������� ������-��������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</w:t>
      </w:r>
      <w:r>
        <w:rPr/>
        <w:t>TSX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 ���� �������</w:t>
      </w:r>
      <w:r>
        <w:rPr/>
        <w:t>: ���������� (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 </w:t>
      </w:r>
      <w:r>
        <w:rPr/>
        <w:t>RT-11) � KED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SL ��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B 16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������� �����\ �������������� 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������� ����\ �������������� ������ �� ������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������� �����\ ����� ������� �� 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������� ������\ ����� ������� �� 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BACK SPACE\ ����� ������� ������� ��� �������� � 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DELETE\ �������� ������� ����� ��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LF\ �������� ����� ����� ��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CR\ �������� ������� ������ � ���������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PF1\ ������������ ����� ������� 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PF2\ �� 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PF3\ VT52: ������� 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PF4\ VT100: ������� 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CTRL/U\ ������� ����� ������ �� 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CTRL/R\ ������������ ���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 ���������� 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������� ������� ������� P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������� �����\ �������������� ������ 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������� ����\ ���������� ������ � ������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������� �����\ ����� ������� �� 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������� ������\ ����� ������� �� 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BACK SPACE\ ����� ������� ������� ��� �������� � 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DELETE\ �������������� ���������� ����������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LF\ �������������� ���������� ��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CR\ ��������� ������ �� ������� �� ����� � 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PF1\ 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PF2\ �� 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PF3\ VT52: ��������������� ��������� 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PF4\ VT100: ��������������� ��������� 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CTRL/U\  ��������������� ��������� 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 ����������� ������ </w:t>
      </w:r>
      <w:r>
        <w:rPr/>
        <w:t>TSX 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 ��������� KED (�52). ��� ����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��� 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L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B 7,49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0\ ����������� ������ �� 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1\ ����������� ������ �� ����� � ������� 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2\ ����������� ������ �� ����� ������ � ������� 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3\ VT100: ����������� ������ �� ������ � ������� 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4\ ������������� �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5\ ������������� ���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6\ VT52: 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7\ �� 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8\ �� 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9\ VT52: 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-\ VT100: 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,\ VT100: 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ENTER\ �������� ������� ������ 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 � </w:t>
      </w:r>
      <w:r>
        <w:rPr/>
        <w:t>KE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������� ������� ������� P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0\ ������� �� ������� ������ 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1\ ������ �������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2\ ������� �� ������� ������ 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3\ �� 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4\ ����������� ������ �� 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5\ ����������� ������ �� 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6\ VT52: ��������������� 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7\ �� 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8\ �� 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9\ VT52: ��������������� �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-\ VT100: ��������������� �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,\ VT100: ��������������� 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\ ENTER\ VT52: �������� ������ �� ������� � �������� 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� ��������� � ����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L N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��������� ��������� ������</w:t>
      </w:r>
      <w:r>
        <w:rPr/>
        <w:t>, SL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������� ����� ������ 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, ���������� ��������� ����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�� ������� �����������, �� ������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� 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SET S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 (20) ���������� � J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2 (10000) ���������� � J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ESCAPE 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 ����������� </w:t>
      </w:r>
      <w:r>
        <w:rPr/>
        <w:t>EMT .TTYIN, 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L TTY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 ��������� ������� </w:t>
      </w:r>
      <w:r>
        <w:rPr/>
        <w:t>TSX 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T-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HELP" (PF2)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T SL LEARN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T SL ASK ������������, �.�. 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T SL SYSGEN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 ��������� </w:t>
      </w:r>
      <w:r>
        <w:rPr/>
        <w:t>80 ���������. ������� SET SL WIDTH=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LINE FEED" ������� ����� ����� �� �������.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 �������</w:t>
      </w:r>
      <w:r>
        <w:rPr/>
        <w:t>, ���� �� ����� ��������� ���� 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, �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</w:t>
      </w:r>
      <w:r>
        <w:rPr/>
        <w:t>SL �������� ��� ������� ������� TSX 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-��������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 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 ����������� ������� ������ ��������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�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 �������</w:t>
      </w:r>
      <w:r>
        <w:rPr/>
        <w:t xml:space="preserve">.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 ����� ���������� ������ 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����</w:t>
      </w:r>
      <w:r>
        <w:rPr/>
        <w:t>. ������, ����� 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 ����� ����� ��������</w:t>
      </w:r>
      <w:r>
        <w:rPr/>
        <w:t>.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�� ���������</w:t>
      </w:r>
      <w:r>
        <w:rPr/>
        <w:t>, ���� ������� S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 </w:t>
      </w:r>
      <w:r>
        <w:rPr/>
        <w:t>SL ��������� �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 ������� 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KEY [/�����] KEY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 ������ ������ 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 ������� �������� ���������� </w:t>
      </w:r>
      <w:r>
        <w:rPr/>
        <w:t>S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 </w:t>
      </w:r>
      <w:r>
        <w:rPr/>
        <w:t>KED ������ (SET SL KED).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 ������� ���������� ���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HOW KEYS. ����� � ������� ������� SHOW SL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��� ������������� � ��� </w:t>
      </w:r>
      <w:r>
        <w:rPr/>
        <w:t>SL �������� ��������� �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 ������</w:t>
      </w:r>
      <w:r>
        <w:rPr/>
        <w:t>, 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 ���������� �����</w:t>
      </w:r>
      <w:r>
        <w:rPr/>
        <w:t>-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 ����������� ����� �������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 � ��������� ���������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YDEF". ������� ��������� ��� ���������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 ������ � ����������� ����� 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 xml:space="preserve">. ������ KEYDEF ������� (� ������) ����� KEYMAX*68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