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L TSX -- ��������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K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 �� </w:t>
      </w:r>
      <w:r>
        <w:rPr/>
        <w:t>TSX-PLUS REFERENCE MANUAL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COMPUTER SYSTEMS. �� ���� �������� ���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��, ���. 38-45-84, 36-77-8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