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ES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27-APR-87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 ����������-����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�</w:t>
      </w:r>
      <w:r>
        <w:rPr/>
        <w:t>/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� ��������� � ������ ��������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 � ��������</w:t>
      </w:r>
      <w:r>
        <w:rPr/>
        <w:t>. TSX ��������� ������� 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 ������ ��������� � ���������� �� �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�� ������������</w:t>
      </w:r>
      <w:r>
        <w:rPr/>
        <w:t>. ����� ��������� (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 ������� ��� ��������� 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� � ����������) ������� ����� � ���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�������� 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����� �� ���� ����� ��������� ���������� ������� </w:t>
      </w:r>
      <w:r>
        <w:rPr/>
        <w:t>(.TTY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</w:t>
      </w:r>
      <w:r>
        <w:rPr/>
        <w:t>(.GTLIN, .CSIGEN, .CSISPC), ��� 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.READ), �.�. ������� �� ���� ���� ������ �������� �������������, �� TSX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���� ��� ������ �������������</w:t>
      </w:r>
      <w:r>
        <w:rPr/>
        <w:t>, 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, �� ���������� ������ �� ��� ���,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 ������</w:t>
      </w:r>
      <w:r>
        <w:rPr/>
        <w:t>, ��� ���� ������ � ��������� �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������������ ��� �������� ���������� ��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</w:t>
      </w:r>
      <w:r>
        <w:rPr/>
        <w:t>T������. ����������� ������� ��������� - "CR" � "L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 ����� �������� ����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CTRL/C ������������ 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� ����� � ���������</w:t>
      </w:r>
      <w:r>
        <w:rPr/>
        <w:t>, TSX 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 ����� ������������� �������</w:t>
      </w:r>
      <w:r>
        <w:rPr/>
        <w:t>. ��� ���������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 ������������� �������</w:t>
      </w:r>
      <w:r>
        <w:rPr/>
        <w:t>, ������������ ��� TI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�� </w:t>
      </w:r>
      <w:r>
        <w:rPr/>
        <w:t>SYSTAT. ����� ������ �������� � ���������, TSX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 � ���������� ������ ������ �� ���������� 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 ����������</w:t>
      </w:r>
      <w:r>
        <w:rPr/>
        <w:t>, ��������� ��������.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������������� CPU �� ��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</w:t>
      </w:r>
      <w:r>
        <w:rPr/>
        <w:t>. ��������� ��������� ����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.TTYIN. ������, ����� ��������� ��������������� TSX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 ��, ������� ������� ����� ������ (.GTLIN). �.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, �������� ������� ����������� �� 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 �����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 ������������� ������������ ������� ����� 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 ��������</w:t>
      </w:r>
      <w:r>
        <w:rPr/>
        <w:t>. ����� �� ��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 ������ </w:t>
      </w:r>
      <w:r>
        <w:rPr/>
        <w:t>"��������� ���������� ���������"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������������� ��� ������� ���������</w:t>
      </w:r>
      <w:r>
        <w:rPr/>
        <w:t>.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 ������ ����������� </w:t>
      </w:r>
      <w:r>
        <w:rPr/>
        <w:t>.TTYIN, �� ��� ���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��� ��������� � ��������� ��������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 � ������� </w:t>
      </w:r>
      <w:r>
        <w:rPr/>
        <w:t xml:space="preserve">RT-11 �������� � ����� ������������ �����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 </w:t>
      </w:r>
      <w:r>
        <w:rPr/>
        <w:t>12 � JSW. � TSX ������ ����� �� ���������� ��� ��'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��</w:t>
      </w:r>
      <w:r>
        <w:rPr/>
        <w:t>. ������� ����, ���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 ������ � ����������� �������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�� �� �������� ���������� �������</w:t>
      </w:r>
      <w:r>
        <w:rPr/>
        <w:t>, 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��� �������</w:t>
      </w:r>
      <w:r>
        <w:rPr/>
        <w:t>. ��� ������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��������</w:t>
      </w:r>
      <w:r>
        <w:rPr/>
        <w:t>, �� ��� ������������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 ��� ���� ��������</w:t>
      </w:r>
      <w:r>
        <w:rPr/>
        <w:t>. �������, � TSX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� ��������� ���������� ���������� ��� </w:t>
      </w:r>
      <w:r>
        <w:rPr/>
        <w:t>12 � JSW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����� ������� �������, ��� �����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�������</w:t>
      </w:r>
      <w:r>
        <w:rPr/>
        <w:t>. ��� ����� ������� ����� �� 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������ ������������ ���� </w:t>
      </w:r>
      <w:r>
        <w:rPr/>
        <w:t>/SINGLECHAR � ������� R[U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</w:t>
      </w:r>
      <w:r>
        <w:rPr/>
        <w:t>SET TT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 </w:t>
      </w:r>
      <w:r>
        <w:rPr/>
        <w:t>INSTALL ��� ���������� ��������� SINGLE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"S" ����� ���������� ����������, ��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 ������ ������������ ��������� ������� 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 ��������� ���� ����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YIN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� ��������� ����������� ������ � ����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 ��������</w:t>
      </w:r>
      <w:r>
        <w:rPr/>
        <w:t>, ����� ���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 ������ ������� ���������� </w:t>
      </w:r>
      <w:r>
        <w:rPr/>
        <w:t>EMT 340. .TTYIN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EMT �� ��� ���, ���� ������ �� ����� �������, � �� ����� ��� .TTIN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 ��������� � ���� ��������</w:t>
      </w:r>
      <w:r>
        <w:rPr/>
        <w:t>. 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 340 ���������������� ������ �� ��������� �������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 .TTYIN. ���� ����� - �������� 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</w:t>
      </w:r>
      <w:r>
        <w:rPr/>
        <w:t>. � ������� RT-11 ���� ���������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 ���������� ���������� ���������, �� ������ ��� 6 � J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, ����������� ����� �������, ����� 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 ����� ���������� �������</w:t>
      </w:r>
      <w:r>
        <w:rPr/>
        <w:t>. TSX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������ ������ ���� ����� �� ���������� 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��� �� </w:t>
      </w:r>
      <w:r>
        <w:rPr/>
        <w:t>EMT 340 ��� ��������� �������. 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EMT 340 ���������� ������������� ��� C 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���������� ��� 6 � JSW � ����� 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������� ���� </w:t>
      </w:r>
      <w:r>
        <w:rPr/>
        <w:t>/SINGLECHAR � ������� R[UN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</w:t>
      </w:r>
      <w:r>
        <w:rPr/>
        <w:t>SET TT NO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 </w:t>
      </w:r>
      <w:r>
        <w:rPr/>
        <w:t>INSTALL ��� ���������� ��������� NO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"U" ����� ���������� ����������, ��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OUTR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����� �������� ������ �� �������� (.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INT, .TTYOUT, .TTOUTR) ��� ������������ ��������� 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��� �� ��� ���</w:t>
      </w:r>
      <w:r>
        <w:rPr/>
        <w:t>, ���� �� �������� 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, ����� ��������� ������� ���������� �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</w:t>
      </w:r>
      <w:r>
        <w:rPr/>
        <w:t>C 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: ���������� ��� 6 � JSW, ������������ .TTOUTR ���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YOUT, �� ��������� ���������� [BCS .-2] ����� .TTOUTR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 �� 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������� ���� </w:t>
      </w:r>
      <w:r>
        <w:rPr/>
        <w:t>/SINGLECHAR W KOMANDE R[UN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</w:t>
      </w:r>
      <w:r>
        <w:rPr/>
        <w:t>SET TT NO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 </w:t>
      </w:r>
      <w:r>
        <w:rPr/>
        <w:t>INSTALL ��� ���������� ��������� NO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"U" ����� ���������� ����������, ��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����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 ���������� ��������� ����� ����������� 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������ ��� ����������� �������, ��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 ��� ����������� ������� 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 �����</w:t>
      </w:r>
      <w:r>
        <w:rPr/>
        <w:t>. ��������� ������� ��������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 ����� 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 ��������� �������-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  ���������� VT52/VT100 ESCAPE-LETTER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��������� VT52/VT100 ESCAPE-LETTER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 ����������� 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 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  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    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   ���������� ����� 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     ���������� ����� 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    ���������� ���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    ���������� ���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 ��������� "�����������" 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������������ ����� 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 ����������� ����� 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    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    ��������� �������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  ��������� ����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 ��������� ������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   ���������� ������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    ���������� ����� � �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    ��������� 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    ��������� ������ "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  ���������� ������ "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    ���������� ��������� "LF" �����"C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    ���������� ��������� "LF" �����"C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������� �������� � �������������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 ��� �������� ��������� � �������</w:t>
      </w:r>
      <w:r>
        <w:rPr/>
        <w:t>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 ��������� �������� ������ ��������� �� ������� .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 ������������ � 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 ������������� ��� ������ 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� ����������� �����</w:t>
      </w:r>
      <w:r>
        <w:rPr/>
        <w:t>. ���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� ������� ��� ��������� ���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EM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T    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 ������ ��������� �� ��������� ������� ���������� E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  0,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FUNCTIO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ARGUMEN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FUNCTION-CODE - ������ �� ����������� �������,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ARGUMENT-VALUE - ����� ����� �������� 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��� ������� ������ �������� 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</w:t>
      </w:r>
      <w:r>
        <w:rPr/>
        <w:t>, ���� ����� ������������������ �����/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�������� ������� ������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"LEAD-IN" �������. ��� ������ ������, ������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������ ���������� ������ �� 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������ </w:t>
      </w:r>
      <w:r>
        <w:rPr/>
        <w:t>(TYPE � ��������, WRITE 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����������� ������ ��������� ����� ��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"LEAD-IN" ������, �� ��� - ������ �����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 �������� ���������</w:t>
      </w:r>
      <w:r>
        <w:rPr/>
        <w:t>. TSX �������������� "LEAD-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 ������������� ����������� ����� ���������</w:t>
      </w:r>
      <w:r>
        <w:rPr/>
        <w:t>.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SX "LEAD-IN" �������� �������� GS ASCII ������ (35 ��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"LEAD-IN" ������ ����� ���� ������������� 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 ���������� �� �������� �� �������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"LEAD-IN" ������� ����� �������� � ������� ������� .GV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4. �������, ��� � ��������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�������� � </w:t>
      </w:r>
      <w:r>
        <w:rPr/>
        <w:t>"LEAD-IN" ����� �� ��������,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����� ������ ��������� � ������� </w:t>
      </w:r>
      <w:r>
        <w:rPr/>
        <w:t>EMT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 ��������� ����������</w:t>
      </w:r>
      <w:r>
        <w:rPr/>
        <w:t>-���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 ����� ���� ����������� ���� </w:t>
      </w:r>
      <w:r>
        <w:rPr/>
        <w:t>EMT �������,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AD-IN" 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"A" -  ��������� �������-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� ����� ��������� </w:t>
      </w:r>
      <w:r>
        <w:rPr/>
        <w:t>SCOPE ���������� �������� TSX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DELETE �������� ����� ������������������ "��� ����� -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", ������� �������� ��������� ��������� ������. ������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 �� CTRL/U �������� ����� ����� ����� � ��������.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 ������� ��� ��������������</w:t>
      </w:r>
      <w:r>
        <w:rPr/>
        <w:t>,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 ������� ��������</w:t>
      </w:r>
      <w:r>
        <w:rPr/>
        <w:t>. � ���� ������ �������� TSX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������� </w:t>
      </w:r>
      <w:r>
        <w:rPr/>
        <w:t>"��� ����� - ������ - ��� �����".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-������������ ��������, ����������� � ��������� EMT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</w:t>
      </w:r>
      <w:r>
        <w:rPr/>
        <w:t>"LEAD-IN"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"B" &amp; "C" - ��������� VT52/VT100/VT200 ESCAPE-LETTER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VT52, VT100, VT200 ������������ ���������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��������� </w:t>
      </w:r>
      <w:r>
        <w:rPr/>
        <w:t>ESCAPE ����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 ��������</w:t>
      </w:r>
      <w:r>
        <w:rPr/>
        <w:t>. ������� "B" ������������� 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. ������ ESCAPE � ����� �� ��� �� �������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��</w:t>
      </w:r>
      <w:r>
        <w:rPr/>
        <w:t>. ������� "C" ������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 ������ ESCAPE ������������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"D" -  ����������� 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TSX ��������� ��������� �� ���������� � �������� 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� ������ ���������</w:t>
      </w:r>
      <w:r>
        <w:rPr/>
        <w:t>, ��������, "�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" ������� ������������ ��� ����������� ������ 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</w:t>
      </w:r>
      <w:r>
        <w:rPr/>
        <w:t>"CR". ����� ������ ��������� ����������� � 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����� � </w:t>
      </w:r>
      <w:r>
        <w:rPr/>
        <w:t>"LEAD-IN"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 ����� ���������� ��� ������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, DELETE, CTRL/C, CTRL/U. 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 �� ��������� �� ���������, �� ���������� 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�� ���������� ���������. �������� CTRL/C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 ����� ������������� ���� �� ���������, �.�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���� �� ������� ������� ������������������� </w:t>
      </w:r>
      <w:r>
        <w:rPr/>
        <w:t>CTRL/C + CTRL/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CR" ����� ��������� ��� ���������������� ������ ���������, �� 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�� ��� ������ </w:t>
      </w:r>
      <w:r>
        <w:rPr/>
        <w:t>"LF" �� ����� ���������� �� ���������. TSX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</w:t>
      </w:r>
      <w:r>
        <w:rPr/>
        <w:t>"LF" 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"E" &amp; "F" - 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E" �������� ��������� 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F"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"H" -  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 �������� ��������� ������������ 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"I" &amp; "J" -  ���������� ������ 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I" ��������� ���������� ���������� �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� "J" �������� TSX ��������������� 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</w:t>
      </w:r>
      <w:r>
        <w:rPr/>
        <w:t>. ��� ������� ��������� ����� ������� SET TT [NO]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TBL "K" &amp; "L"  -  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K" ��������� �������� � ����� "��������" (DEFER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 "L" �������� TSX, ��� ��� ��������� �������,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 ���������� �� ��������� ����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. ������ �������� ������� SET TT [NO]D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"M" -  ��������� "�����������" 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 </w:t>
      </w:r>
      <w:r>
        <w:rPr/>
        <w:t xml:space="preserve">"����������" �����, �� TSX �������� 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 �������� ��� ����������� �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" ����� ��������� ��������� �������� 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 ���� ������ TSX �� ���������� "LEAD-IN" ������.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��� �� </w:t>
      </w:r>
      <w:r>
        <w:rPr/>
        <w:t>"�����������" ������ - ��� ��������� 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"N" &amp; "O" -  ���������� ������ 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 �� ���������� �����</w:t>
      </w:r>
      <w:r>
        <w:rPr/>
        <w:t>, �� ���� 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 ���������</w:t>
      </w:r>
      <w:r>
        <w:rPr/>
        <w:t>, ����� ���������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 ���������� �� ���������� ����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</w:t>
      </w:r>
      <w:r>
        <w:rPr/>
        <w:t>, � �� �� ���������� �����. 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N", ������� ���������������� ���� �� ���������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 �� ���������� ����� ����������� ������� </w:t>
      </w:r>
      <w:r>
        <w:rPr/>
        <w:t>"O"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 ��������� ���� �������� 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"P" -  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�������� �������� �������� ������� </w:t>
      </w:r>
      <w:r>
        <w:rPr/>
        <w:t>"P"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� ��� ������� ���������</w:t>
      </w:r>
      <w:r>
        <w:rPr/>
        <w:t>.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��������� </w:t>
      </w:r>
      <w:r>
        <w:rPr/>
        <w:t>EMT ��� ������� �������� � "LEAD-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. ������ ����� ������������� �������� "D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��� 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"Q" -  ��������� �������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��� ������ ���� ����� ���</w:t>
      </w:r>
      <w:r>
        <w:rPr/>
        <w:t>, �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 ���������</w:t>
      </w:r>
      <w:r>
        <w:rPr/>
        <w:t>, �� ���������� ��������� �����,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������� �� ��� ������</w:t>
      </w:r>
      <w:r>
        <w:rPr/>
        <w:t>. ������ 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EMT ��� ���T��� �������� � "LEAD-IN" 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 ��� ���������� ������ ������� ������</w:t>
      </w:r>
      <w:r>
        <w:rPr/>
        <w:t>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 ��� ������</w:t>
      </w:r>
      <w:r>
        <w:rPr/>
        <w:t>. ������ ��� ����� 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, ��������� ������������� �� ��� ��� �������� "Q".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������� ������������� ���� ����� �������� </w:t>
      </w:r>
      <w:r>
        <w:rPr/>
        <w:t>43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LEAD-IN&gt;Q+". ������ "+" ����� ASCII ��� 53 (��������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(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"R" -  ��������� ����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R" ��������� ����� � "�����������������" 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 ��������</w:t>
      </w:r>
      <w:r>
        <w:rPr/>
        <w:t>, ��� ��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� ��������</w:t>
      </w:r>
      <w:r>
        <w:rPr/>
        <w:t>. ����� ��������� ����� 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 ���������� �� ������� ���� ���� ���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���� ������ ���������� "LEAD-IN" 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/������. �������, ����������� �� �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: ��� �� ��������� �� ���������,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/C, CTRL/U, CTRL/W, DELETE, CR) ���������� ��� 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 ����������������� ����� 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 � ��� ������ � �����������</w:t>
      </w:r>
      <w:r>
        <w:rPr/>
        <w:t>, 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����� ���������� 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"S" -  ��������� ������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S" �������� �������, ��� ���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</w:t>
      </w:r>
      <w:r>
        <w:rPr/>
        <w:t>, ���� ��� ��������� ��� 12 � J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"T" -  ���������� ������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������ ������� </w:t>
      </w:r>
      <w:r>
        <w:rPr/>
        <w:t>"S" � ��������� ����� 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"U" -  ���������� ����� � �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U" �������� �������, ��� ���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 .TTINR, ������� ����� ���������� ������������� ��� C, 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 ��� </w:t>
      </w:r>
      <w:r>
        <w:rPr/>
        <w:t>EMT .TTOUTR, ������� ����� 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, ���� ������������ 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</w:t>
      </w:r>
      <w:r>
        <w:rPr/>
        <w:t>/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"V" -  ��������� 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V" ������������� ������ �� ���������� ��������, 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 ���� �����</w:t>
      </w:r>
      <w:r>
        <w:rPr/>
        <w:t>. ���� ������������ ����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 ��������</w:t>
      </w:r>
      <w:r>
        <w:rPr/>
        <w:t>, �� ��� ����������� 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 �������� ������</w:t>
      </w:r>
      <w:r>
        <w:rPr/>
        <w:t>. ������������ ������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 ���������� �����</w:t>
      </w:r>
      <w:r>
        <w:rPr/>
        <w:t>. ������ ���� ����������� ASCII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</w:t>
      </w:r>
      <w:r>
        <w:rPr/>
        <w:t>EMT ��� ������� �������� � "LEAD-IN" 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����������� ������������ ����� �������� ��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��� ��� ������� ���� �����</w:t>
      </w:r>
      <w:r>
        <w:rPr/>
        <w:t>. 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"Q" � "V". ������� "Q" �������� ������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 �����</w:t>
      </w:r>
      <w:r>
        <w:rPr/>
        <w:t>, � ������� "V" �������� ������ 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�� ������������ ���� �����, 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"W" &amp; "X" -  ���������� ������� "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W" ��������� ����� � ����� "TYPE", � �������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LF", ����������� �� ��������� ��� 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X" ���������� ����� � ���������� �����. 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" ����� ����� �������������� ������� SET TT [NO]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"Y" &amp; "Z" -  ���������� ���������� "L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Y" ��������� ��������� "LF", ����� ������ ������ "CR"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SX �������� ������ "CR", �� �������� ���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"CR" � "LF" � �������� �� ���������. ������� "Y"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 ���, ��� ������ "CR" ��������� �� ���������, �� �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 ������� </w:t>
      </w:r>
      <w:r>
        <w:rPr/>
        <w:t xml:space="preserve">"CR" � "LF". ������ ��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 xml:space="preserve">, ������� ��������� ���������������� 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���������� ����� �� ��������� ������� </w:t>
      </w:r>
      <w:r>
        <w:rPr/>
        <w:t xml:space="preserve">"LF". �������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��������� ����� ��������� ������� </w:t>
      </w:r>
      <w:r>
        <w:rPr/>
        <w:t>"LF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