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SECURITY 6-MAY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� ���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</w:t>
      </w:r>
      <w:r>
        <w:rPr/>
        <w:t>. ������������� ������� 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, ����� ����� ���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, ����� ��������� 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�� ��������� �����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RUN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OGON � ������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MAX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 ������" ������������ ���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 ���������� � </w:t>
      </w:r>
      <w:r>
        <w:rPr/>
        <w:t>LOGON �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 ��������</w:t>
      </w:r>
      <w:r>
        <w:rPr/>
        <w:t>. ����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 ������������ ����� (�� ������� ������� "CR"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��������� </w:t>
      </w:r>
      <w:r>
        <w:rPr/>
        <w:t>"!", 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� ���������, �� ����� ����������� �����������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 ���������� ���������� ������ 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�������� ��������� ������� </w:t>
      </w:r>
      <w:r>
        <w:rPr/>
        <w:t>TSX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���������� � ����������� ��������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� �������� ���������� ������ ����������� </w:t>
      </w:r>
      <w:r>
        <w:rPr/>
        <w:t>SYS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 ���������� </w:t>
      </w:r>
      <w:r>
        <w:rPr/>
        <w:t>$SYSPS ���� 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</w:t>
      </w:r>
      <w:r>
        <w:rPr/>
        <w:t>, ��� ������� 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 ��������� �� </w:t>
      </w:r>
      <w:r>
        <w:rPr/>
        <w:t>20 ��������, ����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 ��� �� ��������� ������</w:t>
      </w:r>
      <w:r>
        <w:rPr/>
        <w:t>.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���������� ������ �������� "CR"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���� ��������� ���������� OFFTIM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</w:t>
      </w:r>
      <w:r>
        <w:rPr/>
        <w:t>(��� ������� SYSPRV ���������� 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PASSWORD - ����� ��������� ������. ��� 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 ���� ��������� 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T N [NO]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 -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������ 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� ����� ����������� ����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�� ���������� ����� �������� � ������� CM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</w:t>
      </w:r>
      <w:r>
        <w:rPr/>
        <w:t>. ��������� ��������� 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 ����� ���� ������� </w:t>
      </w:r>
      <w:r>
        <w:rPr/>
        <w:t>CTRL/C. 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�������� ���� ����� ��������� 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��� �����</w:t>
      </w:r>
      <w:r>
        <w:rPr/>
        <w:t>. 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���� ���������� 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 �����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LO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 � �������</w:t>
      </w:r>
      <w:r>
        <w:rPr/>
        <w:t>, ���� ���� ��������� LOGON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 ���� ����� ���������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 ��������� ��������</w:t>
      </w:r>
      <w:r>
        <w:rPr/>
        <w:t>. �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 </w:t>
      </w:r>
      <w:r>
        <w:rPr/>
        <w:t>"TSX". ���������� �� ��������� "SY: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 ��������� 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^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�� </w:t>
      </w:r>
      <w:r>
        <w:rPr/>
        <w:t>"���������"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�� ��������� ����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 ������������� ������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 ���� 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UBPROCESS/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ILE - ������������ ���������� ����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</w:t>
      </w:r>
      <w:r>
        <w:rPr/>
        <w:t>, ����� ���������������� ��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���� ��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��� ��������� 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 ������ �� �������</w:t>
      </w:r>
      <w:r>
        <w:rPr/>
        <w:t>. 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OFF/FIL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 - ��� ������������ ���������� �����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 ���� �������� </w:t>
      </w:r>
      <w:r>
        <w:rPr/>
        <w:t>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[UN] � ������ LOCK �������� "�����������"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 ��������� ����������� ��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������� ����� ����� "����������" �� ������)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 ��������� ���������� ��� ����� �������� CTRL/C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 �������</w:t>
      </w:r>
      <w:r>
        <w:rPr/>
        <w:t>.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 �����</w:t>
      </w:r>
      <w:r>
        <w:rPr/>
        <w:t>, 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</w:t>
      </w:r>
      <w:r>
        <w:rPr/>
        <w:t>LOGON � ������ LOCK (RUN/LOCK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LOG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N ������������ ������ �������, ���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 ������ ������������ 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������������� ������� � ������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�������� ��������� ������ ���������� 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LOGON ������� ������� 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 ����� ����������</w:t>
      </w:r>
      <w:r>
        <w:rPr/>
        <w:t>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 ������ ������������</w:t>
      </w:r>
      <w:r>
        <w:rPr/>
        <w:t>,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� ��������� ���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��������� ������ 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��������� ������� ��� 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������� </w:t>
      </w:r>
      <w:r>
        <w:rPr/>
        <w:t>LOGON ��������.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"SY:LOGON.TSX". ������ ��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�������</w:t>
      </w:r>
      <w:r>
        <w:rPr/>
        <w:t>, 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