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M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�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TSIZ ������������ ��� ������ � SAV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, ��������� ��������� ��� �� 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 ��������� �������� </w:t>
      </w:r>
      <w:r>
        <w:rPr/>
        <w:t>"�����������"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(JSW). ��������A SETSIZ ���������� � ������ 56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SAV ���������� �����, ����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�� ���� ���������� ����� /K:N ���������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 ������ �� ���������</w:t>
      </w:r>
      <w:r>
        <w:rPr/>
        <w:t>,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, � ������������ TSX ��� ������� ��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��</w:t>
      </w:r>
      <w:r>
        <w:rPr/>
        <w:t>. ���� ��������� ���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 �������� ������� </w:t>
      </w:r>
      <w:r>
        <w:rPr/>
        <w:t>MEMORY. EMT ����� TSX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���� ����������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����� �� ��� �������</w:t>
      </w:r>
      <w:r>
        <w:rPr/>
        <w:t>: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 � ������������� ������ 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 ����������� �������</w:t>
      </w:r>
      <w:r>
        <w:rPr/>
        <w:t>. ������ ��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TOP ��� �����������, ��� ����� �����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� ������� ��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��� ������ </w:t>
      </w:r>
      <w:r>
        <w:rPr/>
        <w:t>50 ����� 0, 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 ������ � ���� ���� </w:t>
      </w:r>
      <w:r>
        <w:rPr/>
        <w:t>SAV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1) ��� ����� ���������� ��������� ������ (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 ������������ �������</w:t>
      </w:r>
      <w:r>
        <w:rPr/>
        <w:t>), 2)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 ��� ������������ ������� (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Z ���� ������� ������ �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TSIZ ����������� ��������: R SETSIZ. � ����� �� "*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ILESPEC/����: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FILESPEC - ������������ ����� � ����������� ����� DEV: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� ���������� </w:t>
      </w:r>
      <w:r>
        <w:rPr/>
        <w:t>DK:, ���������� ����� 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������ ��� �����</w:t>
      </w:r>
      <w:r>
        <w:rPr/>
        <w:t>, �� SETSIZ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�� ����� </w:t>
      </w:r>
      <w:r>
        <w:rPr/>
        <w:t>SAV � ��������� ����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Z ������� ���������� � ����� "�������������"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-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10 � JSW (������ 44) � �����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0 � ����� SAV �������� �������� "VIR" � ���� RAD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 ��� </w:t>
      </w:r>
      <w:r>
        <w:rPr/>
        <w:t>SETSIZ �����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BL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</w:t>
      </w:r>
      <w:r>
        <w:rPr/>
        <w:t>, ��������� ��� ��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/T:VALUE", ���: VALUE - ������ ��������� ������ 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 ������ </w:t>
      </w:r>
      <w:r>
        <w:rPr/>
        <w:t>VALUE ������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</w:t>
      </w:r>
      <w:r>
        <w:rPr/>
        <w:t>, �� �� SAV ����� ����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 ������</w:t>
      </w:r>
      <w:r>
        <w:rPr/>
        <w:t>,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. ��������� SETSIZ ���� 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� ������ ����������� ������� (�� ������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/D:VALUE", ���: VALUE - ������ ��������� ������ 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����� ������</w:t>
      </w:r>
      <w:r>
        <w:rPr/>
        <w:t>, �� �������� ����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�������, ��� ����� �����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������������� 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</w:t>
      </w:r>
      <w:r>
        <w:rPr/>
        <w:t>/������ � ������ �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���� ������� �����</w:t>
      </w:r>
      <w:r>
        <w:rPr/>
        <w:t>/������. ������, 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����� �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</w:t>
      </w:r>
      <w:r>
        <w:rPr/>
        <w:t>, ��� ������ ��������� "�����������".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������������� ��������� </w:t>
      </w:r>
      <w:r>
        <w:rPr/>
        <w:t>(��� 10) � JSW (������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 �����. ��������� ������� ���� ���������, 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</w:t>
      </w:r>
      <w:r>
        <w:rPr/>
        <w:t>RMON, � �� ��������� ������������ ��� 64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M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 EMT RT-11 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MT TSX, ����������� � ������ EMT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B 10,4,15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���� EMT\CHNL\  ���\ 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40 -\\.TTINR\��������� ������� 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41\\.TTYOUT\������� ������� 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42\\.DSTATUS\��������� ���������� 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43 -\\.FETCH/.RELEAS\��������/������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44\\.CSIGEN\����� �������������� 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45\\.CSISPC/.GTLIN\��������� 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46\\.LOCK\���������� USR 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47 0\\.UNLOCK\���������� USR 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50\\.EXIT\������� 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51\\.PRINT\����� ������ 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52 -\\.SRESET\��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53 0\\.QSET\��������� �����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54 -\\.SETTOP\���������� ������� 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55\\.RCTRLO\����� CTRL/O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57 -\\.HRESET\������� I/O, ����� .SRES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   0\\.WAIT\�������� I/O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   1\\.SPND\������������ ��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   2\\.RSUM\����������� ��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   3\\.PURGE\��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   4\\.SERR\���������� ���������� ��������� 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   5\\.HERR\���������� ���������� ��������� 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   6\\.CLOSE\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0  7\\.TLOCK\������� ����������� USR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  10\\.CHAIN\�������� ���������� 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* 11\\.MWAIT\��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  12\\.DATE\��������� 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4 - 13\\.ABTIO\���������� I/O 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 0\\.DELETE\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 1\\.LOOKUP\�������� ����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 2\\.ENTER\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 3\\.TRPSET\����������������� ���������� �� 4 � 10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 4\\.RENAME\�����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 5\\.SAVESTATUS\���������� ���������� 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 6\\.REOPEN\�������������� ���������� 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 7\\.CLOSE\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10\\.READ[C][W]\������ �� ������ 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11\\.WRITE[C][E][W]\������ � ����� 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12\\.WAIT\�������� I/O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13\\.CHCOPY\�������� ������ 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14\\.DEVICE\�������� ���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- 15\\.CDFN\����������� �������������� I/O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- 20\\.GTJB\��������� ���������� 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21\\.GTIM\��������� �������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22\\.MRKT\������������ �����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23\\.CMKT\�������� �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24\\.TWAIT\�������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25\\.SDAT[C][W]\������� ������ 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26\\.RCVD[C][W]\����� ������ �� 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27\\.CSTAT\������� ���������� 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0\\.SFPA\������ ������ FPU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0 31\ 0\.PROTECT\�������� 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0 31\ 1\.UNPROTECT\������� 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2\\.SPFUN\����.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33\\.CNTXSW\����������� 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4\ 0\.GVAL\��������� ������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- 34\ 1\.PEEK\��������� 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4\ 2\.PVAL\��������� ������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- 34\ 3\.POKE\��������� 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5\\.SCCA\���������� ���������� �� CTRL/C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6\ 0\.CRRG\�������� ������� � XM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6\ 1\.ELRG\����������� ������� � XM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6\ 2\.CRAW\�������� �����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6\ 3\.ELAW\����������� �����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6\ 4\.MAP\����������� ������������ ���� �� XM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6\ 5\.UNMAP\������ ����������� ������������ ���� �� XM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36\ 7\.GMCX\��������� 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37\ 1\.MTSET\��������� �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37\ 2\.MTGET\��������� �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37\ 3\.MTIN\��������� ������� 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37\ 4\.MTOUT\������� ������� 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37\ 5\.MTRCTO\����� CTRL/O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37\ 6\.MTATCH\���������� ��������� 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37\ 7\.MTDTCH\����������� ��������� 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* 37\ 10\.MTSTAT\��������� ������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40\\.SDTTM\��������� ���� 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41\\.SPCPS\��������� ���������� ��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42\\.SFDAT\��������� 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 43\\.FPROT\��������� 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 �� �������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-  ���������� ���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- 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MT 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B 10,4,10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���� EMT\CHNL\  ���\ 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01\\ UNLALL\��������������� 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02\\ LOCKW\�������� ��� �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03\\ TLOCK\������� ����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04\\ SNDMSG\������� ��������� �� ��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05\\ GETMSG\����� ��������� �� ��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06\\ WATMSG\�������� ��������� �� ��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07\ 0\ SPLFRE\��������� ����� ��������� �����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10\ 0\ TSXLN\��������� 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11\ 0/1\ ACTODT\�����/��������� ������ ��������� ODT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13\\ UNLOCK\������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14\ 0\ TTOBLK\������� ����� ������ 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15\ 0\ TTIBLK\����� ����� ������ 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16\ 0\ CKTTIE\�������� ��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17\ 0\ SETTTO\��������� ����-���� ������ 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20\ 0/1\ HIEFF\�����/��������� ��������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21\\ CKWSHR\�������� ������ � ����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22\\ SAVSHR\���������� ���������� � ��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23\ 0\ CKACT\�������� ��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25\\ SHRFIL\��'������� �����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27\ 0\ SEND\������� ��������� �� 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2\ 0\ STRTDJ\������ 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2\ 1\ STATDJ\�������� ������� 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2\ 2\ ABRTDJ\���������� 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3\ 0\ DCLBRK\���������� �������� "BREAK"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3\ 1\ TTICPL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 �� ����� � 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4\ 0\ MOUNT\������������ �������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5\ 0\ DISMNT\��������������� �������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6\ 0\ INITPA\������������� 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6\ 1\ STRTPA\����� 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6\ 2\ STOPPA\������� 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6\ 3\ HALTPA\���������� 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37\ 0\ TTYPE\��������� 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0\ PHYADD\�������������� ������������ ������ 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1\ PEEKIO\������ ����� �� I/O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2\ POKEIO\������ ����� � I/O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3\ BISIO\��������� ���� � ����� I/O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4\ BICIO\������� ���� � ����� I/O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5\ MAPIOP\����������� PAR7 �� I/O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6\ MAPMON\����������� PAR7 �� RM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7\ LOKLOW\���������� ������ � 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10\ UNLOKJ\������������� ������ 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11\ ATTVEC\�������������� 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12\ RELVEC\������������ 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13\ LOKLOW\���������� ������ ��� 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14\ STEALS\��������� ��������������� ������� 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15\ RTURNS\����� �� ��������������� ������� 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16\ SETPRI\��������� 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17\ MAPPHY\����������� �� 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20\ ATTSVC\�������������� ������������ ��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0\ 21\ SCHCMP\������������ �����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1\ 0\ MEMTOP\���������� 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3\ 0\ USERTS\���������� � ���������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3\ 1\ MAPRTS\����������� ����������� ������� � 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4\ 0\ JSTAT\��������� 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5\\ FILINF\��������� ���������� 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6\\ SFTIM\��������� ������� 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47\0/1\ GSUNAM\���������/��������� ����� 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0\ 0\ SJBPRI\��������� ���������� 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1\\ SPHOLD\��������� HOLD/NOHOLD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2\ 0\ SELOPT\��������� 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3\ 0\ NONINT\��������� [��]�������������� 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4\ 0\ STTSPD\��������� �������� ������/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5\ 0\ GETCL\���������� CL ���������� 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6\ 0\ ALCDEV\����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6\ 1\ DEALOC\������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6\ 2\ TSTALC\�������� ����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7\ 0\ MONJOB\����� 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7\ 1\ NOMONJ\������� 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57\ 2\ STAMON\������� ��������� �� ���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60\ 0\ GETCXT\��������� ������� � ������ 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61\ 0\ MAKWIN\�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61\ 1\ SELWIN\����� �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61\ 2\ DELWIN\�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61\ 3\ SPNWIN\������������ ��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61\ 4\ RSMWIN\����������� ��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375  161\ 5\ PRIWIN\������ ����������� ���� (WINPRT)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