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21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 ����������, �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����������� �������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���� �����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 ������� 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 ������ �� ���� 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 �� �� ��������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������ 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 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 ������ �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����� ��� �����������,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 ��</w:t>
      </w:r>
      <w:r>
        <w:rPr/>
        <w:t>'������ ��� ��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</w:t>
      </w:r>
      <w:r>
        <w:rPr/>
        <w:t>, ����������� 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����</w:t>
      </w:r>
      <w:r>
        <w:rPr/>
        <w:t>. ����������� 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, ���� �������� ������� � �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� �������</w:t>
      </w:r>
      <w:r>
        <w:rPr/>
        <w:t>,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��������� ����, ����� ���� ������������ 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 ��������</w:t>
      </w:r>
      <w:r>
        <w:rPr/>
        <w:t>.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 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 �� 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 ������� 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, ������� ������ 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 �����������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N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AME-POINTER - ����� ����������� �������,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 � ������� </w:t>
      </w:r>
      <w:r>
        <w:rPr/>
        <w:t>RAD50. ��� 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 ��� ��������� �������. ���� N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, �� ������ EMT ���������� ��� ���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�� 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, �������� � EMT, 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C � ��� ������ 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 ��������� ����������� ��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������� �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��� � �����������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 ��������� 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������ ������� 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����� ������� � ������� ����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1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PAR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RUN-TIME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MAPP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PAR-REGION - ����� �������� PAR (�� 0 �� 7)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</w:t>
      </w:r>
      <w:r>
        <w:rPr/>
        <w:t>, � ���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��� ����� ������� </w:t>
      </w:r>
      <w:r>
        <w:rPr/>
        <w:t>PAR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</w:t>
        <w:tab/>
        <w:t>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020000 - 0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040000 - 0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060000 - 0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100000 - 1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120000 - 1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140000 - 1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160000 -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RUN-TIME-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 xml:space="preserve">, 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 ���������� � ������� </w:t>
      </w:r>
      <w:r>
        <w:rPr/>
        <w:t>PAR. 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��������� ����� � ����������� �������,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APPED-SIZE ���������, ������� 64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��</w:t>
      </w:r>
      <w:r>
        <w:rPr/>
        <w:t>. ����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��������� ������� </w:t>
      </w:r>
      <w:r>
        <w:rPr/>
        <w:t>PAR, �� ��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 ���������� ���������������� �������� </w:t>
      </w:r>
      <w:r>
        <w:rPr/>
        <w:t>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� ��� ���� ���������� ������</w:t>
      </w:r>
      <w:r>
        <w:rPr/>
        <w:t>,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</w:t>
      </w:r>
      <w:r>
        <w:rPr/>
        <w:t>"C" � ��� ������ 1 ��������� �� 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 ����������� ������� </w:t>
      </w:r>
      <w:r>
        <w:rPr/>
        <w:t>PAR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�� PAR, ���� ����� ������� ������).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 </w:t>
      </w:r>
      <w:r>
        <w:rPr/>
        <w:t>PAR, ������� 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-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 </w:t>
      </w:r>
      <w:r>
        <w:rPr/>
        <w:t>PAR, ����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�� ������</w:t>
      </w:r>
      <w:r>
        <w:rPr/>
        <w:t>.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PAR 7 �� �������� �����/������, � �����, ��������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����������� �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 ������</w:t>
      </w:r>
      <w:r>
        <w:rPr/>
        <w:t>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��� ������� ������������ 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 �����������</w:t>
      </w:r>
      <w:r>
        <w:rPr/>
        <w:t>, 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 �������. 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 ��������� � ������� PAR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 �����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 ���</w:t>
      </w:r>
      <w:r>
        <w:rPr/>
        <w:t>, ���� �� �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 ��� ����� ����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������������ �������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 ����� �� �������� PAR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 �������</w:t>
      </w:r>
      <w:r>
        <w:rPr/>
        <w:t>, ������� PAR 7 (160000 - 17777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