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 EMT 26-APR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EMT �������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 </w:t>
      </w:r>
      <w:r>
        <w:rPr/>
        <w:t>EMT, ����������� � EMT ������� RT-11, ������� TS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 ��������� </w:t>
      </w:r>
      <w:r>
        <w:rPr/>
        <w:t>EMT. ��� ����, 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������� </w:t>
      </w:r>
      <w:r>
        <w:rPr/>
        <w:t>EMT, ��������� ������ 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 ����������� </w:t>
      </w:r>
      <w:r>
        <w:rPr/>
        <w:t>TSX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</w:t>
      </w:r>
      <w:r>
        <w:rPr/>
        <w:t>(.G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GVAL ����������� ��� ��������� ��������� �������� �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�� ��������� �������� � ������� </w:t>
      </w:r>
      <w:r>
        <w:rPr/>
        <w:t>TSX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RMON ������ ��������� � ����������� 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 ������ � ��������� ���������</w:t>
      </w:r>
      <w:r>
        <w:rPr/>
        <w:t>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.GVAL ��� ��������� ��������� ��������. .GVA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 ���� � ��� ������</w:t>
      </w:r>
      <w:r>
        <w:rPr/>
        <w:t>, ���� RMON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</w:t>
      </w:r>
      <w:r>
        <w:rPr/>
        <w:t>. � ���������� � ������������� ��������� � R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 ������������ �� </w:t>
      </w:r>
      <w:r>
        <w:rPr/>
        <w:t>RT-11, TSX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 ��� ������� � ��������� �������� </w:t>
      </w:r>
      <w:r>
        <w:rPr/>
        <w:t>TSX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.    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.      "LEAD-IN" ������ 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.      1 - ���� ������ ����� SYSPRV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���� ������ �� ����� SYSPRV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.      1 - ���� PAR7 ���������� �� I/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.     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.     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.      ����� ��������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.     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18.      �����������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.      ���� ������ �� ������ � SY:TSXUCL.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2.      ����� 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4.      ��� ���������� ���������� �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.      ����������� �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.      ������������ ��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0.      ����� ������ "�������������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 ����������� </w:t>
      </w:r>
      <w:r>
        <w:rPr/>
        <w:t>.GVAL �������, ��������� 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 ��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EMT ���������� � �������� R0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 ��������� � </w:t>
      </w:r>
      <w:r>
        <w:rPr/>
        <w:t>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� </w:t>
      </w:r>
      <w:r>
        <w:rPr/>
        <w:t>DEC ��������������� ��� ������� � 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372 � RMON. ������� ��� ���������� � 1, ���� TSX ������ 5.0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��� �������� ������� RT-11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��� � �������� R0 ����� �����, 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��� ���������� ��������������� ������� � 1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, ��� ���� ������ ��� ���������. �� ���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(DETACH JOBS), ����� ���������� �����������. 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 ������ ���������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����� ��� ��������� ������ ��������� 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 </w:t>
      </w:r>
      <w:r>
        <w:rPr/>
        <w:t>ODT. � ���� ������ TSX �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 ������� �� ����������� ����</w:t>
      </w:r>
      <w:r>
        <w:rPr/>
        <w:t>, ",", "$" �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CODE,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 CODE=1, �� ��������������� ODT �����, ���� CODE=0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����� ��� ����������� ������� ����� �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BUFFER - ����� ������, ���������� ������� ��� 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- ���������� ���������� ��������. ������ EMT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����������� .TTYOUT, 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</w:t>
      </w:r>
      <w:r>
        <w:rPr/>
        <w:t>.PRINT, �� .PRINT ������� ������� � .ASCIZ 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����� ��� ������������ ������ ����� 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BUFFER - ����� ������, ���� ������ 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 ������ ������ � ������. ������ EMT ���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���� ������� � 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 ������ ���������. � �������� R0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</w:t>
      </w:r>
      <w:r>
        <w:rPr/>
        <w:t xml:space="preserve">. ���� �������� ����� ���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 ������������ ������������� � 1. ������ EMT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����������� .TTYIN �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 ��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����� ��� �������� ������� ������ ��� �����-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 ���������������, ����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�� 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 �������� �� ������� ������</w:t>
      </w:r>
      <w:r>
        <w:rPr/>
        <w:t>.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</w:t>
      </w:r>
      <w:r>
        <w:rPr/>
        <w:t>: ���������� ������ � 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</w:t>
      </w:r>
      <w:r>
        <w:rPr/>
        <w:t>-�� ������������ �������� ������ 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-���� 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EMT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</w:t>
      </w:r>
      <w:r>
        <w:rPr/>
        <w:t>-����, ������� ����� ����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</w:t>
      </w:r>
      <w:r>
        <w:rPr/>
        <w:t>. ������ EMT ���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 � ��� ��������</w:t>
      </w:r>
      <w:r>
        <w:rPr/>
        <w:t>, 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� ������� ����� ���������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 ����� ���� �����</w:t>
      </w:r>
      <w:r>
        <w:rPr/>
        <w:t>, 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����� ����</w:t>
      </w:r>
      <w:r>
        <w:rPr/>
        <w:t>-����. 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ACTIVATION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TIME-VALUE - �������� ����-���� � 0.5 ��������, ACTIVATION-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, ������� ����� ��������� � ����� 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</w:t>
      </w:r>
      <w:r>
        <w:rPr/>
        <w:t>-���. ��� ����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</w:t>
      </w:r>
      <w:r>
        <w:rPr/>
        <w:t>-����, ���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� 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�� "�����������������" ����� ������ �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���������� �����������</w:t>
      </w:r>
      <w:r>
        <w:rPr/>
        <w:t>. 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�� �� �������� ��� ����������� �� ��������� </w:t>
      </w:r>
      <w:r>
        <w:rPr/>
        <w:t>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: ������ �������� ��������� ���������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</w:t>
      </w:r>
      <w:r>
        <w:rPr/>
        <w:t xml:space="preserve">, ����������, ����� ��� ��� �����: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 ����������� ��������. ������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�����</w:t>
      </w:r>
      <w:r>
        <w:rPr/>
        <w:t>, �������������� ��� �����.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 ���� ��������� �������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 �����</w:t>
      </w:r>
      <w:r>
        <w:rPr/>
        <w:t xml:space="preserve">/������ ��������������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 �����, ��� ����� � �����������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/�����. 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CODE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 CODE=1, �� ��������������� ����������������� �����, ���� CODE=0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��������� ��� ����, ��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��� ������ ��������� � �����, ������� 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 ������ ���������</w:t>
      </w:r>
      <w:r>
        <w:rPr/>
        <w:t>, �� ��� C ���������, 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C ��������������� � 1 ��� �������� �� 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��������� ��� ������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 �������� ���������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LIN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MESSAGE-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LINE-NUMBER - ����� �����, �� �����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ADRESS - ����� ������ ���������� ��������� � ASCIZ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 ���� ������ </w:t>
      </w:r>
      <w:r>
        <w:rPr/>
        <w:t>88 ������. �������,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80 �������� � ������, �� ������� ����� 8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������� ��O�� EMT ������� SEND �������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 ������� ������� EMT, 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 0   -  ������ �� ����� SEND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-  ����� ����������� � ����� SET TT GA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��������� ��� ��'������� ���������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 ������� </w:t>
      </w: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BRK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CPL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BRKCHR - ������, ������� ������������ ��'������ ��� "BREAK"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RTN - ����� ������������ ����������, ������� �����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BREAK" � ���������. ���� �� ��������� ������ "BREAK",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� ��� ������� �������� ������� </w:t>
      </w:r>
      <w:r>
        <w:rPr/>
        <w:t>"BREAK"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��� ��� ������� ��� 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ODT ����� � ������� ������ ������� �� ����� �������������� 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 xml:space="preserve">CPLRTN ����� 0, �� ��� ���������� ��� �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BREAK". ��� �������� �� EMT ������� R0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���� � �������� "BREAK", 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R0 ����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����������� ���������� � �������� </w:t>
      </w:r>
      <w:r>
        <w:rPr/>
        <w:t>"BREAK"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 ���� ���������� ��'����� � ��������������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��� ������ ��� ��� ��������� "BREAK"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������������ ����� �������������� ��� 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 ���������� ���������</w:t>
      </w:r>
      <w:r>
        <w:rPr/>
        <w:t>. ������� 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��������� ��� ��'������� ���������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�������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1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CPL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CPLRTN - ����� ������������ ����������. ��� 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 </w:t>
      </w:r>
      <w:r>
        <w:rPr/>
        <w:t>R0 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 �������� ������ </w:t>
      </w:r>
      <w:r>
        <w:rPr/>
        <w:t>EMT �����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 ����������</w:t>
      </w:r>
      <w:r>
        <w:rPr/>
        <w:t>. ����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����� ��������� � ������ ���� ���������� ��� </w:t>
      </w:r>
      <w:r>
        <w:rPr/>
        <w:t>12 � J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��������� ��� ��������� TSX,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 �������� �����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EMT ���������� �������� ������� MOUN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 ������ EMT �� ����� ����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DEVICE-SPEC-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DEVICE-SPEC-ADRESS - ����� �����, ����������� ��� ���������� � RAD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</w:t>
      </w:r>
      <w:r>
        <w:rPr/>
        <w:t>. ���� ��� ����� 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C ������������ ������������� � 1 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��������� ��� ��������� TSX, 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EMT ���������� �������� ������� DISMOUN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 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DEVICE-SPEC-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DEVICE-SPEC-ADRESS - ����� �����, ����������� ��� ���������� � RAD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������� � R0 ��������, ������� ����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</w:t>
      </w:r>
      <w:r>
        <w:rPr/>
        <w:t>. 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���� ��� ��������� ������� ��� ��� ������ ������� </w:t>
      </w:r>
      <w:r>
        <w:rPr/>
        <w:t>SET 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52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100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36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120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200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T-11 ����� .SETTOP ������������ ��� ��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SX ����� .SETTOP � ���������������� �� �������� 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��� �� 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� ��� ������, � ��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 ������ ����� ���������������� �������� ��������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 ���������� </w:t>
      </w:r>
      <w:r>
        <w:rPr/>
        <w:t>EMT. ������ ������,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EMORY ��������������� ��� "����������" 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�������� ������ ������ ��� �������, �� ��� ��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��� ������� </w:t>
      </w:r>
      <w:r>
        <w:rPr/>
        <w:t>.CHAIN ��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 ������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TOP-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TOP-ADRESS - ��������� ���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</w:t>
      </w:r>
      <w:r>
        <w:rPr/>
        <w:t>, ��� ����������� ������ ���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������ �������</w:t>
      </w:r>
      <w:r>
        <w:rPr/>
        <w:t>. ��� �������� �������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� ���������� ����� 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� ���� ������</w:t>
      </w:r>
      <w:r>
        <w:rPr/>
        <w:t>, ����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/DEBUG ��� ������� ������������� ��� ��������� 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EMT �������� ���������� ����������� .SET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���</w:t>
      </w:r>
      <w:r>
        <w:rPr/>
        <w:t xml:space="preserve">, ������� ���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SYSTAT, ���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 ��������� ����������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LINE,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BUFFER-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LINE - ����� ����������� �����, � �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� � �������� �� </w:t>
      </w:r>
      <w:r>
        <w:rPr/>
        <w:t>1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ADRESS - ����� ������� ����� ������������ ������,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</w:t>
      </w:r>
      <w:r>
        <w:rPr/>
        <w:t>, ������ 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</w:t>
      </w:r>
      <w:r>
        <w:rPr/>
        <w:t>. SUB-FUNCTION - ��� �������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�</w:t>
      </w:r>
      <w:r>
        <w:rPr/>
        <w:t>. ���� ��� ���������� EMT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 ��� </w:t>
      </w:r>
      <w:r>
        <w:rPr/>
        <w:t>C � 1 � ��������� ���� ��������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�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������� 0 -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 ����</w:t>
      </w:r>
      <w:r>
        <w:rPr/>
        <w:t>, ������� ���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-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- ���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00 - ������ �������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200 - ������ ����� SYSPRV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������� 1 - 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 ����</w:t>
      </w:r>
      <w:r>
        <w:rPr/>
        <w:t>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. ���������� �����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������������ ���������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����������� �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�������������� ������� �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����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��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��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�������������� EMT .SP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�������� �������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�������� 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�������� ������� �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�������� ���������� ���������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�������� 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������������� ���������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�������������� �������� �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������� 2 - 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256-������� ������ ������,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�</w:t>
      </w:r>
      <w:r>
        <w:rPr/>
        <w:t>, ������� PLAS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������� 3 - ������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 � �������</w:t>
      </w:r>
      <w:r>
        <w:rPr/>
        <w:t>,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������� 4 - ����������� 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�</w:t>
      </w:r>
      <w:r>
        <w:rPr/>
        <w:t>, � 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256-������� 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������� 5 - 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2-� ������� ��������, � ������� 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D50 ����,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������� 6 - ��������� ������� 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2-� ������� ��������. ������ ����� 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 ����� � �������</w:t>
      </w:r>
      <w:r>
        <w:rPr/>
        <w:t>. 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������� 7 - ��������� ������� �������������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2-� ������� ��������,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CPU � �����. ������ ����� �������� ������� 16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 16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������� 8 - ��������� 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</w:t>
      </w:r>
      <w:r>
        <w:rPr/>
        <w:t>, ������� �������� 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- 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����� ��� ��������� ���������� 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CHAN,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D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R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CHAN - ����� ������ (�� 0 �� 16 ������������),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K - ����� 4-� ������� �������, ���������� � RAD50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����, ��� �����, ����������), RBLK - ����� 7-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���� ���������� � �����.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��� ����� (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1 - ������ �����������, 0 -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 �������� ����� (�� ��������� RT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��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���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����������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SX �����, � ������� ��� ������ ����, ����� 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���� � �����</w:t>
      </w:r>
      <w:r>
        <w:rPr/>
        <w:t>. ��� 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 ���� ����� </w:t>
      </w:r>
      <w:r>
        <w:rPr/>
        <w:t>TSX ������������ ��� � 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, ���� �����: 11:13:22, ��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13467 (����������). ���������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, - FILTIM ������ ��� ��������� 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����� </w:t>
      </w:r>
      <w:r>
        <w:rPr/>
        <w:t>TSX ������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��� ����� �������� 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CHAN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D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CHAN - ����� ������ (�� 0 �� 16 ������������),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K - ����� 4-� ������� �������, ���������� � RAD50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����, ��� �����, ����������), TIME - ����� � 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 ���� �������� � ������� 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���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����������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��������� ����������� ������� </w:t>
      </w:r>
      <w:r>
        <w:rPr/>
        <w:t>LOGON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 ������ � �����</w:t>
      </w:r>
      <w:r>
        <w:rPr/>
        <w:t>: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����� ��� ��������� 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 ��������� ���</w:t>
      </w:r>
      <w:r>
        <w:rPr/>
        <w:t>. ��� ������������ ����� ���� 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 LOGON �������� �� ������������,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</w:t>
      </w:r>
      <w:r>
        <w:rPr/>
        <w:t>, ���� ��� ����� ��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 ��������� 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BUF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BUF-ADDR - ����� 12-�������� ������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 ��������� 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1,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BUF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BUF-ADDR - ����� 12-�������� �������, ���������� 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 ��������� </w:t>
      </w:r>
      <w:r>
        <w:rPr/>
        <w:t>SETNAME ����������. ���� ��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��� ����� ���������� ��� C � 1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 �������� ��������� ���������� �� ������� �� </w:t>
      </w:r>
      <w:r>
        <w:rPr/>
        <w:t>0 ��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���������� ��� ������� � ����������� 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� </w:t>
      </w:r>
      <w:r>
        <w:rPr/>
        <w:t>EMT ����� �� ������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 ��������� �������� �������� </w:t>
      </w:r>
      <w:r>
        <w:rPr/>
        <w:t>SE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���� ����������� �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����������� ���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 ������������ </w:t>
      </w:r>
      <w:r>
        <w:rPr/>
        <w:t>.GVAL. ��� ���������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��� ����� ������������� 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VALUE - �������� ���������������� ����������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 ������ ����������� ������������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� ����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��� EMT ������������ ��� ��������� 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</w:t>
      </w:r>
      <w:r>
        <w:rPr/>
        <w:t xml:space="preserve">. ��� �������� ������� �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</w:t>
      </w:r>
      <w:r>
        <w:rPr/>
        <w:t>. ������ ������ "������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</w:t>
      </w:r>
      <w:r>
        <w:rPr/>
        <w:t>. 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1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FUNCTION,PRIV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BUFFER - ����� 4-� �������� ������,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 ��� ������� ��� ��� 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- ����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������ 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����� ����� ����������, ��������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���������� ����� ����������, ��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 � 2 ������� ��� ������������� ���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��������</w:t>
      </w:r>
      <w:r>
        <w:rPr/>
        <w:t>, ���� ������� 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TYPE - ���������, ����� ������ ���������� 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� � ������������� 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 ����� ����� ���������� 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SETPRV ���������� ������. ��� ���������� 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 </w:t>
      </w:r>
      <w:r>
        <w:rPr/>
        <w:t>1, ���� ��������� ��������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������� 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������ ��������� 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FUNCTIO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ARGUME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FUNCTION-CODE - ������, ������� ���������, 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</w:t>
      </w:r>
      <w:r>
        <w:rPr/>
        <w:t>. ARGUMENT-VALUE - ��������,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 ����� ��������� ����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����� ��� ���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� ��� �������������</w:t>
      </w:r>
      <w:r>
        <w:rPr/>
        <w:t>.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 ������ ������� 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��� � ������ ������ ��������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���� </w:t>
      </w:r>
      <w:r>
        <w:rPr/>
        <w:t>EMT ��� ����, ����� �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����� ����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 ������� �������� </w:t>
      </w:r>
      <w:r>
        <w:rPr/>
        <w:t>R[UN]/NO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MODE - ��������� ��� ���������: 0 - ���������������, 1 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/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����� ��� ��������� �������� ������/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 ����� ����� ����� �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T SPEED. �������� ������/�������� ������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LIN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LINE-PARAMETERS (OPLXSS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LINE-NUMBER - ��������� ����� ��������� � �������.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�� �������� ��������������� ��� �����, � ������� ������ ������ 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PARAMETERS - ��������������� �����, ������� �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���� � �������� ��������. ���� 0 - 3 "S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����� 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������������     ��������  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 ------------     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          1             2000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           2             2400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.5         3             3600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          4             4800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         5             7200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           6             9600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          7            19200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0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 "X" �� ������������. ��� 5 "L" ��������� ����� �������. ���� L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 ���</w:t>
      </w:r>
      <w:r>
        <w:rPr/>
        <w:t>, ���� L=1, �� - ���� ���. ���� ��� 6 "P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��� � ��� ��� �� ������������ �������� �������� � ��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7 "O" ����������� 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P" ����� 1, �� ��� 7, ������������� � 1, �������� ODD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 </w:t>
      </w:r>
      <w:r>
        <w:rPr/>
        <w:t>7 ���������� � 0, �� ����������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����� �� </w:t>
      </w:r>
      <w:r>
        <w:rPr/>
        <w:t>C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</w:t>
      </w:r>
      <w:r>
        <w:rPr/>
        <w:t>, ������� � ������� ������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����� ��� ������������� ����� �� </w:t>
      </w:r>
      <w:r>
        <w:rPr/>
        <w:t>CL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 ���� �������� ��������</w:t>
      </w:r>
      <w:r>
        <w:rPr/>
        <w:t>, ���� 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CL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LIN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CL-UNIT - ����� CL ����������, LINE-NUMBER - ����� �����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���� ��� ����������� � 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CL �����. ��� ���������� ����� EMT ��������� TERMINAL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CL ��������� ������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INE-NUMBER ����� ����, �� CL ���������� ������������ 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>EMT ����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��� �� ����� TERMINA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���� ����� C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������ ����� ��� ��������� �� C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������ ����� ��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��������� CL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 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������� ��� ��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. ��� ������������� �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 �� ������������ ���������, ����� ���: CL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���� ������� ��� ����������� ��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 ������������ ���������� ��� 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(LOG OFF). ������ �������� ������� ALLOCATE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N,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DEVIC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DEVICE-POINTER - ����� �������������� �������, 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 </w:t>
      </w:r>
      <w:r>
        <w:rPr/>
        <w:t>RAD50 ��� ����������, � ��������� �������� ����. N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��������� ��������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 ������ � ��� ������</w:t>
      </w:r>
      <w:r>
        <w:rPr/>
        <w:t>,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��� ������ ����������, ��� 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 ��� ������ � ������ �����������</w:t>
      </w:r>
      <w:r>
        <w:rPr/>
        <w:t>.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 ����������</w:t>
      </w:r>
      <w:r>
        <w:rPr/>
        <w:t>, �� � R0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���������� ��� �����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������� ����������� 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���������� �����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������ �� ����� ALLOCAT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������� ���������� ����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 �� ��������</w:t>
      </w:r>
      <w:r>
        <w:rPr/>
        <w:t>. ��������, 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</w:t>
      </w:r>
      <w:r>
        <w:rPr/>
        <w:t>, ����������� ��������� ������ �����,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 ������ � �� �����������</w:t>
      </w:r>
      <w:r>
        <w:rPr/>
        <w:t>,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 ���� ���������</w:t>
      </w:r>
      <w:r>
        <w:rPr/>
        <w:t>.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����� ���������</w:t>
      </w:r>
      <w:r>
        <w:rPr/>
        <w:t>,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 </w:t>
      </w:r>
      <w:r>
        <w:rPr/>
        <w:t>(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���� ����������</w:t>
      </w:r>
      <w:r>
        <w:rPr/>
        <w:t>, �� 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�� ������ </w:t>
      </w:r>
      <w:r>
        <w:rPr/>
        <w:t>(����� ���: 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��</w:t>
      </w:r>
      <w:r>
        <w:rPr/>
        <w:t>, ����� �� �������). ����� 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 ��������� ���������� ������ 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. ����� ������������ ���������� 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� ����������</w:t>
      </w:r>
      <w:r>
        <w:rPr/>
        <w:t>, ����� 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 ��� ����� ����������� 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 ���� ����������� � 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 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SX ���� ��� ��������� �������, ����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 ���� � ��� �� ������ </w:t>
      </w:r>
      <w:r>
        <w:rPr/>
        <w:t>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N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JOB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COMPLECTION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N ��������� ������� ����������, ������� 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-NUMBER - ���������� ���E� �����, ��� ������� 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CTION-ROUTINE - ����� ������������ ��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 ������� � ��������� ����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������� ������</w:t>
      </w:r>
      <w:r>
        <w:rPr/>
        <w:t>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, �� �� ��� CL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������ ���������� (N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 </w:t>
      </w:r>
      <w:r>
        <w:rPr/>
        <w:t>EMT ����� ����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��� ���������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����� �������� MAX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������������ ���������� ������� </w:t>
      </w:r>
      <w:r>
        <w:rPr/>
        <w:t>R0 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</w:t>
      </w:r>
      <w:r>
        <w:rPr/>
        <w:t>. �������, ��� ���� � 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� ��� ���������� 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(����� 100000) � R0 ��������������� � 1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1 �������� 16-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������ ������� � ������� ��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������ 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 ������������ ����� ���������� ����� ��������,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" �� ���������. ��� 4 ������������ ������ 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 �� ��������</w:t>
      </w:r>
      <w:r>
        <w:rPr/>
        <w:t>, �� ��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</w:t>
      </w:r>
      <w:r>
        <w:rPr/>
        <w:t>.CHAIN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������� ���������� (N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JOB-NUMBER ����� ����, �� ����������� 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��� ������ </w:t>
      </w:r>
      <w:r>
        <w:rPr/>
        <w:t>EMT ����������. �����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���� �������� ���� ����������,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.CHAIN ������ ���������, ��� �������� .SRESET ��� .H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>EMT ����� ���������� ������ � ����� 1,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��������� ����������� ������ (N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 </w:t>
      </w:r>
      <w:r>
        <w:rPr/>
        <w:t>EMT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BYTE    2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WORD    STAT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STATUS-VALUE - 16-�� ������� �������� 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���� 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� </w:t>
      </w:r>
      <w:r>
        <w:rPr/>
        <w:t>R0 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</w:t>
      </w:r>
      <w:r>
        <w:rPr/>
        <w:t>, ������ ������� ��� R0 ����������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R1 �������� STATUS-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>EMT ����� ���������� ������ � ����� 0,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, �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����� �� </w:t>
      </w:r>
      <w:r>
        <w:rPr/>
        <w:t>C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 � ����������� ������ �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 ���������� �����</w:t>
      </w:r>
      <w:r>
        <w:rPr/>
        <w:t>, ������� 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������� ������ � 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, ���� ������ � ��� ��������� 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JOB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JOB-NUMBER - ����� ������, � 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 </w:t>
      </w:r>
      <w:r>
        <w:rPr/>
        <w:t>EMT ���������� GETCNT �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 JOB-NUMBER ��������� �� "���������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���� </w:t>
      </w:r>
      <w:r>
        <w:rPr/>
        <w:t>EMT �������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� � ������ �� �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�������� ��������� ������ EMT �������,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 �������� ��������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���������� �� ��������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����������� �� ��������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�����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���������� 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 ��������� ���������� ������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��� �� ����� ���������� ��� ���������� 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��� �������� ��������� ����,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�� ������ ��������� � 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����� ����� ���������� ��� ��� ������ </w:t>
      </w:r>
      <w:r>
        <w:rPr/>
        <w:t>EMT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������ ����� �����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�</w:t>
      </w:r>
      <w:r>
        <w:rPr/>
        <w:t>. ��������� ���� ����� ���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VT52, VT100, VT200. ���������� � ������ 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� �������</w:t>
      </w:r>
      <w:r>
        <w:rPr/>
        <w:t>. ��� ������������� 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YSGBL ���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 WINDOW � SET PRINT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 ����� �� </w:t>
      </w:r>
      <w:r>
        <w:rPr/>
        <w:t>26 ���� �������� � 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��� ������� </w:t>
      </w:r>
      <w:r>
        <w:rPr/>
        <w:t>ID � ������� �� 1 �� 26.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 � ���� �� �������� ��� �����</w:t>
      </w:r>
      <w:r>
        <w:rPr/>
        <w:t>-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� ��������� ���� ������� 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��� � ����� ���� � ������</w:t>
      </w:r>
      <w:r>
        <w:rPr/>
        <w:t>, 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 ������� ��������� ������ 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������� ��������� ���� </w:t>
      </w:r>
      <w:r>
        <w:rPr/>
        <w:t>-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 ������������ ����� �������������</w:t>
      </w:r>
      <w:r>
        <w:rPr/>
        <w:t>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 ������������ ������� 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 ������ ��������� EMT ����� ����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 � �������� 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0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WINDOW-ID,PERM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WINDOW-WIDTH,MAX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WINDOW-ID - ����� ������������� ���� � ������� �� 1 �� 26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 ������ </w:t>
      </w:r>
      <w:r>
        <w:rPr/>
        <w:t>WIDJJI, ���: JJ - ����� ������ � I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 ���� </w:t>
      </w:r>
      <w:r>
        <w:rPr/>
        <w:t>(A=1, ... Z=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-FLAGCL - ������ ���� ���� 0, ���� 1. ���� ������ 0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 � ����� ������� ��� ����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1, �� ������ ���� ��������� � ��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(�������� SET WINDOW OFF ��� EMT �������� 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WIDTH - ������ ����, �� ������ ��������� 132 ������� (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80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SCROLL - ����������� ����� �����, �� ����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 "LF") � �� �����, ��� ���� 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 ������ </w:t>
      </w:r>
      <w:r>
        <w:rPr/>
        <w:t>0, �����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 ������ </w:t>
      </w:r>
      <w:r>
        <w:rPr/>
        <w:t>255, 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>, ����������� ���� ���������� ���� 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 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�������� ��������� ���� 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 ���� ���������� </w:t>
      </w:r>
      <w:r>
        <w:rPr/>
        <w:t>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����������� ����������� ����� 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���������� ������� ���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��� </w:t>
      </w:r>
      <w:r>
        <w:rPr/>
        <w:t>SYSGBL 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 �������� </w:t>
      </w:r>
      <w:r>
        <w:rPr/>
        <w:t>NGR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� </w:t>
      </w:r>
      <w:r>
        <w:rPr/>
        <w:t>EMT ����� ��������� �����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1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WINDOW-ID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WINDOW-ID - ����� ������������� ����, �����������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WINDOW-ID ������ ���� ��������� 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 ��� ������</w:t>
      </w:r>
      <w:r>
        <w:rPr/>
        <w:t>, �� �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 ����� ���� ��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�������� ��������� ���� 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 ���� ���������� </w:t>
      </w:r>
      <w:r>
        <w:rPr/>
        <w:t>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������� ����� �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2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WINDOW-ID,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WINDOW-ID - ����� ���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INDOW-ID ������ ���� ������� ��� ��������� ����, � ������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�� � 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�������� ��������� ���� 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� ���� ���������� </w:t>
      </w:r>
      <w:r>
        <w:rPr/>
        <w:t>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������� ����� �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� </w:t>
      </w:r>
      <w:r>
        <w:rPr/>
        <w:t>EMT 375 ������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</w:t>
      </w:r>
      <w:r>
        <w:rPr/>
        <w:t>, ���������� �� ��������, 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3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� </w:t>
      </w:r>
      <w:r>
        <w:rPr/>
        <w:t>EMT 375 ������������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4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 ���������� �� ���������� 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 375 �� ���������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5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WINDOW-ID,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WINDOW-ID - ����� ������������� ����. ��� ���������� 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INPRT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�������� ��������� ���� 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������� ����� �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��������� WINPRT �� 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