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TSAUTH 6-MAY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SAUTH ������������ ��� ����������� ��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 </w:t>
      </w:r>
      <w:r>
        <w:rPr/>
        <w:t>LOGON ���������. ��� 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OGON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 </w:t>
      </w:r>
      <w:r>
        <w:rPr/>
        <w:t>SYSPRV ����������, ����� ��������� ���������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TSAUTH ����� ���� �������� ��� ����������� RT-11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 �������� </w:t>
      </w:r>
      <w:r>
        <w:rPr/>
        <w:t>TSX. TSAUTH ������� ���� "TSAUTH.TSX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T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 </w:t>
      </w:r>
      <w:r>
        <w:rPr/>
        <w:t>TSAUTH �������� ��� �������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, ������, ��� ���������� ��������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, ���������� 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</w:t>
      </w:r>
      <w:r>
        <w:rPr/>
        <w:t>- ��� ������ �������� (�� 12), ������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 ������ ������ ����� ���� ���������� 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- ��� ���� �����, ����������� �������, �� ���������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4. ������, ��� ������ ����������� ��� ������� 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� ������ ����� GROUP ����������, 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 ��������</w:t>
      </w:r>
      <w:r>
        <w:rPr/>
        <w:t>, ������� 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 ���������� ����</w:t>
      </w:r>
      <w:r>
        <w:rPr/>
        <w:t>: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 ������ �� 1 �� 7 �������� ������, ��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 � �������</w:t>
      </w:r>
      <w:r>
        <w:rPr/>
        <w:t>. ���� ��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������������� ���-���� ������������� ���)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TSAUTH �� ������������� ������ ��� ��� �����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, �� ��� ����� �������� �������� TSAUTH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 ����� �� 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����</w:t>
      </w:r>
      <w:r>
        <w:rPr/>
        <w:t>, �����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 ��������� ������</w:t>
      </w:r>
      <w:r>
        <w:rPr/>
        <w:t>, ��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� ������ ���, ����� ������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��������� ���� ����� ��������� ������� </w:t>
      </w:r>
      <w:r>
        <w:rPr/>
        <w:t>"R LOGON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OGON ��������� ��� ������������� �����. 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 �������� � </w:t>
      </w:r>
      <w:r>
        <w:rPr/>
        <w:t>TSAUTH. �� ����������� 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 � </w:t>
      </w:r>
      <w:r>
        <w:rPr/>
        <w:t>TSAUTH ������. 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�� ����� � ������� �� </w:t>
      </w:r>
      <w:r>
        <w:rPr/>
        <w:t>1 �� 127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50. ���������� ���������, ���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 ������ � ����� ��������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B 12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���\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ALLOCATE\ ��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BYPASS\ ����� ����������� ������� � ���������� 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DEBUG\ ������������� �������O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DETACH\ ����� � �������� ���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GETCXT\ ��������� ����������� ������ 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GROUP\ ������� �� ������ ������ � ����� ��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MEMMAP\ ������ � I/O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MESSAGE\ ����� � 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NSFREAD\ ���������� �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NSFWRITE\ ���������� ���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OPER\ �������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PSWARM\ ��������� 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REALTIME\ ������ � ������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RLOCK\ ������ � ������������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AME\ ������� �� ������ ������ � ��� �� ������� 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END\ ������� ��������� �� ������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ETNAME\ ��������� ����� ������ 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ETPRV\ ��������� �������������� 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PFUN\ ���������� ��������� .SPF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UBPROCESS\ ������������� 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YSGBL\ ������������� ����������� ���������� �������� 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YSPRV\ ������� ���������� 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TERMINAL\ ���������� ������������ � CL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UP1\ ���������� 1 ������������ 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UP2\ ���������� 2 ������������ 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UP3\ ���������� 3 ������������ 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UP4\ ���������� 4 ������������ 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WORD\ ������� �� 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</w:t>
      </w:r>
      <w:r>
        <w:rPr/>
        <w:t>: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: ALLOCATE, DEBUG, DETACH, SPFUN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, NFSREAD, NFSWRTIE, SAME, SUBPROCESS, MESSAGE, 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>: �� �� �����, ��� � ������� ���� OP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������ ���������� ��������������: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 ����������� � ���������� </w:t>
      </w:r>
      <w:r>
        <w:rPr/>
        <w:t>TSA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   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   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    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��� ����� </w:t>
      </w:r>
      <w:r>
        <w:rPr/>
        <w:t>(ATHORIZISE, KILL, � T.�.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�</w:t>
      </w:r>
      <w:r>
        <w:rPr/>
        <w:t>. ������� ����� �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 "-" � ����� 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 ������ ������������ �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A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 USERNAME [/QUALIFI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USERNAME - ��� ������������ �� 12 �������� ������, QUALIFI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PPN=PROJECT,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�� ������������</w:t>
      </w:r>
      <w:r>
        <w:rPr/>
        <w:t>. 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�� ���� /PPN �� ������, �� TSAUTH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 � ����� ������������</w:t>
      </w:r>
      <w:r>
        <w:rPr/>
        <w:t>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PASSWORD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(�� 7 �������� ������). ���� ���� 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 ��� ����� � �������</w:t>
      </w:r>
      <w:r>
        <w:rPr/>
        <w:t>. ��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</w:t>
      </w:r>
      <w:r>
        <w:rPr/>
        <w:t>, �� TSAUTH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STA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� �����</w:t>
      </w:r>
      <w:r>
        <w:rPr/>
        <w:t>. ����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 ��������. ���� ���� ������, �� �� ����� 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PRIORITY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 ��������� ��� ������������</w:t>
      </w:r>
      <w:r>
        <w:rPr/>
        <w:t>. VALU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�� </w:t>
      </w:r>
      <w:r>
        <w:rPr/>
        <w:t>1 �� 127. ���� ���� �� �����������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�� ����� ����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PRIVILEGE=PRIVILE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 ������ ����� �����.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 ��� ����������, 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�� �������������� ����������� �����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 NONE. STANDARD �������� ��������� ����������: ALLOCATE,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, SPFUN, SEND, SETNAME, NFSREAD, NFSWRITE, SAME, SUBPROCESS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CK. ������������� ����������� ���������� STANDARD.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 � TSAUTH 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ES", ����� ������ � ����� ������������ "20,34", ������ "M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�� </w:t>
      </w:r>
      <w:r>
        <w:rPr/>
        <w:t>60, ��������� ��������� ���� "DL0:MSTR.TS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 </w:t>
      </w:r>
      <w:r>
        <w:rPr/>
        <w:t>SYSGB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 SALES/PPN=20,34/PASSWORD=MIKE/PRIORITY=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RIVILEGE=SYSGBL/STRART=DL0:MSTR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�� </w:t>
      </w:r>
      <w:r>
        <w:rPr/>
        <w:t>AUTHORIZE ��� �������, �� TSAUT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[USERNAME !PROJECT-PROGRAMMER] /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</w:t>
      </w:r>
      <w:r>
        <w:rPr/>
        <w:t>, ���� ������ 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</w:t>
      </w:r>
      <w:r>
        <w:rPr/>
        <w:t>. ����������� �����: /PASSWORD, /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ORITY, /START. ������ ����� ����� ��� �� ������, 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. ���� /PRIVILEGE ��������� 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 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  [USERNAME !PROJECT-PROGRAMM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 ���� ��� ������������</w:t>
      </w:r>
      <w:r>
        <w:rPr/>
        <w:t>, 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 ������������ ������ "*" �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 ������� ��� ��� ��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 ���������� � 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[USERNAME !PROJECT-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 ������ 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</w:t>
      </w:r>
      <w:r>
        <w:rPr/>
        <w:t>, ����� ���������� � ���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[USERNAME !PROJECT-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HARGE �������� �������� ����� �������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K:CHARGE.TSX". �� �������� ������, ������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CR" � "LF"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 6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12    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18     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24     ����� ����������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- 33     ����� ������������� CPU � 0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46  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 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SET ����������� ��� ������ ���������� � 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[USERNAME !PROJECT-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 ��� ������������</w:t>
      </w:r>
      <w:r>
        <w:rPr/>
        <w:t>, ���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"*" ����� �������� ����� ������,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�� ������� 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@FILE � ��� �����, ���� ��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 ����� </w:t>
      </w:r>
      <w:r>
        <w:rPr/>
        <w:t>TSX. �����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, �� ��������� 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 ������ ���������� �� ����� CL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 FRANK/PRIV=(@CLERK,NOSUBPROCE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