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9, 17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54, 46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�� 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X-PLUS  ���������  �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 ��� �� ����</w:t>
      </w:r>
      <w:r>
        <w:rPr/>
        <w:t>.  �����  ���������  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</w:t>
      </w:r>
      <w:r>
        <w:rPr/>
        <w:t>,   TSX-PLUS   �����   ���������   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�" �����������  ������  �  �������  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�������� ���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  ��������������  ������  �  �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 �����.  ������ �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 ����� �����</w:t>
      </w:r>
      <w:r>
        <w:rPr/>
        <w:t>, ������� ����� ��  ��� 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  �� ������������ ��</w:t>
      </w:r>
      <w:r>
        <w:rPr/>
        <w:t>.  ��� 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X-PLUS ������� ������ ������ �� 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, ��� ������ ������� � 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  ���   ��������������   ����������  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������</w:t>
      </w:r>
      <w:r>
        <w:rPr/>
        <w:t>.  ��� ���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 � ����� �������  �����������</w:t>
      </w:r>
      <w:r>
        <w:rPr/>
        <w:t>,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�����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 ����������� ����������� ������</w:t>
      </w:r>
      <w:r>
        <w:rPr/>
        <w:t>, 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����� ��������</w:t>
      </w:r>
      <w:r>
        <w:rPr/>
        <w:t xml:space="preserve">, 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 xml:space="preserve">TSX-PLUS, ��� ���� "�����������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�   �����   �  �����</w:t>
      </w:r>
      <w:r>
        <w:rPr/>
        <w:t>,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� ����� 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 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, ���� �����, ���� 3-7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  �������������  �����������  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 xml:space="preserve">RLO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 ������� </w:t>
      </w:r>
      <w:r>
        <w:rPr/>
        <w:t xml:space="preserve">DI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���  �������������  ����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</w:t>
      </w:r>
      <w:r>
        <w:rPr/>
        <w:t>DIBOL  ������������  �  ���������  TSX-PLUS.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 </w:t>
      </w:r>
      <w:r>
        <w:rPr/>
        <w:t xml:space="preserve">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�� 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 �������  �����  ��������  �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 �����������</w:t>
      </w:r>
      <w:r>
        <w:rPr/>
        <w:t>.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 </w:t>
      </w:r>
      <w:r>
        <w:rPr/>
        <w:t>COBOL-PLUS �������� � 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��  �  COBOL-PLUS.�������   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 ������� ���������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</w:t>
      </w:r>
      <w:r>
        <w:rPr/>
        <w:t>, ��� ������������ ���� � ��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 �������  �����������  ������������  </w:t>
      </w:r>
      <w:r>
        <w:rPr/>
        <w:t>EMT  .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������  ������</w:t>
      </w:r>
      <w:r>
        <w:rPr/>
        <w:t>, ��� ��'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����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" - ����� ������ �����/������, ���������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</w:t>
      </w:r>
      <w:r>
        <w:rPr/>
        <w:t>, � "���-�������" - ��������, ��������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</w:t>
      </w:r>
      <w:r>
        <w:rPr/>
        <w:t>,  ���������  ���  ����� �����.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�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  ---------------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���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��������������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��������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����������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�����������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�����������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  ��������� ��� ����</w:t>
      </w:r>
      <w:r>
        <w:rPr/>
        <w:t>:  ���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��������� ����� </w:t>
      </w:r>
      <w:r>
        <w:rPr/>
        <w:t>(������ ����  ���  �����������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</w:t>
      </w:r>
      <w:r>
        <w:rPr/>
        <w:t>,  �������  �� ������� ������������ 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</w:t>
      </w:r>
      <w:r>
        <w:rPr/>
        <w:t>.����������   ���   ������   ������: 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 ����������  �  �����������. 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 ��  ��������  ��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  ��  ���������  ������ ������������� 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  </w:t>
      </w:r>
      <w:r>
        <w:rPr/>
        <w:t>(����  ���  �����������).  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  ��  ����������  ������ 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 ��  ����������  ������  �����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 ��� �����������</w:t>
      </w:r>
      <w:r>
        <w:rPr/>
        <w:t>.  ����������� 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�� ������ ������������� ���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 ���� </w:t>
      </w:r>
      <w:r>
        <w:rPr/>
        <w:t>EM�, TSX-PLUS �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���� � ��� �������  �  ���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����  �����  ��� ����� ����� 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  ��������  ���  �����������   �������</w:t>
      </w:r>
      <w:r>
        <w:rPr/>
        <w:t>, 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������ </w:t>
      </w:r>
      <w:r>
        <w:rPr/>
        <w:t>EMT 4.  ���� ��������� �� 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� ������������ �  �����  ��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������������   �  ��������  �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� �����</w:t>
      </w:r>
      <w:r>
        <w:rPr/>
        <w:t>, ��'��������� TSX-PLUS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EMT,   ���������   ������������   ��������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.�������� ����).  ������ � ��������� 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�  ������   ���   ���������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�  ����������������  �������� 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� ������  �  ��������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��   ����   ������   ��������   �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, ������� �����  ����  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  ������</w:t>
      </w:r>
      <w:r>
        <w:rPr/>
        <w:t>.   ��� ���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8  (������������  400)  �  �����  ����  �������.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  �����������   ����   �   �����  �������,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  </w:t>
      </w:r>
      <w:r>
        <w:rPr/>
        <w:t>8,  �����  ������  ���  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</w:t>
      </w:r>
      <w:r>
        <w:rPr/>
        <w:t>.  ������, ���� 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 ������  ������  �������������</w:t>
      </w:r>
      <w:r>
        <w:rPr/>
        <w:t>,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</w:t>
      </w:r>
      <w:r>
        <w:rPr/>
        <w:t>.  ����� ������, ������������ � 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 ������  �  ������  �����������,  ����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'����� �������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 ������������ ��������� 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</w:t>
      </w:r>
      <w:r>
        <w:rPr/>
        <w:t>.  ������ ����� 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��  ����� � ����� ����� ����������� ����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</w:t>
      </w:r>
      <w:r>
        <w:rPr/>
        <w:t xml:space="preserve">, �������� ��� 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  �  ������������  �����  ��������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 �������  �������,  ���������  �����������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OSE  �  .PURGE.   �  ��������� 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 xml:space="preserve">, ��������� �� ����������� 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� ���� ������</w:t>
      </w:r>
      <w:r>
        <w:rPr/>
        <w:t xml:space="preserve">, ������������ ���� EM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RLOCK 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 �� �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/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��� ��������� ��������������� � ���������� 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HARE2) � ��������� ������� 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PRINT,.GTLIN,.TWAIT,.EXIT,.REA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LOOKUP,.CLOSE,.SAVESTATUS,.REOPEN,.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UP    = 1             ;��� �������: ����������.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    = 2             ;��� �������: 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 = 256.          ;����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LOOKUP #AREA,#0,#SHR1 ;��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LKPERR  ;��������� 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#EXUP,&lt;SHRFIL+2&gt; ;���. ������ �����.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��� SHR1.DAT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 �������� �������.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EMTERR  ;��'����� ������ 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READW  #AREA,#0,#BUFFER,#BUFSIZ,#0 ;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3$      ;�������, ���� ��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RDWERR ;�������, ��� 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.PRINT  #BUFFER ;����������� ���� (����� 0 ���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AVESTATUS #AREA,#0,#BLOK1 ;��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4$      ;�������, ���� SAVESTATUS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VSERR ;��������� �� ������ SAV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MOV     #SAVSHR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. 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UGRE  #0      ;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LOOKUP #AREA,#0,#SHR2 ;������� SH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KPER2 ;������� �� ������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MOV     #PRIN,&lt;SHRFIL+2&gt; ;��������� ����.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 SHR2.DA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6$    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EMTER2  ;��������� �� ������ ��������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     .READW  #AREA,#0,#BUFFER,#BUFSIZ,#0 ;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7$      ;�������, 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RDWER2 ;��������� �� ������ ������ 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$:     .PRINT  #BUFFER ;����� ����������� (1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PROMPT ;'���� �������� � �����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WAIT  #AREA,#TIME ;���� 30 ���. ������� 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URGE  #0      ;�������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TLIN  #BUFFER,#PRMPT2 ;���� �����.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��� ������� ����� ��������������,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OPEN #AREA,#0,#BLOK1 ;� ����� �����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ADW  #AREA,#0,#BUFFER,#BUFSIZ,#1 ;������ 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 ��� ������ ���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0      ;�������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R2: MOV     #SHR2NM,FILNUM ;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RR: MOVB    @#ERRBYT,R0 ;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0      ;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HRERR(R0) ;������ �����.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FILNUM  ;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. EMT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1:  .BLKW   5       ;������� SAV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NUM: .WORD   SHR1NM  ;��� ����� ���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,30.*60. ;30. ��� * 60. 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RR: .WORD   NOTOPN: ;��������� �����. 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X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:   .RAD50  /DK SHR1  DAT/ ;���������� 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2:   .RAD50  /DK SHR2  DAT/ ;���������� ����� SH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FIL: .BYTE   0,125   ;���� ���. EMT ��'���. 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1       ;������ ���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HR: .BYTE   0,122   ;���� ���. EMT ����. ����. 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PN: .ASCII /������� ��������.����������� �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CHN: .ASCII /�� ����. ���� ������� ����� ��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FIL: .ASCII /������� ������� ����� ����. �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OM: .ASCII /������ ��� ����������� ����. 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NM: .ASCIZ  /: SHR1.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2NM: .ASCIZ  /: SHR2.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ERR: .ASCIZ  /������ �������� SHR1.DA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ER2: .ASCIZ  /������ �������� SHR2.DA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ERR: .ASCIZ  /������ ��� ������� ����. ������� SHR1.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ERR: .ASCIZ  /������ ��� ������ SHR1.DAT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ER2: .ASCIZ  /������ ��� ������ SHR2.DAT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/��������� � �����������, ������� 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RUN SHARE2, ������� ���������� 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��������� �� �� ����� (SHR1.DAT,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SHR2.DAT).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 30 ������ .....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MPT2: .ASCII  /����� ���������, ������� RETURN/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W   BUF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�����   ���������-������   SHARE2  � 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� 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 ������� ������ ���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�� </w:t>
      </w:r>
      <w:r>
        <w:rPr/>
        <w:t>.SAVESTATUS.  ���� ��  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 ��������� ��������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��� � ����� �� ������������ </w:t>
      </w:r>
      <w:r>
        <w:rPr/>
        <w:t xml:space="preserve">(��.  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�����  ���� ����� �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���� ������� ������� .LOOKUP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�����  ��'����� ���� ����������� (EMT ����)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VESTATUS.   �����,  ������������  ���  �����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 ������  ����� ����������� � ������ ����� 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.PURGE � .REOPEN.  ������ ����� .PURGE  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TSX-PLUS,  ��� �� ������ 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��������� ����� 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  �����  ������ �� ������ �����������</w:t>
      </w:r>
      <w:r>
        <w:rPr/>
        <w:t>.  ����� EM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- ����� ������ �����/������.  ������ ����� EM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  �����  ��������  ���������� 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   �   ������   �����</w:t>
      </w:r>
      <w:r>
        <w:rPr/>
        <w:t>/������.    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  ������   ������   �   �����</w:t>
      </w:r>
      <w:r>
        <w:rPr/>
        <w:t>,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  ����  �� ����� �� 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</w:t>
      </w:r>
      <w:r>
        <w:rPr/>
        <w:t>(�����������  ������������  EM�   .REOPEN).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 ����� ����� 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 xml:space="preserve">EMT .PU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SHA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E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� ��������������� � 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SHARED) � ���������� ������� ��� 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 ������������ ����� ����������� .SAVE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LOOKUP,.PRINT,.EXIT,.REA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CLOSE,.T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 = 256.          ;������ 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LOOKUP #AREA,#0,#SHR1 ;������� ����. 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KPERR ;�������, 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$      ;����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��� SHR1.DAT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2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XPLER  ;��'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INSHR1 ;�������, ��� �� ����� ����. 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0      ;���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3$      ;��������� 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READW  #AREA,#0,#BUFFER,#BUFSIZ,#0 ;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0      ;���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.LOOKUP #AREA,#0,#SHR2 ;������� �����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4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KPER2 ;�������, ��� 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6$      ;��������� ������� SHR1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MOV     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 �������� ����,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� 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XPLER  ;��'�����,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AGAIN  ;�������, 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WAIT  #AREA,#TIME ;���� 5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4$      ;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.READW  #AREA,#0,#BUFFER,#BUFSIZ,#0 ;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CLOSE  #0      ;���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     .LOOKUP #AREA,#0,#SHR1 ;������� SHR1.DA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7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KPERR ;������� �� ������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7$:     MOV     #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 SHR2.DA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0$     ;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EXPLER  ;��'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TLLOK ;�������, 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11$</w:t>
      </w:r>
    </w:p>
    <w:p>
      <w:pPr>
        <w:pStyle w:val="PreformattedText"/>
        <w:bidi w:val="0"/>
        <w:spacing w:before="0" w:after="0"/>
        <w:jc w:val="left"/>
        <w:rPr/>
      </w:pPr>
      <w:r>
        <w:rPr/>
        <w:t>10$:    .READW  #AREA,#0,#BUFFER,#BUFSIZ,#1 ;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 ����������� (1 ��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$:    .CLOSE  #0      ;��������� SH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ER: MOVB    @#ERRBYT,R0 ;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0      ;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HRERR(R0) ;������ �����.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. EMT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FIL: .BYTE   0,125   ;���� ���. EMT ��'���. 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5       ;������ �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RR: .WORD   NOTOPN: ;��������� �����. 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X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,5.*60. ;5. ��� * 60. 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:   .RAD50  /DK SHR1  DAT/ ;���������� 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2:   .RAD50  /DK SHR2  DAT/ ;���������� ����� SHR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SHR: .BYTE   0,122   ;���� ���. EMT ����. ����. ����.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PN: .ASCII /������� ��������.����������� �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CHN: .ASCII /�� ����. ���� ������� ����� ��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FOP: .ASCII /������� ������� ����� ����. �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OM: .ASCII /������ ��� ����������� ����. �����/&lt;7&gt;&lt;2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HR1: .ASCIZ  /��� ������ ������� �� SHR1.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ERR: .ASCIZ  /������ �������� SHR1.DA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ER2: .ASCIZ  /������ �������� SHR2.DA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:  .ASCII  /��� ������� � SHR2.DAT, ��������� 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 ����� 5 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LOK: .ASCIZ  /�� ������ ������� SHR1.D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W   BUFSIZ ;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����� ����� ��������� SHARED � �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  �������������  ������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������  </w:t>
      </w:r>
      <w:r>
        <w:rPr/>
        <w:t>EMT.    ����   �������������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  ��������</w:t>
      </w:r>
      <w:r>
        <w:rPr/>
        <w:t>,  ������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 ������  ����  ��  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"�����"  - ����� ������ �����/������, �������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'����� ��� �������� ������������ �����, � "����"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 ���� �����</w:t>
      </w:r>
      <w:r>
        <w:rPr/>
        <w:t>.  ������ ����� 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  �����  �����  ��������  ����������������</w:t>
      </w:r>
      <w:r>
        <w:rPr/>
        <w:t>. 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 �����   ������������ 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 ���  ���������  </w:t>
      </w:r>
      <w:r>
        <w:rPr/>
        <w:t>TSX-PLUS.   �����   �����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��  177777)  �����  ������������  ��� 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  ������  �����</w:t>
      </w:r>
      <w:r>
        <w:rPr/>
        <w:t>.   ����  ���������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���� � ��� �� ����</w:t>
      </w:r>
      <w:r>
        <w:rPr/>
        <w:t>, 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 � ������� 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RLOCK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LOCK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� ��������������� � ����������-��������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��� �������. 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.PRINT,.EXIT,.TWAIT,.LOOKUP,.READW,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 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 = 256.          ;����� ���� 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LOOKUP #AREA,#0,#SHR1 ;��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KPERR ;���������, ��� ������ .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��� SHR1.DAT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3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0      ;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HRERR(R0) ;������ �����.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CLOSE  #0     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     #LOCKW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 ����� 0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(������� ��������������, ���� �� ����������� ������.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5$      ;�������,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@#ERRBYT,#1 ;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HI     4$      ;������� ����� 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FCNOP ;�� ������ 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$:     .PRINT  #XSLKBL ;������� ����� 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���������� ���������� MXLBLK � TS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$:     .PRINT  #PROMPT ;���������� �����, 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WAIT  #AREA,#SEC20 ;���� 20 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UNLOC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6$      ;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SFCNOP ;��� �� ��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     .TWAIT  #AREA,#SEC10 ;���� ���������� 10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CKWSHR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 �� ������ � 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8$      ;���� 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CHANGD ;�������, 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ADW  #AREA,#0,#BUFFER,#BUFSIZ,#0 ;������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�� ���. ���������� 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READW  #AREA,#0,#BUFFER,#BUFSIZ,#1 ;������ 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BUFFER ;������� ���. ���������� 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8$:     .PRINT  #NOCHNG ;�������, ��� 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:   .CLOSE  #0      ;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FIL: .BYTE   0,125   ;���� ���. EMT ��'���.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4       ;������ 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W:  .BYTE   0,102   ;���� ���. EMT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: .BYTE   0,113   ;���� ���. EMT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KWSHR: .BYTE   0,121   ;���� ���. EMT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RR: .WORD   NOTOPN  ;��������� �����. 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F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X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:   .RAD50  /DK SHR1  DAT/ ;���������� 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20:  .WORD   0,20.*60. ;20. ��� * 60. 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10:  .WORD   0,10.*60. ;10. ��� * 60. 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PN: .ASCIZ /������� ��������.����������� 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FCH: .ASCIZ /�� ����. ���� ������� ����� �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FOP: .ASCIZ /������� ������� ����� ����. 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OM: .ASCIZ /������ ��� ����������� ����. 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ERR: .ASCIZ  /������ �������� SHR1.DA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NOP: .ASCIZ  /���� �� �����������, ������ ����./���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KBL: .ASCIZ  /������ ����������� ��� ����� 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D: .ASCIZ  /� ���� �������� ������. ����������: 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NG: .ASCIZ  /������ � ����� �� ��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: .ASCII  /���� 0 SHR1.DAT ����� ������������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I  / �� 20 ���. ��������� �� ������ 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 � �������� RUN TLOCK ��� ��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BLKW   BUFSIZ ;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���� </w:t>
      </w:r>
      <w:r>
        <w:rPr/>
        <w:t>EMT ������ � ��������� �����������: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 ���  �������  ��  �������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 �������   �  ���,  ���  ����  ���������  ���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 ������    �������������</w:t>
      </w:r>
      <w:r>
        <w:rPr/>
        <w:t>,    ����������   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</w:t>
      </w:r>
      <w:r>
        <w:rPr/>
        <w:t>,  �  ����  ���  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 ���  ������.   ���  �  �  �����������  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  ������������  �����  �����  </w:t>
      </w:r>
      <w:r>
        <w:rPr/>
        <w:t>-1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 �����</w:t>
      </w:r>
      <w:r>
        <w:rPr/>
        <w:t>.  ���� ���� ��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 xml:space="preserve">, ������ �� ������������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- ����� ������ �����/������,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" - ����� 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RLOCK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�� 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 ������������ ��</w:t>
      </w:r>
      <w:r>
        <w:rPr/>
        <w:t>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ITLE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ABL  LC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 ��������� ��������������� � ����������-�������� LOCK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 ����������� �������. �������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MCALL  ..PRINT,.EXIT,.TWAIT,.LOOKUP,.READW,.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BYT  = 52            ; ����� ����� ��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.LOOKUP #AREA,#0,#SHR1 ;��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1$      ;�������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LKPERR ;���������, ��� ������ .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$:     MOV     SHRFI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'������� SHR1.DAT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3$      ;�������, ���� O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B    @#ERRBYT,R0 ;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R0      ;����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L     R0      ;�������������� 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SHRERR(R0) ;������ �����. �����.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$:     .CLOSE  #0      ;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$:     MOV     #LOCK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�� ����� 0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C     6$      ;�������, ����� 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B    @#ERRBYT,#2 ;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     4$      ;�� ������ �� ��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5$      ;�������� ��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WAITNG ;���� ���������� ��.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WAIT  #AREA,#TIME ;���� 3 ��� 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$:     .PRINT  #NOPSNF ;�� ������ 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$:     .PRINT  #XSLKBL ;������� ����� ���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6$:     .WRITW  #AREA,#0,#BUFFER,#BUFSIZ,#0 ;��������� ��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UNLALL,R0 ;��������� �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     ;���������������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RINT  #GOBACK ;���������: ���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      2$      ;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NLIST  B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:   .BLKW   10      ;���� 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1:   .RAD50  /DK SHR1  DAT/ ;���������� ����� SHR1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FIL: .BYTE   0,125   ;���� ���. EMT ��'���. 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3       ;������ ����������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:   .BYTE   0,103   ;���� ���. EMT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0       ;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ALL: .BYTE   0,101   ;���� ���. EMT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(������ ��� ������ ����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 .WORD   0,3.*60. ;3. ��� * 60. �����/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ERR: .WORD   SFCNOP  ;��������� �����. �� 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F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XSSF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AXS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CNOP: .ASCIZ /������� ��������.����������� 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FCN: .ASCIZ /�� ����. ���� ������� ����� �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SSFOP: .ASCIZ /������� ������� ����� ����. �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COM: .ASCIZ /������ ��� ����������� ����. ����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KPERR: .ASCIZ  /������ �������� SHR1.DA�/&lt;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NG: .ASCII  /��������� ���� ���������� ��� 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������������. �������� ����� 3 ���./</w:t>
      </w:r>
    </w:p>
    <w:p>
      <w:pPr>
        <w:pStyle w:val="PreformattedText"/>
        <w:bidi w:val="0"/>
        <w:spacing w:before="0" w:after="0"/>
        <w:jc w:val="left"/>
        <w:rPr/>
      </w:pPr>
      <w:r>
        <w:rPr/>
        <w:t>GOBACK: .ASCIZ  /�����, ��������� �� ��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NSF: .ASCIZ  /�� ����������� ���� �� 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KBL: .ASCIZ  /������ ����������� ��� ����� ������ 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: .ASCII  /(SHR1)��� ������ �������� �������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CIZ  /LOCK.                            /&lt;15&gt;&lt;1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SIZ  = &lt;.-BUFFER+1&gt;/2 ;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ND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 ������������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��� ������������� ����� � �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 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- ����� ������ �����/������, ��������� 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"�����-�����" - ����� ����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RLOCK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 ���������-������   LOCKW   � 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����� ������ � ����������� 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� �� ����� ������ � ����������� ��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</w:t>
      </w:r>
      <w:r>
        <w:rPr/>
        <w:t xml:space="preserve">EMT.  ����� EMT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T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0 ��������� �� ��������� ����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  �����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"�����" - ����� ������ �����/������,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 ������������ �� ����� � ���� � 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 ������ �������������</w:t>
      </w:r>
      <w:r>
        <w:rPr/>
        <w:t>, �������� 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���������� ������� �����  </w:t>
      </w:r>
      <w:r>
        <w:rPr/>
        <w:t>EMT  ���  ����� 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 �������� �� ����� </w:t>
      </w:r>
      <w:r>
        <w:rPr/>
        <w:t xml:space="preserve">EMT 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 ���������� </w:t>
      </w:r>
      <w:r>
        <w:rPr/>
        <w:t>RLOCK 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��� ������ �� �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 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</w:t>
      </w:r>
      <w:r>
        <w:rPr/>
        <w:t>EMT  �������,  ����� ������ 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����</w:t>
      </w:r>
      <w:r>
        <w:rPr/>
        <w:t>.  ���� ������  �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</w:t>
      </w:r>
      <w:r>
        <w:rPr/>
        <w:t>, �� ������ ����������.  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 ��  �����  �������  ������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 ��������  � ���� �������� </w:t>
      </w:r>
      <w:r>
        <w:rPr/>
        <w:t>-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 ��  ��������  ���������  �  ������ 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������� </w:t>
      </w:r>
      <w:r>
        <w:rPr/>
        <w:t>EMT ��������, ������ �� � ����.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��</w:t>
      </w:r>
      <w:r>
        <w:rPr/>
        <w:t>, ������ ���������� � ����� 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, � ��������� ������ ���� ����� ������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.   ���������-������  LOCKW  �  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   ������   </w:t>
      </w:r>
      <w:r>
        <w:rPr/>
        <w:t>-   �������,  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��� ��������� ������� � ������. 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����� ��������������� ��������� ����� 512-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  �������������  ������</w:t>
      </w:r>
      <w:r>
        <w:rPr/>
        <w:t>.   ���  ������  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   �������  ������  �  ��  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��.  ���� ��� ������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� ������ � ���������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 ��� ���� ����� ��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   ��������   ��  �������  �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   ����������      ����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 ��� ����� ������������� ����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����� ��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  �����</w:t>
      </w:r>
      <w:r>
        <w:rPr/>
        <w:t>,  ��'�������� ��� �����������. 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 �������  </w:t>
      </w:r>
      <w:r>
        <w:rPr/>
        <w:t>TSX-PLUS  ����������  �����-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  ������</w:t>
      </w:r>
      <w:r>
        <w:rPr/>
        <w:t>.   ��������� 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 �������������  ������  �����������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  �������������  ������ ��</w:t>
      </w:r>
      <w:r>
        <w:rPr/>
        <w:t>.  � TSX-PLU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,  �����  ��������  ������ �� 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,  ������������  ��������,  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  �  ������  ������</w:t>
      </w:r>
      <w:r>
        <w:rPr/>
        <w:t>.   ����  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���� � ����� ���������</w:t>
      </w:r>
      <w:r>
        <w:rPr/>
        <w:t>, 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  <w:t>/������ �� ����������.  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</w:t>
      </w:r>
      <w:r>
        <w:rPr/>
        <w:t>, �������������  ������� 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 ������������� ���� 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 ���� ����������� ����� ������  �  ��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�����  ������</w:t>
      </w:r>
      <w:r>
        <w:rPr/>
        <w:t>,  ������  ����������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 ����� ������������ ������ �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 ����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������������   ������   �   ��������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</w:t>
      </w:r>
      <w:r>
        <w:rPr/>
        <w:t>, ��������� ��  ������������  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</w:t>
      </w:r>
      <w:r>
        <w:rPr/>
        <w:t>.  ���� ��, ����� ������ �����������. 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�  ��  ����</w:t>
      </w:r>
      <w:r>
        <w:rPr/>
        <w:t>.   �����  �������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��   </w:t>
      </w:r>
      <w:r>
        <w:rPr/>
        <w:t>"��������   �������";   ��������  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 ����������� �� ��������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  ������</w:t>
      </w:r>
      <w:r>
        <w:rPr/>
        <w:t>,  �������  ��'������  � TSX-PLUS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 �������������� EMT  375,  ���  �������  12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  �����������  ������  ����������  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  ����������� ������ ���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  ���������� ���� </w:t>
      </w:r>
      <w:r>
        <w:rPr/>
        <w:t>8 (������������ 400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 ���������� </w:t>
      </w:r>
      <w:r>
        <w:rPr/>
        <w:t>EMT,  �����  ����  ��'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 ����������� ������ �������� 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 xml:space="preserve">ISAM COBOL-PLUS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