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MRL 1, 12, 20, 30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.MRR 62, 51, 43, 33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 �������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</w:t>
      </w:r>
      <w:r>
        <w:rPr/>
        <w:t>, ��������� �������, 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���� �������</w:t>
      </w:r>
      <w:r>
        <w:rPr/>
        <w:t>.   ����������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���  </w:t>
      </w:r>
      <w:r>
        <w:rPr/>
        <w:t>PDP-11,  �������  ���������� 16-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������  ������������  ������  ������</w:t>
      </w:r>
      <w:r>
        <w:rPr/>
        <w:t>,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�����   ������</w:t>
      </w:r>
      <w:r>
        <w:rPr/>
        <w:t>,   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 65536 ������ (64 �����). 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������� ������������ � ��������� �� </w:t>
      </w:r>
      <w:r>
        <w:rPr/>
        <w:t>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177777 (������������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 ��������  ������������  �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������, ����� ��������� 64  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  �  ���������� ������� ���������</w:t>
      </w:r>
      <w:r>
        <w:rPr/>
        <w:t>.  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   ������������</w:t>
      </w:r>
      <w:r>
        <w:rPr/>
        <w:t>,   ���������� 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�  ������</w:t>
      </w:r>
      <w:r>
        <w:rPr/>
        <w:t>,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>,    ������������    ����������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</w:t>
      </w:r>
      <w:r>
        <w:rPr/>
        <w:t xml:space="preserve">HIM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</w:t>
      </w:r>
      <w:r>
        <w:rPr/>
        <w:t>,  �������� 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(������������ �����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FLMEM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</w:t>
      </w:r>
      <w:r>
        <w:rPr/>
        <w:t>, ������������� 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</w:t>
      </w:r>
      <w:r>
        <w:rPr/>
        <w:t xml:space="preserve">SETSIZ (��.  ���������� 1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</w:t>
      </w:r>
      <w:r>
        <w:rPr/>
        <w:t>,  �������������� �����������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SX-PLUS, ������� ��������� 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������  ������������ ���������� </w:t>
      </w:r>
      <w:r>
        <w:rPr/>
        <w:t>PDP-1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64 �����.  ������������ ����������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 �������   ��   ������   </w:t>
      </w:r>
      <w:r>
        <w:rPr/>
        <w:t>PDP-11  �  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���� ������</w:t>
      </w:r>
      <w:r>
        <w:rPr/>
        <w:t>.  ���������� LSI-11/23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/34 ����� �������� � ������� �� 256 �����.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23-PLUS, 11/73, 11/24 � 11/44 ����� ��������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��������  ������  �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 ����������� ��������� ������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</w:t>
      </w:r>
      <w:r>
        <w:rPr/>
        <w:t>.   �������  ������������ 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���� �������� ���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  �����������  ����������  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P-11.  ��� ���������� ����� ����������� �������� 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 ������ ������</w:t>
      </w:r>
      <w:r>
        <w:rPr/>
        <w:t>, ���������� ����������, 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 ���������� �� </w:t>
      </w:r>
      <w:r>
        <w:rPr/>
        <w:t>8 ����� ������.  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  ������������ � 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 ������������   ��������������   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����������  � ������� ������ �������� </w:t>
      </w:r>
      <w:r>
        <w:rPr/>
        <w:t>(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REGISTER, PAR).  ��� ������ �� �����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������   ��������</w:t>
      </w:r>
      <w:r>
        <w:rPr/>
        <w:t>.    ���   ��������  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 ���������������� �������</w:t>
      </w:r>
      <w:r>
        <w:rPr/>
        <w:t>, 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 ��� ������� ���������, �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 ����������  ���������</w:t>
      </w:r>
      <w:r>
        <w:rPr/>
        <w:t>. 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  ������  � ���������������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 � ��������� 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   �������� 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000000 - 01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020000 - 03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040000 - 05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060000 - 07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100000 - 11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120000 - 13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140000 - 15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 160000 - 177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 �����������   �������  �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����������  �������  ������������  ��������� 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������� ����� ������� �������� �������</w:t>
      </w:r>
      <w:r>
        <w:rPr/>
        <w:t>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 ������  ��������  ���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 ���������� ������</w:t>
      </w:r>
      <w:r>
        <w:rPr/>
        <w:t>.  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TSX-PLUS �������  �  ����������  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��� � ������������� � ������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��� ��������� ������ 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 �����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��������  ������������  �����������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, ����� ��������� �� ���� ��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����  ���������</w:t>
      </w:r>
      <w:r>
        <w:rPr/>
        <w:t>, 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 ������� 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RMON.   ��� ������� ��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000 �� 177777, �������������  ��  ��������  R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����������� ������� RT-11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  ������</w:t>
      </w:r>
      <w:r>
        <w:rPr/>
        <w:t>.  ��������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  �������  �  ����������  ������</w:t>
      </w:r>
      <w:r>
        <w:rPr/>
        <w:t>,   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  �������  �����  ��� ����� 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������� ������������ �� 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��������������   �������</w:t>
      </w:r>
      <w:r>
        <w:rPr/>
        <w:t>.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</w:t>
      </w:r>
      <w:r>
        <w:rPr/>
        <w:t>TSX-PLUS ����� �����������  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 ��������� ������������ �� ���� 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����������   ������</w:t>
      </w:r>
      <w:r>
        <w:rPr/>
        <w:t>.     ���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 �������������  ���������  ����  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 ���  ������������  ������  �������</w:t>
      </w:r>
      <w:r>
        <w:rPr/>
        <w:t>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�������  ������������  ���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 �����</w:t>
      </w:r>
      <w:r>
        <w:rPr/>
        <w:t>/������.  ����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 ������� </w:t>
      </w:r>
      <w:r>
        <w:rPr/>
        <w:t>TSX-PLUS �����  ����������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  �����</w:t>
      </w:r>
      <w:r>
        <w:rPr/>
        <w:t>/������ � ����������� 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���������   ������������  ����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������ 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 ���������� ��� TSX-PLUS, 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:   ����������  ���������  �  ��������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 ������������  �������  ����� ���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����   </w:t>
      </w:r>
      <w:r>
        <w:rPr/>
        <w:t>TSX-PLUS   ��   ���������   7  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00-177777)   ������������   ���������  ������������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�������� �������� </w:t>
      </w:r>
      <w:r>
        <w:rPr/>
        <w:t>7 ����������� �� 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</w:t>
      </w:r>
      <w:r>
        <w:rPr/>
        <w:t>RMON.  RMON - ��� ��� ������������ �������� RT-11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RT-11 ��� ��������� ����������� ���������.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���  </w:t>
      </w:r>
      <w:r>
        <w:rPr/>
        <w:t>TSX-PLUS  ��������  RMON  ��  �������� 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</w:t>
      </w:r>
      <w:r>
        <w:rPr/>
        <w:t>RT-11, � �������� ������  �������,  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�� ���������� � ������� � �������</w:t>
      </w:r>
      <w:r>
        <w:rPr/>
        <w:t>. 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 ������  �������</w:t>
      </w:r>
      <w:r>
        <w:rPr/>
        <w:t>,  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  �</w:t>
      </w:r>
      <w:r>
        <w:rPr/>
        <w:t>.�.   ������  ���� ������� 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��������  </w:t>
      </w:r>
      <w:r>
        <w:rPr/>
        <w:t>RMON.   ��  �������  �  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���������� � </w:t>
      </w:r>
      <w:r>
        <w:rPr/>
        <w:t>RT-11 SOFTWARE SUPPORT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  ���  ������  ���������  �  </w:t>
      </w:r>
      <w:r>
        <w:rPr/>
        <w:t>TSX-PLUS  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X-PL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  ������� ��������� </w:t>
      </w:r>
      <w:r>
        <w:rPr/>
        <w:t>RMON 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������������ ��������� ������������ �������.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</w:t>
      </w:r>
      <w:r>
        <w:rPr/>
        <w:t>RT-11 ��� TSX-PLUS �� 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�� </w:t>
      </w:r>
      <w:r>
        <w:rPr/>
        <w:t>RMON, � ������ 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  .GVAL  ���  ����������  ������� �� ���� ������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  ���������  �  ���������   �������   </w:t>
      </w:r>
      <w:r>
        <w:rPr/>
        <w:t>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����������  �  ������� </w:t>
      </w:r>
      <w:r>
        <w:rPr/>
        <w:t>RMON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 ����������� �����  ��������  </w:t>
      </w:r>
      <w:r>
        <w:rPr/>
        <w:t>7.   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����  ����� ������ ������ � ��������� </w:t>
      </w:r>
      <w:r>
        <w:rPr/>
        <w:t>0 -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6 �����) ������ � 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��������� </w:t>
      </w:r>
      <w:r>
        <w:rPr/>
        <w:t>- ��� ���������, ��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������� � �������� ��������� </w:t>
      </w:r>
      <w:r>
        <w:rPr/>
        <w:t>RMON.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  </w:t>
      </w:r>
      <w:r>
        <w:rPr/>
        <w:t>RMON ��� ��� �������� ����� EMT .GVAL � .P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������ ������ � ��������� </w:t>
      </w:r>
      <w:r>
        <w:rPr/>
        <w:t>RMON �� �����, ��������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�  ���  �������  � �������� 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� �������, 64 ����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   ���������  �����  ��������,  ���  ���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 �� ��������� 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  </w:t>
      </w:r>
      <w:r>
        <w:rPr/>
        <w:t>10  (VIRT$ -- ����� 2000)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 ������� </w:t>
      </w:r>
      <w:r>
        <w:rPr/>
        <w:t>(����� 44)  �����  SAV. 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 �  ���</w:t>
      </w:r>
      <w:r>
        <w:rPr/>
        <w:t>,  ���  ���� 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TSIZ, ��.  � ����������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���  </w:t>
      </w:r>
      <w:r>
        <w:rPr/>
        <w:t>/V  ���������  LINK  (����  /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 ������� </w:t>
      </w:r>
      <w:r>
        <w:rPr/>
        <w:t>LINK), �� �������� � ������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</w:t>
      </w:r>
      <w:r>
        <w:rPr/>
        <w:t xml:space="preserve">SAV ���������� �������� "VIR" � ���� RAD5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��� </w:t>
      </w:r>
      <w:r>
        <w:rPr/>
        <w:t>SETSIZ (��.  ���������� 1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����� </w:t>
      </w:r>
      <w:r>
        <w:rPr/>
        <w:t xml:space="preserve">56 ����� ������, ��������� ���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 ������ </w:t>
      </w:r>
      <w:r>
        <w:rPr/>
        <w:t xml:space="preserve">(PLA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</w:t>
      </w:r>
      <w:r>
        <w:rPr/>
        <w:t>,  ����������  ��� TSX-PLUS,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�� ����������  �������� 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</w:t>
      </w:r>
      <w:r>
        <w:rPr/>
        <w:t>(PLAS),  �����������  �  PLAS � �������� RT-11XM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������ �������� ���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����  ����������� ����</w:t>
      </w:r>
      <w:r>
        <w:rPr/>
        <w:t>,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 ���� ��������</w:t>
      </w:r>
      <w:r>
        <w:rPr/>
        <w:t>.  ��� ������ �  PLAS  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</w:t>
      </w:r>
      <w:r>
        <w:rPr/>
        <w:t xml:space="preserve">(EMT)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.CRR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.ELR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.C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.E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 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 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.UN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.GMC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 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</w:t>
      </w:r>
      <w:r>
        <w:rPr/>
        <w:t>-  ���  �����������  ���������� ������,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���� �������� � ����������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�������  �������</w:t>
      </w:r>
      <w:r>
        <w:rPr/>
        <w:t>.   EMT  .CRRG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��� �� �������� �������</w:t>
      </w:r>
      <w:r>
        <w:rPr/>
        <w:t>.  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��������  </w:t>
      </w:r>
      <w:r>
        <w:rPr/>
        <w:t>64  �����  �����  ����  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  </w:t>
      </w:r>
      <w:r>
        <w:rPr/>
        <w:t>(�����   ������������,   ��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,  ���������� ���������, ��������� � 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).  ��� �������  �������  �����  ������� 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�  </w:t>
      </w:r>
      <w:r>
        <w:rPr/>
        <w:t>PLAS  �����  ��������� 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:  �����������  �������  �  ������������� 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 ������� </w:t>
      </w:r>
      <w:r>
        <w:rPr/>
        <w:t>PLAS �������� ������ ���������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 ������ ��  �����  ������  ���������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 ���  ������ ������������ 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  ��  �������</w:t>
      </w:r>
      <w:r>
        <w:rPr/>
        <w:t>.   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  ����� ����������� ����������� ���������.  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�� ����� ���������� </w:t>
      </w:r>
      <w:r>
        <w:rPr/>
        <w:t>SYSGBL. 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��� �������� </w:t>
      </w:r>
      <w:r>
        <w:rPr/>
        <w:t>PLAS ����������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�  ���������  ��  ���������</w:t>
      </w:r>
      <w:r>
        <w:rPr/>
        <w:t>. 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 ������������ ��� �����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 ���   ����������   �����   �����,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��������������  </w:t>
      </w:r>
      <w:r>
        <w:rPr/>
        <w:t>(��������, ����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</w:t>
      </w:r>
      <w:r>
        <w:rPr/>
        <w:t>) � ��� �������� ���������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�, ���������� 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  �����������  ����������  �������� </w:t>
      </w:r>
      <w:r>
        <w:rPr/>
        <w:t>P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����  �  RT-11,   TSX-PLUS   ����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</w:t>
      </w:r>
      <w:r>
        <w:rPr/>
        <w:t>, �����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��������� ����������� ������� - 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  ��  ����������</w:t>
      </w:r>
      <w:r>
        <w:rPr/>
        <w:t>.   �� ����� -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 ���������</w:t>
      </w:r>
      <w:r>
        <w:rPr/>
        <w:t>,  �  ������  ��������� 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  �  �����������  �������</w:t>
      </w:r>
      <w:r>
        <w:rPr/>
        <w:t>.   ��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���</w:t>
      </w:r>
      <w:r>
        <w:rPr/>
        <w:t>, ����� 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 �� ���������� ��� ����� 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����  ������� �������� ���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 ��������� �� ���������� 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��  � ������ ������ � �������� ��� �������� </w:t>
      </w:r>
      <w:r>
        <w:rPr/>
        <w:t>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�������</w:t>
      </w:r>
      <w:r>
        <w:rPr/>
        <w:t>).   ����������  ����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����������   ��   ��������   �������� 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 ���������</w:t>
      </w:r>
      <w:r>
        <w:rPr/>
        <w:t>.   ���  �������  ��  ��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�������  ������  ��  ������� �������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�������  �����������  �������  �����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  �����  ����</w:t>
      </w:r>
      <w:r>
        <w:rPr/>
        <w:t>,  ��� ��������� �� 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��� �������� ����������� ����������  ���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.�.   ����  �����������  ��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, �������� ������� ���������� 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���� ������� ��������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� ������ �������� ������������� ��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�������� ����� </w:t>
      </w:r>
      <w:r>
        <w:rPr/>
        <w:t>(������ ����� - R.GSTS)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, ������������� � EMT .CRR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��������� ����� �������� ����������� ������ (PLAS)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���       ! ����� �����  !������ �� ��.! ������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�������     !   �������    !  �������?   !��� ��������?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�������� ! �� ����������!     ���     !      ��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!  ���������   !             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������   ! �� ������ �� !     ���     !      ��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���������    !   �������    !             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! �����������   !��������������!   �����     !     ���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����������   !              !  ��������   !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  ����������  �  ���������  � 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, ���������  �������,  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</w:t>
      </w:r>
      <w:r>
        <w:rPr/>
        <w:t xml:space="preserve">SHOW REG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�������  ���������  ��� 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�����  ������������  ������������  �������  </w:t>
      </w:r>
      <w:r>
        <w:rPr/>
        <w:t>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  ������  �  �������</w:t>
      </w:r>
      <w:r>
        <w:rPr/>
        <w:t>,  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EMT .CRAW � .MAP ��� �������� 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������  ������������  ����  ��  ��������� 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�����������  ����  -  ���  �����  ���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�����������</w:t>
      </w:r>
      <w:r>
        <w:rPr/>
        <w:t>,  �������������� �� �������, 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 ������������ ������</w:t>
      </w:r>
      <w:r>
        <w:rPr/>
        <w:t>.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 �� ������ ����������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 �� ����������� �������� ���� </w:t>
      </w:r>
      <w:r>
        <w:rPr/>
        <w:t>(�.�.  ���� �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  �������</w:t>
      </w:r>
      <w:r>
        <w:rPr/>
        <w:t>)  ����� ���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 ����� ����� � ���  ��  �������  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���  EMT  .MAP.���  ��������� 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�� ������ �����  ���  ������ 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 � �������� ���������� ��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�����  ��� ����������� 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PLAS ��������� ����������� EMT .CRRG, 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   ����������  ������  �  �  ����</w:t>
      </w:r>
      <w:r>
        <w:rPr/>
        <w:t>-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.  ����� ������� �� �������� ����������� �� 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�����  ����������� ������ ����������� � ����</w:t>
      </w:r>
      <w:r>
        <w:rPr/>
        <w:t>-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�������  �  ����-�����  �������� 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 �� ���� �������� � ���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���  �������  �������,  ������  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���� ������ � � ����</w:t>
      </w:r>
      <w:r>
        <w:rPr/>
        <w:t xml:space="preserve">-����� �������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��������� </w:t>
      </w:r>
      <w:r>
        <w:rPr/>
        <w:t>PLAS �����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 ���������  �  ������������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����������� </w:t>
      </w:r>
      <w:r>
        <w:rPr/>
        <w:t>PLAS, ���� �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 ����������  ������  �������  </w:t>
      </w:r>
      <w:r>
        <w:rPr/>
        <w:t>(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 �������������  �������� TSX-PLUS,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 �  �</w:t>
      </w:r>
      <w:r>
        <w:rPr/>
        <w:t>.�.).   ��������  ���������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,  ���,  ��������  �  ������  �����������  �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   ��������   �   ��������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  ���������</w:t>
      </w:r>
      <w:r>
        <w:rPr/>
        <w:t>.    ����������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��� ������ � </w:t>
      </w:r>
      <w:r>
        <w:rPr/>
        <w:t>PLAS ��������  �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 ���������� ������������������ �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���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�������������� ������� </w:t>
      </w:r>
      <w:r>
        <w:rPr/>
        <w:t>-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���� ������</w:t>
      </w:r>
      <w:r>
        <w:rPr/>
        <w:t>, ������� ����� 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�������  </w:t>
      </w:r>
      <w:r>
        <w:rPr/>
        <w:t>TSX-PLUS.   ����������� 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��� ����������� ������ � ���</w:t>
      </w:r>
      <w:r>
        <w:rPr/>
        <w:t>,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�������� � ����������� ������ � �������� 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� ��������� ������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  ����������  ������</w:t>
      </w:r>
      <w:r>
        <w:rPr/>
        <w:t>.  ������� ������� � 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���������  ������  �������   ��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����� ������� � ���������� ��� 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����������� �������������� ������� ���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</w:t>
      </w:r>
      <w:r>
        <w:rPr/>
        <w:t>(�������  �  "�����������") �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.  ������ �������  �����  ���������  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 ���������  �������  �  ���</w:t>
      </w:r>
      <w:r>
        <w:rPr/>
        <w:t>, 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����� �  �����������  �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;   �����������  �������������� �����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 ��������� � ������ � 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  ����������� � ����������� 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.  � ����� 1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 �������� �����</w:t>
      </w:r>
      <w:r>
        <w:rPr/>
        <w:t xml:space="preserve">/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������ �����</w:t>
      </w:r>
      <w:r>
        <w:rPr/>
        <w:t>/������ -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8 �����, ������� ��  ��������  �������  �����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� ������������� �����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  �����������</w:t>
      </w:r>
      <w:r>
        <w:rPr/>
        <w:t>.   ������   �   ��������   ���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.�.   ��������� ����� ������� 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 �������</w:t>
      </w:r>
      <w:r>
        <w:rPr/>
        <w:t>.  ������� ���������  ���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��  � �������� �����</w:t>
      </w:r>
      <w:r>
        <w:rPr/>
        <w:t>/������.  ������,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����������� </w:t>
      </w:r>
      <w:r>
        <w:rPr/>
        <w:t>MEMMAP �����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�������   </w:t>
      </w:r>
      <w:r>
        <w:rPr/>
        <w:t>(EMT)   �   �����   ������������   ��������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0000-177777) ������������ ��������� ����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� �������� �����</w:t>
      </w:r>
      <w:r>
        <w:rPr/>
        <w:t>/������.  ����������� 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 ��</w:t>
      </w:r>
      <w:r>
        <w:rPr/>
        <w:t xml:space="preserve">.  � ����� 1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���� </w:t>
      </w:r>
      <w:r>
        <w:rPr/>
        <w:t xml:space="preserve">VM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������  </w:t>
      </w:r>
      <w:r>
        <w:rPr/>
        <w:t>VM � �� ���������� 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 ��� ����� ����������� ��������� 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.  ������� VM ���������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���� �����������</w:t>
      </w:r>
      <w:r>
        <w:rPr/>
        <w:t>.  ��� ����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   ��������  �������  �  ����������  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 </w:t>
      </w:r>
      <w:r>
        <w:rPr/>
        <w:t>VM.  ��� ������ � ������ �����������, 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 ������� ���������� ���������� �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 �������� �� ������</w:t>
      </w:r>
      <w:r>
        <w:rPr/>
        <w:t>, ������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VM.  �������� ��������� 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</w:t>
      </w:r>
      <w:r>
        <w:rPr/>
        <w:t>, ��������� ����������  �������  ������. 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 ������ �����������, �������� �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</w:t>
      </w:r>
      <w:r>
        <w:rPr/>
        <w:t>.  ����������� �������� 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 �����  �������������</w:t>
      </w:r>
      <w:r>
        <w:rPr/>
        <w:t>,  ��������� 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</w:t>
      </w:r>
      <w:r>
        <w:rPr/>
        <w:t>VM.    ������   ������   ��������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VM - �����������, ���������� ���������� 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</w:t>
      </w:r>
      <w:r>
        <w:rPr/>
        <w:t>.� ����������� ��  �����  ��������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   �������   ��   ��������������   ���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������  ������</w:t>
      </w:r>
      <w:r>
        <w:rPr/>
        <w:t>,  �����  ������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������  ������</w:t>
      </w:r>
      <w:r>
        <w:rPr/>
        <w:t>,  ���������  �������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���������� ���������� </w:t>
      </w:r>
      <w:r>
        <w:rPr/>
        <w:t>VM, ��� 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 ��� ���������  �������</w:t>
      </w:r>
      <w:r>
        <w:rPr/>
        <w:t>. 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�����   �������   ������  ������</w:t>
      </w:r>
      <w:r>
        <w:rPr/>
        <w:t>,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.  ���������� ������ ���� ����� ������� ��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�������� ��� ����������</w:t>
      </w:r>
      <w:r>
        <w:rPr/>
        <w:t>, ���������� �� ������.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-�� �������� ����� ������������ �� ��� 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 ���  �����������  ������,  ������������� VM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 </w:t>
      </w:r>
      <w:r>
        <w:rPr/>
        <w:t>SET  VM  BASE.���  ������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VM ������ ���� ���������������, 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 ������ ����������� �����</w:t>
      </w:r>
      <w:r>
        <w:rPr/>
        <w:t xml:space="preserve">.  ��������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 V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 ������  ���� ���������� </w:t>
      </w:r>
      <w:r>
        <w:rPr/>
        <w:t>(VM0:). 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������� </w:t>
      </w:r>
      <w:r>
        <w:rPr/>
        <w:t>VM  �����  ������������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  ���  ���������  ������� VM 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 ����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  � ����������� </w:t>
      </w:r>
      <w:r>
        <w:rPr/>
        <w:t>VM � ���������� 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������� � ��� ����������� ������) ��.  TSX-PLUS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 MANAGER'S GUIDE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