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27-APR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.C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��� ������ 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� ��������� ���������� ���������� ����� �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���</w:t>
      </w:r>
      <w:r>
        <w:rPr/>
        <w:t>. ��� ����, ����� ������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TSX ������������� ����� EMT, � �������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" ����������� ���� � ���������� � ����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</w:t>
      </w:r>
      <w:r>
        <w:rPr/>
        <w:t>, ��������� ����� ��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� ����� ������ ������������ �����</w:t>
      </w:r>
      <w:r>
        <w:rPr/>
        <w:t>.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� � ������ ������ �� ��� ���</w:t>
      </w:r>
      <w:r>
        <w:rPr/>
        <w:t>, 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</w:t>
      </w:r>
      <w:r>
        <w:rPr/>
        <w:t>. TSX ������������� �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�� ������� �� ������������ �����. ��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� </w:t>
      </w:r>
      <w:r>
        <w:rPr/>
        <w:t>RLOCK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 ����������� ������� � ����������� ������ ���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, ��������� ���������� � ������. ������ ����� 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 ���� �����������</w:t>
      </w:r>
      <w:r>
        <w:rPr/>
        <w:t>, �� ���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 ��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PR �������� �������, 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 ����������� ��������� 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 ���������  ������������� 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 ���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 �������� ���������� 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EPR �������������� 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��� � ����������� �������� 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 </w:t>
      </w:r>
      <w:r>
        <w:rPr/>
        <w:t>.LOOKUP. ����� ��������� �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MT, ������� ��'������ 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  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CHAN,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ACCESS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CHAN - ����� ������ �����/������, ��������� 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-CODE - ��������� ��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     ������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       ------         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��������������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��������������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���������� 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����������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�����������      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�����������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-CODE ��������� ��� ����: ��� �������,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����� ������ ��� ���������), � ��� ����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��</w:t>
      </w:r>
      <w:r>
        <w:rPr/>
        <w:t>. ���������� ��� 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, ���������� � �����������. �����������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�� ������ ����� ���������� � ����� �� ��� 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. ���������� ����� ��������, 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 �� �����</w:t>
      </w:r>
      <w:r>
        <w:rPr/>
        <w:t>, �� �� ���������.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 ������ ������������� ����� � ������ �� 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� </w:t>
      </w:r>
      <w:r>
        <w:rPr/>
        <w:t>EMT TSX ��������� ��������� ���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 � ��</w:t>
      </w:r>
      <w:r>
        <w:rPr/>
        <w:t>'��������� ����� ������� ���������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�������� ����������� � ��� ����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 ������ ������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</w:t>
      </w:r>
      <w:r>
        <w:rPr/>
        <w:t>, ��'�������� ������ EMT, ��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, � ��������� ������� ��������� ���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 � ���������������� ���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 ������ ��������� ������������� ���</w:t>
      </w:r>
      <w:r>
        <w:rPr/>
        <w:t>-�����.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���� ���������� ��� </w:t>
      </w:r>
      <w:r>
        <w:rPr/>
        <w:t>8 (400) � ACCESS-CODE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</w:t>
      </w:r>
      <w:r>
        <w:rPr/>
        <w:t>,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 ���������� � ���</w:t>
      </w:r>
      <w:r>
        <w:rPr/>
        <w:t>-�����. ������,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���</w:t>
      </w:r>
      <w:r>
        <w:rPr/>
        <w:t>, �� ���������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�����������</w:t>
      </w:r>
      <w:r>
        <w:rPr/>
        <w:t>, ����, ���� ����������� 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� �������� ������� ��� 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 �������, ������� ����� ���� 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 �������</w:t>
      </w:r>
      <w:r>
        <w:rPr/>
        <w:t>. ����� ������ 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/������ ������ ���� ������ ������������ EMT .CLOS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PU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������ �� ����� RLOCK ����������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�� ���������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  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������� ����� ������� �������� 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������������ � ����� 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�� </w:t>
      </w:r>
      <w:r>
        <w:rPr/>
        <w:t>.SAVESTATUS ����� 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 ������������ �����</w:t>
      </w:r>
      <w:r>
        <w:rPr/>
        <w:t>. ���� 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 ���������� ���������������� �� ��� 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� � ����� 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 ������ ������ �� �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 ������ �������������� ������ 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KUP, ����� ��'����� ��� ����������� � ����� ���������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  <w:t>.SAVESTATUS. ����� ��� ������� 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�� ����� � �������</w:t>
      </w:r>
      <w:r>
        <w:rPr/>
        <w:t>, �������� .PURGE � .RE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�� .PURGE ���������� ��������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 ������������ �����</w:t>
      </w:r>
      <w:r>
        <w:rPr/>
        <w:t>, �����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 ���� ����� ������ �� �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MT, ������� ������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  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CHAN,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CHAN - ����� ������ �����/������. �� ����� EMT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�� �����</w:t>
      </w:r>
      <w:r>
        <w:rPr/>
        <w:t>/������ ���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 ���� ����� ���������� ��������������� �� 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�� ����� ����� ������ </w:t>
      </w:r>
      <w:r>
        <w:rPr/>
        <w:t>(.REOPEN). 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����� ����� ���� ���������� ������������� </w:t>
      </w:r>
      <w:r>
        <w:rPr/>
        <w:t>.PU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MT ������������ ��� ���������� ����� � �����.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 ������ �������������</w:t>
      </w:r>
      <w:r>
        <w:rPr/>
        <w:t xml:space="preserve">, �� ����������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 ������������ ������� ����� 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  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CHAN,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CHAN - ����� ������ �����/������, BLOCK - 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������ ����� �����, ����� �������������, 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����� ����������� ��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TSX. ����� ����� -1 (177777) ������������ 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������ �� ����� RLOCK ����������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�� ���������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  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������� ����� ��O��� ����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MT ������������ ��� ���������� ����� � �����. 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 ������ �������������</w:t>
      </w:r>
      <w:r>
        <w:rPr/>
        <w:t>, �� ������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 ������������ �������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  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CHAN,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CHAN - ����� ������ �����/������, BLOCK - ����� 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 ������ ����� �����, ����� �������������, 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 ������������ ����������� ������ 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TSX. ����� ����� -1 (177777) ������������ 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������ �� ����� RLOCK ����������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�� ���������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  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������� ����� ��O��� ��������� 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  ��������� ���� ��������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MT ������������ ��� ��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. 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  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CHAN,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CHAN - ����� ������ �����/������, BLOCK - ����� ����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������ �� ����� RLOCK ����������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�� ���������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  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 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MT ������������ ��� ��������������� ���� �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  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CHAN,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CHAN - ����� ������ �����/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������� ������ �������������, 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������ �� ����� RLOCK ����������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�� ���������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    ����� 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EMT ������������ ��� �������� ������ � �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 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T    3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0 ������ ��������� �� ��������� ������� ���������� E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CHAN,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CHAN - ����� ������ �����/������, �������� 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� �� ���������� � ���� �� ������� 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 ��������� �������� �� ������</w:t>
      </w:r>
      <w:r>
        <w:rPr/>
        <w:t>, �� ��� C 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</w:t>
      </w:r>
      <w:r>
        <w:rPr/>
        <w:t>E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  ������ �� ����� RLOCK ���������� 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�������� ��������� 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  ������ ������������ �������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EMT �������, ����� ������ �� ������������ ����� 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 ������ � ���� ������� �������������� �� �����������,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</w:t>
      </w:r>
      <w:r>
        <w:rPr/>
        <w:t>. � ��������� ������ ���� ������ 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</w:t>
      </w:r>
      <w:r>
        <w:rPr/>
        <w:t>- ��� �������� ������������� ������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</w:t>
      </w:r>
      <w:r>
        <w:rPr/>
        <w:t>TSX ������������ ���������� 512-�� ���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�� ���</w:t>
      </w:r>
      <w:r>
        <w:rPr/>
        <w:t>-������. ������ ������� -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 � ��� �� ����������� ������</w:t>
      </w:r>
      <w:r>
        <w:rPr/>
        <w:t xml:space="preserve">-���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 TSX ���� ��� ���� �����������: ����������� 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�������� ������</w:t>
      </w:r>
      <w:r>
        <w:rPr/>
        <w:t>. ��� ���� 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���� �������� ������������</w:t>
      </w:r>
      <w:r>
        <w:rPr/>
        <w:t>. ����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 ������</w:t>
      </w:r>
      <w:r>
        <w:rPr/>
        <w:t>, ����������� �� ������������� �����������,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��������� ������ ����������� ������ ������ 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 ��'������ ������������. ������ ���� 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 ��� ��������� �������</w:t>
      </w:r>
      <w:r>
        <w:rPr/>
        <w:t>.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� ������ 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��� ������ �� ������ �� ������������ �����</w:t>
      </w:r>
      <w:r>
        <w:rPr/>
        <w:t>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 ��������� ����� � ��� ������</w:t>
      </w:r>
      <w:r>
        <w:rPr/>
        <w:t>. ���� ����,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� � ����� ��������� � �������� �������� �����</w:t>
      </w:r>
      <w:r>
        <w:rPr/>
        <w:t>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</w:t>
      </w:r>
      <w:r>
        <w:rPr/>
        <w:t>. ��� ���� ������� ������������� �����,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������� �� �������. ���� � ��������� ������ 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</w:t>
      </w:r>
      <w:r>
        <w:rPr/>
        <w:t>, �� ����������� ������ ��� � ����� � ���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�������� �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 ������ �� ���� �����������</w:t>
      </w:r>
      <w:r>
        <w:rPr/>
        <w:t>, �������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</w:t>
      </w:r>
      <w:r>
        <w:rPr/>
        <w:t>. ���� ��, �� ������ ���� � ��� ������ ������������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������������ �������� �������� ������ � ������ ����</w:t>
      </w:r>
      <w:r>
        <w:rPr/>
        <w:t>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 �� ���� ������ ������������ "����� ���".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 ��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'�������� ��� �����������, ���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�� ����������� ������ ����� �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8 (400) � ����� ACCESS-CODE ����� ���������� EMT ��� ��'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