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CPT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 ������������������ ������ 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</w:t>
      </w:r>
      <w:r>
        <w:rPr/>
        <w:t>. �� ����� ��'������� ������ � ���������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����� ������</w:t>
      </w:r>
      <w:r>
        <w:rPr/>
        <w:t>. ��� 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 ����������� �� ���������� ����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 ����� ���� </w:t>
      </w:r>
      <w:r>
        <w:rPr/>
        <w:t>"@". ��������� ����� ���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 �����</w:t>
      </w:r>
      <w:r>
        <w:rPr/>
        <w:t>, ���� ��� ����� �� ����������� �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 �������������� ������ �������� 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� � ������� 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 ��������� ��������� ��������� � ���� �����, ���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� ��� ���������� ���������� �����</w:t>
      </w:r>
      <w:r>
        <w:rPr/>
        <w:t>. ����� ����, TSX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��</w:t>
      </w:r>
      <w:r>
        <w:rPr/>
        <w:t>, ����� ��� � ������� ��������, 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 ����������� ���� � ���������� ������</w:t>
      </w:r>
      <w:r>
        <w:rPr/>
        <w:t>,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���� ��������� ��������� ��������� ������ </w:t>
      </w:r>
      <w:r>
        <w:rPr/>
        <w:t>IND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SET KMON [NO]IND ��������� ������� �� �������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KMON ���������� � ����� IND, �� ���������� ����� ��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IND, ���� KMON ���������� � ����� NOIND, �� -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 ���������� ���������� ����� ��� ����������� IND,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 </w:t>
      </w:r>
      <w:r>
        <w:rPr/>
        <w:t>KMON, ������������ 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� ���� ����� ���� ������� �� �������� �� ������ </w:t>
      </w:r>
      <w:r>
        <w:rPr/>
        <w:t>K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 �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@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� ����������</w:t>
      </w:r>
      <w:r>
        <w:rPr/>
        <w:t>, ���� �� ��� �������� ��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. ��� ����� ���������� �������������� ���� ���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66 � ��������������� RMON. ���� ��������� �������� �� ���������� 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8, 12, 15 ����� ����������� � 1, � ��������� ������ - �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FILE [PARAM1 [PARAM2 ... [PARAM6]]]]]]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: FILE - ��� ���������� �����, PARAM1, PARAM2, ... PARAM6 -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 ��������� ���������� ��� ���������� ����� ".COM"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� �� ����������� � ���������� ���������</w:t>
      </w:r>
      <w:r>
        <w:rPr/>
        <w:t>, 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 ������ </w:t>
      </w:r>
      <w:r>
        <w:rPr/>
        <w:t>"@". ����� ����, ������ "@" ��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������� ������ �������� ���������� �����</w:t>
      </w:r>
      <w:r>
        <w:rPr/>
        <w:t>. ���� "@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���� �������� (��� ����� ��������� ������� SET TT QU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 ����������</w:t>
      </w:r>
      <w:r>
        <w:rPr/>
        <w:t>, �� ��������� ���� ������ �� ���������� D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 ������ ��� ��������� ������� </w:t>
      </w:r>
      <w:r>
        <w:rPr/>
        <w:t>"@" �� ��������� ���������� SY: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� ����������� ���������</w:t>
      </w:r>
      <w:r>
        <w:rPr/>
        <w:t>. ����� �������, 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KOMFI ABC 123.4 2/3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"ABC" - �������� 1, "123.4" - �������� 2, "2/3" - ��������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��� ��������� �������� ������ ������ ��������</w:t>
      </w:r>
      <w:r>
        <w:rPr/>
        <w:t>.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 ������ ���������� � ������� </w:t>
      </w:r>
      <w:r>
        <w:rPr/>
        <w:t>"\", � ������ "\"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 �����������</w:t>
      </w:r>
      <w:r>
        <w:rPr/>
        <w:t>. ��������, 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KOMFI \A STRING\OF 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"A STRING" - �������� 1, "OF PEARS" - �������� 2.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��� ��� ������� 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 � ���� �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��� � �����</w:t>
      </w:r>
      <w:r>
        <w:rPr/>
        <w:t>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"^" (������� �����). ����� ��������� ����������� ������ (�� ��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�� </w:t>
      </w:r>
      <w:r>
        <w:rPr/>
        <w:t>"^". �� ����� ����������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</w:t>
      </w:r>
      <w:r>
        <w:rPr/>
        <w:t>"^�����" ���������� ����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� �������� ������</w:t>
      </w:r>
      <w:r>
        <w:rPr/>
        <w:t>, �� ������������������ "^�����"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�� �������� ���� TEST.COM,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^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3=^2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TEST FORTRAN 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 ���������� �����</w:t>
      </w:r>
      <w:r>
        <w:rPr/>
        <w:t>, ��� � ������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 ���� ����������</w:t>
      </w:r>
      <w:r>
        <w:rPr/>
        <w:t>, �.�. ���� ������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�� ����</w:t>
      </w:r>
      <w:r>
        <w:rPr/>
        <w:t>. ������� �������� ���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 ����������� �� ������� ���� ����� </w:t>
      </w:r>
      <w:r>
        <w:rPr/>
        <w:t>3, �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 ���������� </w:t>
      </w:r>
      <w:r>
        <w:rPr/>
        <w:t>- �� 7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 ���������� � ��������� ���� � ������� ������� </w:t>
      </w:r>
      <w:r>
        <w:rPr/>
        <w:t>"!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, ��������� �� "!", ����� ��������������� ��� �������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� �������� �� ���������� 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 </w:t>
      </w:r>
      <w:r>
        <w:rPr/>
        <w:t>"!" ������ ��� ������� ���������� ����� � ����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�� </w:t>
      </w:r>
      <w:r>
        <w:rPr/>
        <w:t>"!" �� ����� ������������ 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 ���������� �������� ����� ����������� ��������</w:t>
      </w:r>
      <w:r>
        <w:rPr/>
        <w:t>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 ���������� �����</w:t>
      </w:r>
      <w:r>
        <w:rPr/>
        <w:t>. ������������������ �� ������� "^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��� �� ����������� ������</w:t>
      </w:r>
      <w:r>
        <w:rPr/>
        <w:t>, ������� ���������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 "^C" �������� CTRL/C. ������ ESCAPE �������������� ��� "^$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 </w:t>
      </w:r>
      <w:r>
        <w:rPr/>
        <w:t>"^" �������������� ��� "^^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������ ��������� ��� ����������� 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 ����� � �� ���������� 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� ���� �������� � ����� ��������� �� � 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^(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 �������� ���������� �����</w:t>
      </w:r>
      <w:r>
        <w:rPr/>
        <w:t>. 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SET TT QUIET �� ����������� ����, ��� �� ��������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^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� ���������� �����</w:t>
      </w:r>
      <w:r>
        <w:rPr/>
        <w:t>. 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SET TT NOQUIET �� ����������� ����, ��� �� ��������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^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 �� ��������</w:t>
      </w:r>
      <w:r>
        <w:rPr/>
        <w:t>. ������� ���������� ����� 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�������</w:t>
      </w:r>
      <w:r>
        <w:rPr/>
        <w:t>. ��� ������� "^(" � "^)" �������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^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 � ��������� ������������ �� ���������� �����</w:t>
      </w:r>
      <w:r>
        <w:rPr/>
        <w:t>.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� ����� ���������� � ��������� ������ 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GTLIN, .CSISPC � .CSIGEN. ��� ������������� �������� .TTYIN � .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���� � ���������</w:t>
      </w:r>
      <w:r>
        <w:rPr/>
        <w:t xml:space="preserve">, � �� �� ���������� �����.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���� ����� ���� �� ���������� ��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 ���������� ���������� ����� ������ �� 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 �������� </w:t>
      </w:r>
      <w:r>
        <w:rPr/>
        <w:t>"N" � "O" ������� ���������� 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^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��� ����� ����� �� 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^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CTRL/C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������ ���������� ����� ��� ��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�</w:t>
      </w:r>
      <w:r>
        <w:rPr/>
        <w:t>. 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S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: COMMENTS - ����� ������ ��������, ������� ����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 </w:t>
      </w:r>
      <w:r>
        <w:rPr/>
        <w:t>"&gt;&gt;". ��� ����������� ���������� ����� 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C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�� ������ �� ���������</w:t>
      </w:r>
      <w:r>
        <w:rPr/>
        <w:t>. 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: COMMENTS - ������ ������, ������� ������ �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 � ������</w:t>
      </w:r>
      <w:r>
        <w:rPr/>
        <w:t>, ����� ���������� ����� "QUIET"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