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������ � �������� 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(TIME-SHARING LINE), ������� 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��� �������"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�� </w:t>
      </w:r>
      <w:r>
        <w:rPr/>
        <w:t>TSX, ����� ����� ���� ������� �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�������� ������������������ ��� 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TSX ������������� � ���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 ����� ���������� ��������� "LOGON PLEASE:"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�</w:t>
      </w:r>
      <w:r>
        <w:rPr/>
        <w:t>, �������,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SX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 �� ���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 ��� �������� ������������ �������, TSX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����</w:t>
      </w:r>
      <w:r>
        <w:rPr/>
        <w:t>, � ���� ��� ���������,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LCOME TO THE SYST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 �� ����� 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�� ��������� ����</w:t>
      </w:r>
      <w:r>
        <w:rPr/>
        <w:t>, 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�� 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����� �������� ������� 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 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������ ������� "������� �������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TSX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-SEP-85</w:t>
        <w:tab/>
        <w:t>11:45: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#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ON PLEASE: 11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: MYPASS (������ �������� �� 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</w:t>
        <w:tab/>
        <w:tab/>
        <w:tab/>
        <w:t xml:space="preserve">     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(TSX ������� ����� ������� 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 ����� ������ �� ����� ����� 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</w:t>
      </w:r>
      <w:r>
        <w:rPr/>
        <w:t>, ������� ����� ����� � �����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� ������ ������ ����� 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�</w:t>
      </w:r>
      <w:r>
        <w:rPr/>
        <w:t>. ������ ����� ���������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 �������� ������ �� ���� � 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</w:t>
      </w:r>
      <w:r>
        <w:rPr/>
        <w:t>OFF ������������ 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������ ��������� ����</w:t>
      </w:r>
      <w:r>
        <w:rPr/>
        <w:t>, ������� 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 ��� 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 ������������ ��� ��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 �������� ����� ��������� ������� ������� "CTRL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CTRL/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CTRL/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 ��������� � �����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 ���� �������� �� ������ ����������� 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� </w:t>
      </w:r>
      <w:r>
        <w:rPr/>
        <w:t>SET CTRLD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CTRL/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CTRL/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 �� �������� �� ��� ���</w:t>
      </w:r>
      <w:r>
        <w:rPr/>
        <w:t>, 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��������� </w:t>
      </w:r>
      <w:r>
        <w:rPr/>
        <w:t>CTRL/O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 ��������� 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 ������������� ��������� ������������ ������� .RCT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CTRL/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���� ������ ���������� �� �������� �� ���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 ������� </w:t>
      </w:r>
      <w:r>
        <w:rPr/>
        <w:t xml:space="preserve">CTRL/Q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CTRL/Q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�������� �� �������� � ���� �����</w:t>
      </w:r>
      <w:r>
        <w:rPr/>
        <w:t>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 �������������� ����������� </w:t>
      </w:r>
      <w:r>
        <w:rPr/>
        <w:t>CTRL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CTRL/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</w:t>
      </w:r>
      <w:r>
        <w:rPr/>
        <w:t>, ����������� �� �����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 ��� �������� ����������� ���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CTRL/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 ��������� �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 ��������� �� ������� ����� � �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CTRL/C ������� �� ����������. CTRL/C 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CTRL/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</w:t>
      </w:r>
      <w:r>
        <w:rPr/>
        <w:t>, ���� ���� ������������ � ���������� "��: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CTRL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 ������������ ������������ </w:t>
      </w:r>
      <w:r>
        <w:rPr/>
        <w:t>(����������� �����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