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 20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������������ ��� ���������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</w:t>
      </w:r>
      <w:r>
        <w:rPr/>
        <w:t>. ���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VIC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 </w:t>
      </w:r>
      <w:r>
        <w:rPr/>
        <w:t>RT-11, ������� SET �����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�� ������� </w:t>
      </w:r>
      <w:r>
        <w:rPr/>
        <w:t>SET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T-11 � ����� ��������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��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</w:t>
      </w:r>
      <w:r>
        <w:rPr/>
        <w:t>, ������� ������ �� 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(�� ��� ���, ���� ������ ������� SET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 ���������</w:t>
      </w:r>
      <w:r>
        <w:rPr/>
        <w:t>). ������� SET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 ��������</w:t>
      </w:r>
      <w:r>
        <w:rPr/>
        <w:t>, ��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 ������ ������� ������� ����������</w:t>
      </w:r>
      <w:r>
        <w:rPr/>
        <w:t>,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; � ��������� ������ ����� 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 � �������� ��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SET ����������� ��� �������� �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0 � 1 ����������� � ����� � ������, ��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���� </w:t>
      </w:r>
      <w:r>
        <w:rPr/>
        <w:t>#1 ������������ ������� �� 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 </w:t>
      </w:r>
      <w:r>
        <w:rPr/>
        <w:t>#1 � ����� ��������, ����������� 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 ���������� ������� SET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#1 ����� �������� � �� �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 � ��������� 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��� ������</w:t>
      </w:r>
      <w:r>
        <w:rPr/>
        <w:t>,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���� ����� �������������� �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, ������� ���� 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 ���� ��������� ������</w:t>
      </w:r>
      <w:r>
        <w:rPr/>
        <w:t>: ������� 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RUN, SET, ASSIGN � ���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</w:t>
      </w:r>
      <w:r>
        <w:rPr/>
        <w:t>EXECUTE, COPY, DELETE, � DIRECTORY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�� 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 ������� ������������� �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 ����� ��� 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� ������ �������� ��� ������� </w:t>
      </w:r>
      <w:r>
        <w:rPr/>
        <w:t>(����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(CCL). ������� SET CCL ����� ���� ��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</w:t>
      </w:r>
      <w:r>
        <w:rPr/>
        <w:t>, ������� ���������� ��� ���������� ������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��������� �����������, 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 ������</w:t>
      </w:r>
      <w:r>
        <w:rPr/>
        <w:t>,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T CCL TE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TSX ��������� � ������ CCL TEST, 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���������� ��� ���������� ������� C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���� ������� ������ ������ ����������</w:t>
      </w:r>
      <w:r>
        <w:rPr/>
        <w:t>,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  SET CCL NOTEST �������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CL ��� ������. ����� �������� ������ 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 ������ �������� ������������������ ������ </w:t>
      </w:r>
      <w:r>
        <w:rPr/>
        <w:t>CCL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������ ����� ������ ������� ������</w:t>
      </w:r>
      <w:r>
        <w:rPr/>
        <w:t>,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CL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��� ������</w:t>
      </w:r>
      <w:r>
        <w:rPr/>
        <w:t>-��������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UNICATION LINE). ���� ������� �������� ���������� ������ T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 ����� 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, ����� ��� �������, �������, 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 ����������� � �������� �� 0 �� 7 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CL0, ... CL7, � � ����������� � �������� �� 8 ��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 </w:t>
      </w:r>
      <w:r>
        <w:rPr/>
        <w:t>C10, ... C17 ��������������. CL 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S � XL, ��� �������� ����������� ������. CL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 � ����������� ���������� 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��������� VTCOM ������� RT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��� ��� ������ </w:t>
      </w:r>
      <w:r>
        <w:rPr/>
        <w:t>CL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 </w:t>
      </w:r>
      <w:r>
        <w:rPr/>
        <w:t>CL ����� �������� ��� ��������� �������.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</w:t>
      </w:r>
      <w:r>
        <w:rPr/>
        <w:t>CL ����� �� ���������, ��� ������ TSX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��� �� ���������. ��� ����������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 ������������ ������� SHOW CL ��� SHOW TERMINAL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YS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L CL ����� ��� �����, ���� - ��� ��������� ��� 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 ����� NO ��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- ��� ��������� ������-���� ��������. ����� 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 </w:t>
      </w:r>
      <w:r>
        <w:rPr/>
        <w:t>CL �������� - �������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������ �� ��� ����� ����� ��� ������� </w:t>
      </w:r>
      <w:r>
        <w:rPr/>
        <w:t>VTCOM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0 LINE=2      !"������"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 CL0 XL          !���������� 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XL         !������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!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L NOLFOUT      !���������� �������� "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V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����� � ��������� �������� ����� VT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SS X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0 LINE=0      !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 </w:t>
      </w:r>
      <w:r>
        <w:rPr/>
        <w:t>CL �������� - ���������� ��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 �������� LS). �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������ 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 � ��� ���������� 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 </w:t>
      </w:r>
      <w:r>
        <w:rPr/>
        <w:t>(���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���������� ������ ��� ��������������� </w:t>
      </w:r>
      <w:r>
        <w:rPr/>
        <w:t>C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2 LINE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2 SPEED=1200,LENGTH=66,NOFORM,NOFOR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 CL2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 ������� </w:t>
      </w:r>
      <w:r>
        <w:rPr/>
        <w:t>SET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ab/>
        <w:tab/>
        <w:t>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  <w:tab/>
        <w:tab/>
        <w:t>--- 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NO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[NO]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BI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</w:t>
      </w:r>
      <w:r>
        <w:rPr/>
        <w:t>, � �������: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 ����� ������ ������������</w:t>
      </w:r>
      <w:r>
        <w:rPr/>
        <w:t>,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S, CTRL/Q) ���������� ��� ������. BININ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BIT. ��� ����, ����� �������� ������������ 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BITS=8. ����� �� ��������� - NOBIN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BI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�� ������</w:t>
      </w:r>
      <w:r>
        <w:rPr/>
        <w:t>, � �������: ��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L ����� ��� �����������. 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CTRL/S, CTRL/Q) ���������� ��� ������. BINOUT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HTBIT ��� ������. ��� ����, ����� ���������� 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���������� ��� BITS=8. ����� �� ��������� - NOB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BIT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 �������� ������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�� ��������������� 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��������� </w:t>
      </w:r>
      <w:r>
        <w:rPr/>
        <w:t>EIGHTBIT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������� ������ �� ���� ���</w:t>
      </w:r>
      <w:r>
        <w:rPr/>
        <w:t>.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�� ������� 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 EIGTBIT (��� BININ/BINOUT), � BITS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 ������ ������� </w:t>
      </w:r>
      <w:r>
        <w:rPr/>
        <w:t>"������� �������" 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 </w:t>
      </w:r>
      <w:r>
        <w:rPr/>
        <w:t>NOCR, �� "������� �������"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 �� ���������� �� </w:t>
      </w:r>
      <w:r>
        <w:rPr/>
        <w:t>CL �����. �� ��������� -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����� �������� �� ���������� 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</w:t>
      </w:r>
      <w:r>
        <w:rPr/>
        <w:t>NOCTRL, �� ����������� ������� (������������ ���� 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37) ������������ � �� ���������� �� ���������� ������.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BS, HT, LF, FF, CR ������ ���������� �� �������� 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 ����� ����� �� ������ �� ����������� ������� �� CL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- CTR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/������� �� CL �����.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������ � ���������</w:t>
      </w:r>
      <w:r>
        <w:rPr/>
        <w:t>.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IN/BINOUT, ����������� ������� CTRL/S � CTRL/Q 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 ����� ������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��� ������������ ������� </w:t>
      </w:r>
      <w:r>
        <w:rPr/>
        <w:t>SET TT BITS=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��� ����������</w:t>
      </w:r>
      <w:r>
        <w:rPr/>
        <w:t>.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�� ������� 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 EIGTBIT (��� BININ/BINOUT), � BITS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ENDPAGE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 �������� FF ����� ��������� 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 </w:t>
      </w:r>
      <w:r>
        <w:rPr/>
        <w:t>CL �����. �� ���������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ENDSTRING=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������ </w:t>
      </w:r>
      <w:r>
        <w:rPr/>
        <w:t>(�� 7 ��������)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 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 �� </w:t>
      </w:r>
      <w:r>
        <w:rPr/>
        <w:t>CL �����. ������ ������ �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 �������</w:t>
      </w:r>
      <w:r>
        <w:rPr/>
        <w:t>. ���� ������������ ���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 � ENDSTRING, �� ������ ����������� ENDPAGE. 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��� ������������ ������� </w:t>
      </w:r>
      <w:r>
        <w:rPr/>
        <w:t>"^" (������� 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SET CL ENDSTRING �������� � ��������� 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������� ������� </w:t>
      </w:r>
      <w:r>
        <w:rPr/>
        <w:t>"������� 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�������� �������� ������� </w:t>
      </w:r>
      <w:r>
        <w:rPr/>
        <w:t>(FF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 ���� ��������� ��� CL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 �������</w:t>
      </w:r>
      <w:r>
        <w:rPr/>
        <w:t>.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"������� �������"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</w:t>
      </w:r>
      <w:r>
        <w:rPr/>
        <w:t>. �������� 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FO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 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����� 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. �������� �� ��������� - NOFORM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������� �������� �� </w:t>
      </w:r>
      <w:r>
        <w:rPr/>
        <w:t>CL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� </w:t>
      </w:r>
      <w:r>
        <w:rPr/>
        <w:t>NOLC, 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 ��������</w:t>
      </w:r>
      <w:r>
        <w:rPr/>
        <w:t>. �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����� 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</w:t>
      </w:r>
      <w:r>
        <w:rPr/>
        <w:t>-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ENG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 �� ��������</w:t>
      </w:r>
      <w:r>
        <w:rPr/>
        <w:t>. �� ��������� N=6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 ������� </w:t>
      </w:r>
      <w:r>
        <w:rPr/>
        <w:t>NOFORM ��� ��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 </w:t>
      </w:r>
      <w:r>
        <w:rPr/>
        <w:t>"������� ������" � ������ ��������.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LENGTH=0 � NOFORM, �� ������������� ������� FF 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FF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L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�������� </w:t>
      </w:r>
      <w:r>
        <w:rPr/>
        <w:t>"������� ������" (LF),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. ���� ����������� NOLFIN, �� ����������� ������� L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� </w:t>
      </w:r>
      <w:r>
        <w:rPr/>
        <w:t>(�������� ������ �� ������� .SPFUN 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</w:t>
      </w:r>
      <w:r>
        <w:rPr/>
        <w:t>). �� ��������� - LF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LF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 </w:t>
      </w:r>
      <w:r>
        <w:rPr/>
        <w:t>"������� ������" (L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. ���� ����������� NOLFOUT, �� ���������� ������� L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 ������������ ������� VTCOM, �� CL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����� � ����� </w:t>
      </w:r>
      <w:r>
        <w:rPr/>
        <w:t>NOLFOUT. �� ��������� - LF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INE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���� </w:t>
      </w:r>
      <w:r>
        <w:rPr/>
        <w:t>CL ����� � �������� �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</w:t>
      </w:r>
      <w:r>
        <w:rPr/>
        <w:t>'�������� CL �����. �������� N ������ 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 ��� ����� ��</w:t>
      </w:r>
      <w:r>
        <w:rPr/>
        <w:t>'�������� CL 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CL ������� �� ����������� �����, ���� 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L �����,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CL ����� ���� ������� 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</w:t>
      </w:r>
      <w:r>
        <w:rPr/>
        <w:t>LINE=0. ����������� ����� ����� 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L �����. CL ����� �� ����� ���� ��������� �� ����������� 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 </w:t>
      </w:r>
      <w:r>
        <w:rPr/>
        <w:t>DEAD. ��� ����������� ������� ���������� CL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HOW CL ��� SHOW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PARITY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EVEN, ODD, NONE (���������� - NOP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L �������: ���������� ���������� ���� "������ CTRL/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TRL/Q, ������� ���������� ���� "����� �����"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 ���������� � ������� </w:t>
      </w:r>
      <w:r>
        <w:rPr/>
        <w:t>EMT .SPFUN (20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KIP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� � </w:t>
      </w:r>
      <w:r>
        <w:rPr/>
        <w:t>LENGTH ��� ���������� 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 �����</w:t>
      </w:r>
      <w:r>
        <w:rPr/>
        <w:t>, ������� ���� ��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 �������� �������� LENGTH. �� ��������� - SKIP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 ���� ���������� ������ 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PE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</w:t>
      </w:r>
      <w:r>
        <w:rPr/>
        <w:t>/�������� ��� CL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 ���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75, 110, 134.5, 150, 300, 600, 1200, 1800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3600, 4800, 7200, 96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 �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>. ���� 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CL �����, ������� ���������� ���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����� �� �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� 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CL ��������, ��� ������� ���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>, ������� �� ��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WID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</w:t>
      </w:r>
      <w:r>
        <w:rPr/>
        <w:t>. �������, ���������� �� CL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, ���� ������������ ������ ������ ��� ��������.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�� � ������ ������������ 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"������� �������". �� ��������� - WIDTH=0,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OR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� ���������� ��������� </w:t>
      </w:r>
      <w:r>
        <w:rPr/>
        <w:t xml:space="preserve">CORTIM,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 ������� ���������� ��������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RTI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ALUE - �������� ������� � 0.1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T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����� ��������� ��� �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</w:t>
      </w:r>
      <w:r>
        <w:rPr/>
        <w:t>TSX ��� ������� ������� CTRL/D. � ����� 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������ ��������� ���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 </w:t>
      </w:r>
      <w:r>
        <w:rPr/>
        <w:t>CTRL/D � ���������� ����� ���� �������� ���������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 �� � ������� ����� ��������� ����� ��������. ������,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, ���� ��������� ���� �������� ��� 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� ������������ ���� �������� � ��� 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TRL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 ������ �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TRLD NO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EDIT ������������ ��� ��� ������ �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 </w:t>
      </w:r>
      <w:r>
        <w:rPr/>
        <w:t xml:space="preserve">EDIT. ������ �������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D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PTION ����� ���� EDIT, KED, TECO ��� K52. ����� KED  � K5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��������. �������� KED ������������, ���� 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T100 ��� VT200, � �������� K52, ���� ��� ��������� --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T200 ������ ���� ����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 ���������� ������������ ������� </w:t>
      </w:r>
      <w:r>
        <w:rPr/>
        <w:t>EMT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MT [NO]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� ����������� �� �������� ����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������ ����������� </w:t>
      </w:r>
      <w:r>
        <w:rPr/>
        <w:t>EMT. ������, EMT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.TTYIN, .TTYOUT � .PRINT �� 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�</w:t>
      </w:r>
      <w:r>
        <w:rPr/>
        <w:t>: ����������� ����� ������ 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EMT, ��� �������, ����� ������ (��� ��� ����������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 ����� </w:t>
      </w:r>
      <w:r>
        <w:rPr/>
        <w:t>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ERROR ������������ ��� �������� 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���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RRO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OPTION ����� ���� FATAL, WARNING, ERROR, SEVERE ���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 ����������� </w:t>
      </w:r>
      <w:r>
        <w:rPr/>
        <w:t>IND ������ �� �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�� SET IND ABORT ������ 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 ���������� ���������� ����� ��� �����������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IPR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�� �������� ���������� ��������� </w:t>
      </w:r>
      <w:r>
        <w:rPr/>
        <w:t>HIPR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��������� 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</w:t>
      </w:r>
      <w:r>
        <w:rPr/>
        <w:t>-����� ����������� ����� � �����-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�, ��� �������� � ����, ��� ��� �������, ����������� 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������� �� </w:t>
      </w:r>
      <w:r>
        <w:rPr/>
        <w:t>CL ����� � �������� ��� �������, 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 ����� ���������� �� ��������. ���� ��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� ����� </w:t>
      </w:r>
      <w:r>
        <w:rPr/>
        <w:t>CL ����� � ������ �������� 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 ���������� 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������������� ��������� </w:t>
      </w:r>
      <w:r>
        <w:rPr/>
        <w:t>VTCOM ������� RT-11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 ������������� ���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ST/PORT=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DN - ��� CL �����, � ������� ���������� �����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 ������������ ����� 4 �� CL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1 �� ��������� �������� 9600 � �������� ������� �������� � ������ CL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L1 LINE=4,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OST/PORT=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</w:t>
      </w:r>
      <w:r>
        <w:rPr/>
        <w:t>SET CL ��� ����� ��������� �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��� </w:t>
      </w:r>
      <w:r>
        <w:rPr/>
        <w:t>CL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</w:t>
      </w:r>
      <w:r>
        <w:rPr/>
        <w:t>-����� ��� ���������, ����������� ��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$HOST$. �����-����� � ����� ������ ����� 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CTRL/\", ������ ������� ������ ��������� "CROS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". ����� �����-����� �����������, �� ��� �����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CTRL/C, CTRL/W � ������) ���������� �� CL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��� ������� ���������������� �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A - 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Q - ���������� ������������ ����� (X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S - ������������� ������������ �����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\ - �������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����� </w:t>
      </w:r>
      <w:r>
        <w:rPr/>
        <w:t>CTRL/A ��������� ��������� ������ ����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 ���� ����������� �������� HOST ������� �������� CTRL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/\. ����� ����, ��� �������� CTRL/A ��������� 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�������� 0.5 ��� ������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������ DT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��������� DTR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IND [NO]ABORT ����������� ��� �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 ����������� </w:t>
      </w:r>
      <w:r>
        <w:rPr/>
        <w:t>IND ��� �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 ��� ����������� IND �� ��������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 �������������� ������ ������.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</w:t>
      </w:r>
      <w:r>
        <w:rPr/>
        <w:t>, �������� ������� SET IN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TI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�� �������� ���������� ��������� </w:t>
      </w:r>
      <w:r>
        <w:rPr/>
        <w:t>INTI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��������� 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T IO [NO]ABORT ����������� ��� ������ 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>. 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O ABORT, �� ������ �� ���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 xml:space="preserve">/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�� </w:t>
      </w:r>
      <w:r>
        <w:rPr/>
        <w:t>SET IO NOABORT, �� ������ 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 �������� �����</w:t>
      </w:r>
      <w:r>
        <w:rPr/>
        <w:t>/������ � ��������� 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�</w:t>
      </w:r>
      <w:r>
        <w:rPr/>
        <w:t>/������. �������� �� 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���� ������ ��������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MO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OPTION ����� ����: [NO]IND, UCI[=FILNAM] ��� USER[=FILNAM],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������ </w:t>
      </w:r>
      <w:r>
        <w:rPr/>
        <w:t>SET KMON [NO]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 ��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NOIND ��������� ������� @FILE ������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</w:t>
      </w:r>
      <w:r>
        <w:rPr/>
        <w:t>"FILE.COM" ����� ������ 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</w:t>
      </w:r>
      <w:r>
        <w:rPr/>
        <w:t>. � ������ IND ������� 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 ���������� ���������� ����� ��� ����������� </w:t>
      </w:r>
      <w:r>
        <w:rPr/>
        <w:t>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 ����� ���� �������� � ���������� ������ </w:t>
      </w:r>
      <w:r>
        <w:rPr/>
        <w:t>(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 � ����� ������ ��������� </w:t>
      </w:r>
      <w:r>
        <w:rPr/>
        <w:t>KMON), ���� 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@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��� �� ������ KMON, ����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 </w:t>
      </w:r>
      <w:r>
        <w:rPr/>
        <w:t>IND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 ������� </w:t>
      </w:r>
      <w:r>
        <w:rPr/>
        <w:t>SET KMON - ���������� �������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 �������� ����������</w:t>
      </w:r>
      <w:r>
        <w:rPr/>
        <w:t>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���� ������������ ��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 </w:t>
      </w:r>
      <w:r>
        <w:rPr/>
        <w:t>(������ KMON). ����� ������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 ������� ����� ��������� ������</w:t>
      </w:r>
      <w:r>
        <w:rPr/>
        <w:t>.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 ���� ��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MON UCI[=FILNAM]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MON USER[=FILNAM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CI ��������� ������ ���, ����� KMON ����� 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��� ��������� ������������ </w:t>
      </w:r>
      <w:r>
        <w:rPr/>
        <w:t>FIL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ILNAM ������, �� KMON �������� ���������� ��������� SY:UKMON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 ���� ������ ���� ���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 ������ �������</w:t>
      </w:r>
      <w:r>
        <w:rPr/>
        <w:t>. ������ ����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KMON ����� CHAIN ������� � ������� ������������ ������� .CH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 ����������� ����� ��������� ������ 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M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 �� ���������� ����� � 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D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DN ����� � ������� �� 0 �� 7, OPTION - ����� ����: CLEAN,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, WRITE ��� NO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������ 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 ���������� �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 ���������� ���� 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</w:t>
      </w:r>
      <w:r>
        <w:rPr/>
        <w:t>/�����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��� �������� ����������, ��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� </w:t>
      </w:r>
      <w:r>
        <w:rPr/>
        <w:t>LOG ����. ��� ���������� ���� �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 FIL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AME - ��� LOG �����. �� ��������� ���������� ����� -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��</w:t>
      </w:r>
      <w:r>
        <w:rPr/>
        <w:t>, ���������� �� ��������,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� ������ </w:t>
      </w:r>
      <w:r>
        <w:rPr/>
        <w:t>NAME. ���� �������� ��������� 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 � LOG ���� �� �����������. ��� ��������� ����� �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���� ������������� �����������, ���� ����������� ������ LO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 ������� �� �������</w:t>
      </w:r>
      <w:r>
        <w:rPr/>
        <w:t>, ��� ���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>LOG ����, ����������� ������� INITIALIZE ��� SQU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������� ������ � </w:t>
      </w:r>
      <w:r>
        <w:rPr/>
        <w:t>LOG ���� ���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 NO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 �������� ���������� </w:t>
      </w:r>
      <w:r>
        <w:rPr/>
        <w:t>LO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</w:t>
      </w:r>
      <w:r>
        <w:rPr/>
        <w:t>. ���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</w:t>
      </w:r>
      <w:r>
        <w:rPr/>
        <w:t>LOG ���� �������� ������� ��� ���������� �������,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</w:t>
      </w:r>
      <w:r>
        <w:rPr/>
        <w:t>. � �������� LOG 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</w:t>
      </w:r>
      <w:r>
        <w:rPr/>
        <w:t>,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 ������ � ��������� ��������� ����� 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� ���������� ����� � 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OFF FIL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AME - ������������ �����, ��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. �����������, ����� ��� � ���������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�� </w:t>
      </w:r>
      <w:r>
        <w:rPr/>
        <w:t>CTRL/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AX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����������� ����������</w:t>
      </w:r>
      <w:r>
        <w:rPr/>
        <w:t>,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AXPRIORI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ALUE - �������� � ������� �� 0 ��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UM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</w:t>
      </w:r>
      <w:r>
        <w:rPr/>
        <w:t>, ������������ 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NUMD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ALUE - ���������� ������������ �������.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�� �������</w:t>
      </w:r>
      <w:r>
        <w:rPr/>
        <w:t>, ������ ������ �������� 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���� ���������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������� ��� ������� ������� </w:t>
      </w:r>
      <w:r>
        <w:rPr/>
        <w:t>CTRL/B (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����</w:t>
      </w:r>
      <w:r>
        <w:rPr/>
        <w:t>). ������ ������ ���� 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 � ������������ ������</w:t>
      </w:r>
      <w:r>
        <w:rPr/>
        <w:t>,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WINDOW, �������� ��������� WINPRT (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)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WINDOW [/DEVICE=DDN] [TYPE=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LETTER ��� /DRAFT] [/[NO]BE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/[NO]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DEVICE=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</w:t>
      </w:r>
      <w:r>
        <w:rPr/>
        <w:t>: LP, LS ,CL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TYPE=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���������� ������</w:t>
      </w:r>
      <w:r>
        <w:rPr/>
        <w:t>: LA12, LA36, LA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100, LA120, LA210, LQP02, LN03. ��� ���� ������ ��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OREIGN. �� ��������� - 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 ������������ ����� LETTER-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���� ����� DRAFT-QUALITY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 </w:t>
      </w:r>
      <w:r>
        <w:rPr/>
        <w:t>LETTER-QUALITY. �� ��������� - DRAFT-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</w:t>
      </w:r>
      <w:r>
        <w:rPr/>
        <w:t>, ����� ������� ����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� ������ ������ ������</w:t>
      </w:r>
      <w:r>
        <w:rPr/>
        <w:t>.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���� ����</w:t>
      </w:r>
      <w:r>
        <w:rPr/>
        <w:t>, ����� �� 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 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 ������������� ���������</w:t>
      </w:r>
      <w:r>
        <w:rPr/>
        <w:t>: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(� ����������� ��������), �����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 ������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ESS [/PRIORITY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SUS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RES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IDENTIFICATION=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NAME=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/PRIVILEGES=(PRIVILEGES)[/ATHORIZE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 ������</w:t>
      </w:r>
      <w:r>
        <w:rPr/>
        <w:t>.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50.  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�� ���� </w:t>
      </w:r>
      <w:r>
        <w:rPr/>
        <w:t>/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������ ������</w:t>
      </w:r>
      <w:r>
        <w:rPr/>
        <w:t>. ��� �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������ ���� </w:t>
      </w:r>
      <w:r>
        <w:rPr/>
        <w:t>/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 ������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</w:t>
      </w:r>
      <w:r>
        <w:rPr/>
        <w:t>. ���������� 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/PRIORITY, /SUSPEND � /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 ����� ������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�� ������ ����������</w:t>
      </w:r>
      <w:r>
        <w:rPr/>
        <w:t>.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��� �����������</w:t>
      </w:r>
      <w:r>
        <w:rPr/>
        <w:t>, �� ��� ������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NO ����� ����������������� � ��������� 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������ �� ��� ������. ���������� ������������ 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 ����������-����������� 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AUTHOR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� ����� ����� ����� �������� 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�� ��������</w:t>
      </w:r>
      <w:r>
        <w:rPr/>
        <w:t>. �� ��������� 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MPT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STRING - ������ �� 1 �� 8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QUAN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 ����� ������ �������� 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QUAN0, QUAN1, QUAN1A, QUAN1B, QUAN1C, QUAN2, QUAN3)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QUANXX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VALUE - �������� ������� � 0.1 ���. 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 �������������</w:t>
      </w:r>
      <w:r>
        <w:rPr/>
        <w:t>. ��� 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IGNAL [NO]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PARAMETER - ���� �� ��������� ���������� (HIPRCT,INTIOC, QUAN0, QUAN1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1A, QUAN1B, QUAN1C, QUAN2, QUAN3). ������ ���� ���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, �� ����������� �������� ��������� ������ �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� �������� �������� 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 ��������� �������� �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��������� ���������� ������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����� ��������� ������</w:t>
      </w:r>
      <w:r>
        <w:rPr/>
        <w:t>.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L ������� TSX � �������� ��������� � ���������� SL 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 ����� ������������� ������� ����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��� 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OPTION - ���� �� ��������� �������,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/��������� "KED"-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</w:t>
      </w:r>
      <w:r>
        <w:rPr/>
        <w:t>. � ���� ������ ������������� ���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��� ������ ������� ������� �������� ��������� 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RT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SL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/��������� �����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Y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/��������� �������������� ����� � 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 </w:t>
      </w:r>
      <w:r>
        <w:rPr/>
        <w:t>EMT .TTYIN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WIDTH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���</w:t>
      </w:r>
      <w:r>
        <w:rPr/>
        <w:t>. ������������ �����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80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 � ��������� ��������� ����� �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</w:t>
      </w:r>
      <w:r>
        <w:rPr/>
        <w:t>, ������� ����� ����������� ������ ���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������� ���������� 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�� ����� ��������� ���������� ������ ������ "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� ���������� ���������</w:t>
      </w:r>
      <w:r>
        <w:rPr/>
        <w:t>.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 �������������� ������ ����� </w:t>
      </w:r>
      <w:r>
        <w:rPr/>
        <w:t>"TT"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T [LINE-NUMBER] [NO]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�� ����������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 ������ ��� ����� ���� ��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T [LINE-NUMBER] [NO]OPTION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������ ���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</w:t>
      </w:r>
      <w:r>
        <w:rPr/>
        <w:t>, �� ��������� �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 � ��� ��������� �������� </w:t>
      </w:r>
      <w:r>
        <w:rPr/>
        <w:t>(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�����</w:t>
      </w:r>
      <w:r>
        <w:rPr/>
        <w:t>). ��� ���������� 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ab/>
        <w:tab/>
        <w:t>��� 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</w:t>
        <w:tab/>
        <w:tab/>
        <w:t>--- -------- 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7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ET TT NO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ET TT [NO]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AUTOBA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 ��������������� 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 �� ����� ����� �� �����</w:t>
      </w:r>
      <w:r>
        <w:rPr/>
        <w:t>. (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��������� �������� ���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BIT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 ��� �������� ����� ����������</w:t>
      </w:r>
      <w:r>
        <w:rPr/>
        <w:t>. �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��� ������������ ��������������� ����� 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���� ������������ </w:t>
      </w:r>
      <w:r>
        <w:rPr/>
        <w:t>EIGHTBIT, ������� 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 ����������� ������ �� ���� ���</w:t>
      </w:r>
      <w:r>
        <w:rPr/>
        <w:t>.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�� ������� 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 EIGTBIT, � BITS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 ������������ 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 ����� </w:t>
      </w:r>
      <w:r>
        <w:rPr/>
        <w:t>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EC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LA36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D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 ��� ������ ��������� -- "�����������" (DE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�����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DEFER). ���� ������������ ���������� ���� 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 ������� ����� � ���������, �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</w:t>
      </w:r>
      <w:r>
        <w:rPr/>
        <w:t>. ������, ���� ������������ 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, ��� ��������� �������� ��������� ���������� ������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����</w:t>
      </w:r>
      <w:r>
        <w:rPr/>
        <w:t>. � "�����������" (NODEFER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 �� ��������� ����� ��</w:t>
      </w:r>
      <w:r>
        <w:rPr/>
        <w:t>, 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��������� ������� 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��</w:t>
      </w:r>
      <w:r>
        <w:rPr/>
        <w:t>, �������� 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</w:t>
      </w:r>
      <w:r>
        <w:rPr/>
        <w:t>, �� �� ��������� �� ��������� �� ��� 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 ������ 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IA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</w:t>
      </w:r>
      <w:r>
        <w:rPr/>
        <w:t>, ��� � ��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T NOSCOPE, FORM, NOTAB, PAGE. ���������� Q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 �� �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 ���������� ������ 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EIGHT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 ������</w:t>
      </w:r>
      <w:r>
        <w:rPr/>
        <w:t>/������� �� ��������. � ���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� � ����������� � ���������</w:t>
      </w:r>
      <w:r>
        <w:rPr/>
        <w:t>. ������� ������ (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 � ���������</w:t>
      </w:r>
      <w:r>
        <w:rPr/>
        <w:t>. � �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���� ����������</w:t>
      </w:r>
      <w:r>
        <w:rPr/>
        <w:t>: 8 BIT,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 ������� ����� ������������ �� 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�� �������� ������������ ������� </w:t>
      </w:r>
      <w:r>
        <w:rPr/>
        <w:t>SET TT BITS=N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 ���������� ������������� ����������</w:t>
      </w:r>
      <w:r>
        <w:rPr/>
        <w:t>.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 ������������ ������� ��� ��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: � EIGTBIT, � BITS=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����� �������� �������� ������� </w:t>
      </w:r>
      <w:r>
        <w:rPr/>
        <w:t>(FF)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 ������� ����� ���� ��������� ��� ���������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 �������� �������</w:t>
      </w:r>
      <w:r>
        <w:rPr/>
        <w:t>. 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 ������ ������� ������� ���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FORM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�� �������� ������� ������� �� 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 ����� �������� �����</w:t>
      </w:r>
      <w:r>
        <w:rPr/>
        <w:t>. 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������ �������� ����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, ����� ������� ������ �� ��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GA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 ����� ��������� �������� �� �������� ���������, ��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����� ���������. ���� ����� �� �����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</w:t>
      </w:r>
      <w:r>
        <w:rPr/>
        <w:t>KMON. ����� NOGAG ��������� ����� �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 ������ ��� ���������</w:t>
      </w:r>
      <w:r>
        <w:rPr/>
        <w:t>, 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��� EMT, ������� �������� ��������� ������ ������, 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A3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 ����� ��� LA36 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OPE, NOTAB, N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A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����� ����� ��� LA120 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COPE, TAB, FORM,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L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��� �������� ������������ 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 </w:t>
      </w:r>
      <w:r>
        <w:rPr/>
        <w:t>LC ���������� � ��� ���� ���������� ��� 14 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(JSW), �� ������� ������� �������� �����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</w:t>
      </w:r>
      <w:r>
        <w:rPr/>
        <w:t>. � ��������� ������ ����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������� �������� ��������</w:t>
      </w:r>
      <w:r>
        <w:rPr/>
        <w:t>.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KED � K52 �������� ������ ���� ���������� � ����� L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 </w:t>
      </w:r>
      <w:r>
        <w:rPr/>
        <w:t>CTRL/S � CTRL/Q ���������������� 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 ��� ��������� ��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/S �  CTRL/Q �� ��������� �������� ������� �� 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�� � ������������� ���������</w:t>
      </w:r>
      <w:r>
        <w:rPr/>
        <w:t>. PAGE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���� ���� </w:t>
      </w:r>
      <w:r>
        <w:rPr/>
        <w:t>VT100, VT52, VT200, LA1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LO, Q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PARITY=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������� ��� ���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  <w:t>: EVEN, ODD, NONE (���������� - NOP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 </w:t>
      </w:r>
      <w:r>
        <w:rPr/>
        <w:t>QUIET ��������� ������� ��������� 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 ����������</w:t>
      </w:r>
      <w:r>
        <w:rPr/>
        <w:t>. ��������� 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������� ������� "DELETE" ������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 ��� -- ������ -- ������� �� ���"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� ����� </w:t>
      </w:r>
      <w:r>
        <w:rPr/>
        <w:t>SINGLE, �� ���������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</w:t>
      </w:r>
      <w:r>
        <w:rPr/>
        <w:t>, ���������� ���� 12 � JSW. ���� /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[UN] ����� ���������� ���������� "S" ����� �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 ��� ��������� ���������</w:t>
      </w:r>
      <w:r>
        <w:rPr/>
        <w:t>. SET TT SINGLE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�� ���� �������� �� ��� ���</w:t>
      </w:r>
      <w:r>
        <w:rPr/>
        <w:t>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 ��������� ������� </w:t>
      </w:r>
      <w:r>
        <w:rPr/>
        <w:t>SET TT NOSI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PEED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</w:t>
      </w:r>
      <w:r>
        <w:rPr/>
        <w:t>/�������� ��� �������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������ ������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</w:t>
      </w:r>
      <w:r>
        <w:rPr/>
        <w:t>: 75, 110, 134.5, 150, 300, 600, 1200, 1800,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, 3600, 4800, 7200, 9600,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� ������ ��� 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�� ������� �������������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 ��������</w:t>
      </w:r>
      <w:r>
        <w:rPr/>
        <w:t>. ���� ���� ����� 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</w:t>
      </w:r>
      <w:r>
        <w:rPr/>
        <w:t>, �������� ���������� ��������� �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 ��������� �� ��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 ������������� � �����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 ��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 ����� ��� VT52 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TAB, PAGE, N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 ����� ��� VT100 � ���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, TAB, PAGE, NO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, ��� �������� ����� ��� VT200, VT220, VT240 ��� VT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</w:t>
      </w:r>
      <w:r>
        <w:rPr/>
        <w:t>: SCOPE, TAB, PAGE, NOFORM, EIGHT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TSX ��������� ���������� � ��������� ������� .TTY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</w:t>
      </w:r>
      <w:r>
        <w:rPr/>
        <w:t>, ���� �� ����� ������� ������������ ���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, ����� ��������� ������ ��� 6 � ���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JSW), ������� ��������, ��� ��������� �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 �������� � </w:t>
      </w:r>
      <w:r>
        <w:rPr/>
        <w:t>.TTYIN. ��� ������� ��� ����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 �������������� ������������� 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 ����� ������� ����� � 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NOWAIT, TSX ��������� �� �������� ��� 6 � JS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 ��������� ������������� ������� </w:t>
      </w:r>
      <w:r>
        <w:rPr/>
        <w:t>.TTY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� ���� ������������� ����������� 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, ����� ������������ ������ 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������� ������</w:t>
      </w:r>
      <w:r>
        <w:rPr/>
        <w:t>. ��� ����� 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ET, ������, ����� ������������ ������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�� � ��������������</w:t>
      </w:r>
      <w:r>
        <w:rPr/>
        <w:t>, ��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��� ����� ������� ��������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� 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 ��</w:t>
      </w:r>
      <w:r>
        <w:rPr/>
        <w:t>T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CL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SET UCL FIRST ������� �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</w:t>
      </w:r>
      <w:r>
        <w:rPr/>
        <w:t>. ��� ��������� ������������ 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������� ��������� ��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SET UCL MIDDLE ������� ��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</w:t>
      </w:r>
      <w:r>
        <w:rPr/>
        <w:t>, �� ����� ��������� �� ������� 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���� </w:t>
      </w:r>
      <w:r>
        <w:rPr/>
        <w:t>.SAV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SET UCL LAST ������� ������������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 ������ ������������ ��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SET UCL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[NO]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������� ���������� �����</w:t>
      </w:r>
      <w:r>
        <w:rPr/>
        <w:t>. ��� �������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 </w:t>
      </w:r>
      <w:r>
        <w:rPr/>
        <w:t>SET TT QUIET. SET VERIFY �������� ��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</w:t>
      </w:r>
      <w:r>
        <w:rPr/>
        <w:t>. SET NOVERIFY ����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����</w:t>
      </w:r>
      <w:r>
        <w:rPr/>
        <w:t>, ��������� ��� ������-���������� V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�������</w:t>
      </w:r>
      <w:r>
        <w:rPr/>
        <w:t>, �.�. ����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 ���������� ������� �����</w:t>
      </w:r>
      <w:r>
        <w:rPr/>
        <w:t>, 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 </w:t>
      </w:r>
      <w:r>
        <w:rPr/>
        <w:t>TSX ������ �� ����� ���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M BASE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NNNNN - ������������ �������� ����� � 6 �� 22 ���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 ��������� ������������� ������ ��� </w:t>
      </w:r>
      <w:r>
        <w:rPr/>
        <w:t>VM. ������, TSX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��� </w:t>
      </w:r>
      <w:r>
        <w:rPr/>
        <w:t>VM ������� �����, ������� �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</w:t>
      </w:r>
      <w:r>
        <w:rPr/>
        <w:t>. ����� ��������� ��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M TOP=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NNNNN - ������������ �������� ����� � 6 �� 22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� ������������ ������ ����������� 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LDCARD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OPTION - ���� IMPLICIT, ���� EXPLI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� </w:t>
      </w:r>
      <w:r>
        <w:rPr/>
        <w:t>IMPLIC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������ ����� ����� ������������ ���</w:t>
      </w:r>
      <w:r>
        <w:rPr/>
        <w:t>, 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� ����� ��� ������ ������ </w:t>
      </w:r>
      <w:r>
        <w:rPr/>
        <w:t>"*". ���� ����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 ��� ����������</w:t>
      </w:r>
      <w:r>
        <w:rPr/>
        <w:t>, ��� ���������� �� ����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 �������� ������� DIRECTORY TEST, 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IRECTORY TEST.*. ����� �� ��������� �������� �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</w:t>
      </w:r>
      <w:r>
        <w:rPr/>
        <w:t>, ����� ��������� ���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����������� ����� �������������</w:t>
      </w:r>
      <w:r>
        <w:rPr/>
        <w:t>. 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 ������������� ������ ���������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����</w:t>
      </w:r>
      <w:r>
        <w:rPr/>
        <w:t>/����� �� �������� ����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��������</w:t>
      </w:r>
      <w:r>
        <w:rPr/>
        <w:t>. ��� ������������ � 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 ���������� ����� ������</w:t>
      </w:r>
      <w:r>
        <w:rPr/>
        <w:t>. 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 ���� </w:t>
      </w:r>
      <w:r>
        <w:rPr/>
        <w:t>VT100, VT52, VT200. 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NDOW [ON] [OFF] [COLUMNS=N] [LIGHT] [D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WIDE] [NARROW] [SCROLL[=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COLUMNS=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 �� ������</w:t>
      </w:r>
      <w:r>
        <w:rPr/>
        <w:t>, ������� �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 ��� VT100, VT200). �������� �� ������ ���������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��� � ���������� ������ (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���� ��������� � ����������� ������ (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, ��� ���� ������������ 80 ������� � 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80-���������� ����� (������ ��� VT100, VT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� ����� </w:t>
      </w:r>
      <w:r>
        <w:rPr/>
        <w:t>1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SCROLL[=N]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 ���������� �����</w:t>
      </w:r>
      <w:r>
        <w:rPr/>
        <w:t>, �� ������� ����� �������� 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�� �� 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 �� ������ ����������</w:t>
      </w:r>
      <w:r>
        <w:rPr/>
        <w:t>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� ������ ����</w:t>
      </w:r>
      <w:r>
        <w:rPr/>
        <w:t>, �� �� ���� ������ �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��� �������� �� 0 �� 127.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���� ������ ����� ���������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. ���� ����� ����� �� 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������ �������������� ����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 ���� ������������ ����� 132 ������� �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 </w:t>
      </w:r>
      <w:r>
        <w:rPr/>
        <w:t>132-���������� ����� (������ ��� VT100, VT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������� ��������� ������</w:t>
      </w:r>
      <w:r>
        <w:rPr/>
        <w:t>: ON, COLUMNS=80, DARK, SCROLL=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 ������������� ���� � 80-�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 �������</w:t>
      </w:r>
      <w:r>
        <w:rPr/>
        <w:t>, ���������� ����������, � �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, �������� � ������ ����� � ������� �������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���������� EMT), �� ����������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, ��� ��� ���������� ����������� ���� (CTRL/W + �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���� ����� �� �������� �� ������</w:t>
      </w:r>
      <w:r>
        <w:rPr/>
        <w:t>. �������� ��������� ���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���� ��� ����������� �����, ��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 �������� ������ � ���������� ������ 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ASCII, ����� ������� � �.�.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