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OM 10-APR-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</w:t>
      </w:r>
      <w:r>
        <w:rPr/>
        <w:t>, ���������� �������� TSX,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T.K. ������ ������� ��������� ��� ����� ����� � 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�� ������ �������� ������ ������ ����������� ��������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���� ������� ����� ��������� </w:t>
      </w:r>
      <w:r>
        <w:rPr/>
        <w:t>TSX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CCESS ������������ ��� ����, ����� ��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 ������ ������ ��� ���������</w:t>
      </w:r>
      <w:r>
        <w:rPr/>
        <w:t>. ������� �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 �����</w:t>
      </w:r>
      <w:r>
        <w:rPr/>
        <w:t>. ����� �������������� ��������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LLOCATE ������������� �������������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�� ������ � ��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DDN [,DDN ...] [ LNM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DN - ��� ����������, LNM - ���������� ���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 ��������� � ������</w:t>
      </w:r>
      <w:r>
        <w:rPr/>
        <w:t>. �������� 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 </w:t>
      </w:r>
      <w:r>
        <w:rPr/>
        <w:t>- ��������� ������������� 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CATE MT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������� ����� �����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����� ������������� ��� ��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 ������������� 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� ��� ���������� �����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��� ���� ��� �� ���������� ����������� ��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������� 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 �������</w:t>
      </w:r>
      <w:r>
        <w:rPr/>
        <w:t>. ��� 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DE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ASSIGN ������������ ��� ��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�������</w:t>
      </w:r>
      <w:r>
        <w:rPr/>
        <w:t>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DDN LNM    ���    ASSIGN DDN=L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DDN - ���������� ���������� ��� 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 ������ ���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������</w:t>
      </w:r>
      <w:r>
        <w:rPr/>
        <w:t>), LNM - ���������� ���,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� ���������� ����������</w:t>
      </w:r>
      <w:r>
        <w:rPr/>
        <w:t>. 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 </w:t>
      </w:r>
      <w:r>
        <w:rPr/>
        <w:t>BIN ����������� ���������� DY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DY1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���� ���������� </w:t>
      </w:r>
      <w:r>
        <w:rPr/>
        <w:t>"BIN" ����� "PROG1"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SY:PROG1=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� ��� ����</w:t>
      </w:r>
      <w:r>
        <w:rPr/>
        <w:t>, ����� ��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 �� ��������� ���������� ����������</w:t>
      </w:r>
      <w:r>
        <w:rPr/>
        <w:t>.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T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 ������������� �������� ���������� ������� ASSIGN.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�� ��� �����</w:t>
      </w:r>
      <w:r>
        <w:rPr/>
        <w:t>, ��� ���������� � 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��� ����������</w:t>
      </w:r>
      <w:r>
        <w:rPr/>
        <w:t>. ��������, ���������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���� ����� </w:t>
      </w:r>
      <w:r>
        <w:rPr/>
        <w:t>1 ����� "PAYROL" �� ���������� D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43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 DY1:PAYROL[43]=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 ���������� ����� ���� ����������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 �� 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 </w:t>
      </w:r>
      <w:r>
        <w:rPr/>
        <w:t>BOOT TSX �������� ���������� ������� � ��������� 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 �������</w:t>
      </w:r>
      <w:r>
        <w:rPr/>
        <w:t>. ���������� �������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COMPILE ����� �� �� ����� � �� �� ����� �����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������ ��������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ALLOCATE ����������� ��� 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���� ����������</w:t>
      </w:r>
      <w:r>
        <w:rPr/>
        <w:t>. ��������� 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������</w:t>
      </w:r>
      <w:r>
        <w:rPr/>
        <w:t>. ������� 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DDN [,DDN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LOCATE     ���     DEALLOCATE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DN - ����� ���������, � ������� �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������ ����� ��������� ������ ����������</w:t>
      </w:r>
      <w:r>
        <w:rPr/>
        <w:t>.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�����������</w:t>
      </w:r>
      <w:r>
        <w:rPr/>
        <w:t>, ��������� ������ �����. 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� ������������� ���� ����� ��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 �������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OG OFF), �� ��� ���������� 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ASSIGN ����� ��� �� ������ � �� �� ����� �����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 ���������� ���������� ���� �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FINE KEY ����������� ��� ����������� 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���</w:t>
      </w:r>
      <w:r>
        <w:rPr/>
        <w:t>, ������� ����� 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 �������</w:t>
      </w:r>
      <w:r>
        <w:rPr/>
        <w:t>. ����������� �����������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(S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 </w:t>
      </w:r>
      <w:r>
        <w:rPr/>
        <w:t>"�����������" �� ���������� 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 [/����] KEY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KEY - ��� �������, ������� ����������� �� ������� (�� 64 ���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��� ���� ���������� � KED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PTB 18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 ��� \    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 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KP0,...KP9\ ����� 0 ... 9 �� ����.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PERIOD\ ����� "." �� ����.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COMMA\ ������� "," �� ����.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MINUS\ ����� "-" �� ����.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ENTER\ "ENTER" �� ����.���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 �� ����� ���� ���������� � KED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PF1,PF2,PF3,PF4\ PF1,PF2,PF3,PF4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UP\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DOWN\ ������� 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LEFT\ ������� 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RIGHT\ ������� 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� �� ��������� VT20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FIND\ FIND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INSERT\ INSERT HERE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REMOVE\ REMOVE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SELECT\ SELECT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PREV\ PREV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NEXT\ NEXT SCREEN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HELP\ 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DO\ DO\</w:t>
      </w:r>
    </w:p>
    <w:p>
      <w:pPr>
        <w:pStyle w:val="PreformattedText"/>
        <w:bidi w:val="0"/>
        <w:spacing w:before="0" w:after="0"/>
        <w:jc w:val="left"/>
        <w:rPr/>
      </w:pPr>
      <w:r>
        <w:rPr/>
        <w:t>.BTB \ F6,F7... F20\ �����.�����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.UT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��� ��������� ������� SHOW TIME � �������� 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 PF2 "SHOW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�� �� ����� �������� � �����������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 ��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[NO]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����� ������������� ����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��� ��� ���</w:t>
      </w:r>
      <w:r>
        <w:rPr/>
        <w:t>. �� ��������� - /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/[NO]TER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 ����������� 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��" � "������� ������" ��� ���. �� ��������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/[NO]G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 ������������ ������� </w:t>
      </w:r>
      <w:r>
        <w:rPr/>
        <w:t>PF1 (GO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��������� ������� �� ������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 ��� ������� ������ ���� �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����������� ������� ������������ ������� </w:t>
      </w:r>
      <w:r>
        <w:rPr/>
        <w:t>DEFIN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�</w:t>
      </w:r>
      <w:r>
        <w:rPr/>
        <w:t>. ��� �������� ����������� ������� ���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������� </w:t>
      </w:r>
      <w:r>
        <w:rPr/>
        <w:t>SET SL NOSUBSTITUTE, ����� ������� DEF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� ������ � �����������</w:t>
      </w:r>
      <w:r>
        <w:rPr/>
        <w:t>, 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 ������� � �������� </w:t>
      </w:r>
      <w:r>
        <w:rPr/>
        <w:t>"������� �����" 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���</w:t>
      </w:r>
      <w:r>
        <w:rPr/>
        <w:t>. ��������, ���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����� </w:t>
      </w:r>
      <w:r>
        <w:rPr/>
        <w:t>"CTRL/W" � "1" ��� ������������ �� ����������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/NOTERMINATE PF2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LETE ����� ��� �� ������ � �� �� ����� �����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 ������������ ��� ����, ����� ��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 �������</w:t>
      </w:r>
      <w:r>
        <w:rPr/>
        <w:t>, ����� ��������� 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������ ����������� �������</w:t>
      </w:r>
      <w:r>
        <w:rPr/>
        <w:t>. 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� �������</w:t>
      </w:r>
      <w:r>
        <w:rPr/>
        <w:t>, ���������� "��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����� �������� ��������� </w:t>
      </w:r>
      <w:r>
        <w:rPr/>
        <w:t>"�������������"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 �����</w:t>
      </w:r>
      <w:r>
        <w:rPr/>
        <w:t>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FILE [ ���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FILE - ��� ���������� �����, ������� ���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 - �����, ������� �����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 ��������� ���� ����� ���������� </w:t>
      </w:r>
      <w:r>
        <w:rPr/>
        <w:t>.COM. 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���� ���� </w:t>
      </w:r>
      <w:r>
        <w:rPr/>
        <w:t>"SY:CRUNCH.COM" ��� 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 ��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CH SY:CRUNCH DL2:DATFI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������ �� ����������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����� ����� ���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 �������� �������� ��������: SET LOG FILE=FILN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ETACH ����� ���������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TBL DETACH/CHECK LINE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DETACH/KILL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� ��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- ����� ���������� �����, �� ������� 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MOUNT ����� ��� �������: �������� �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 ��������� ����������</w:t>
      </w:r>
      <w:r>
        <w:rPr/>
        <w:t>, ��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 ������ �� ���������� 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 ������������ 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MOUNT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DN -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����� ���������� ��� ���������� ��� �����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 ������� ������������� ��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�</w:t>
      </w:r>
      <w:r>
        <w:rPr/>
        <w:t>, ��������� � ������ ���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 ������ � �������� ����������</w:t>
      </w:r>
      <w:r>
        <w:rPr/>
        <w:t>. �������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QUEEZE �� ����� ���� ���������, ���� ��������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 ������� ��� ����������� ����� </w:t>
      </w:r>
      <w:r>
        <w:rPr/>
        <w:t>(LD0,... LD7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 ������� </w:t>
      </w:r>
      <w:r>
        <w:rPr/>
        <w:t>DISMOUNT ����� �� ��������� ���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DISPLAY ������������� ������ � ��������� �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���� ��� ������ ��������� �� �����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TEXT - ������, ������� ��������� �� ��������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FORM ��������� ����� ������ �� ���������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� ������� �������������. ��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AME - ��� ����� �� ��������� (1 - 6 ��������), ��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 ���� ������</w:t>
      </w:r>
      <w:r>
        <w:rPr/>
        <w:t>, ���������� �� �����.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 xml:space="preserve">- STD. ����� ����� ����� ������������� � ������ 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</w:t>
      </w:r>
      <w:r>
        <w:rPr/>
        <w:t>. ��� ��������� ����� ��������� 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ITIALIZE ����� ��� �� ������ � �� �� ����� �����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� ���������� (� �������� TSX ��� ��������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 ��� ����������� </w:t>
      </w:r>
      <w:r>
        <w:rPr/>
        <w:t>TSX. ������� 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</w:t>
      </w:r>
      <w:r>
        <w:rPr/>
        <w:t>. ����� ���������� �� ����� ���� �������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 ��� ������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 ������������ ��� ���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�� ���������������� ��� ����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- �� ���������� ������� INSTALL ������� RT-1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�� ���������� ������ ������ </w:t>
      </w:r>
      <w:r>
        <w:rPr/>
        <w:t>"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ILL ������������� ��������� ������ �� ������ 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(����� LOG OFF). ���������� ������� ������� ����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 LINE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INE-NUMBER - ����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KJOB ��������� ������ �� ����������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OGOFF ��������� ������ �� ����������� ����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EMORY ����������� ��� ���������� �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���� ������ ����������������, �� ��� 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��� ����� ��� ��������� TSX. ������� MEMORY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</w:t>
      </w:r>
      <w:r>
        <w:rPr/>
        <w:t>. ���� ��� ��������� TSX ������� 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� �� ��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NN - ������ ������ � ����������, ��������� ��� ��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 �� ����� ��������� </w:t>
      </w:r>
      <w:r>
        <w:rPr/>
        <w:t>64 ���������. ���� �������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����</w:t>
      </w:r>
      <w:r>
        <w:rPr/>
        <w:t xml:space="preserve">, �� �� �������� �������� 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�� ������ ������</w:t>
      </w:r>
      <w:r>
        <w:rPr/>
        <w:t>, ��� 56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��, ������� �������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MON ������� (���� �������� ����� .GVAL � .PVAL EMT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 </w:t>
      </w:r>
      <w:r>
        <w:rPr/>
        <w:t>RMON �������). ��������� ����� �������� �������,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�" �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NP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 </w:t>
      </w:r>
      <w:r>
        <w:rPr/>
        <w:t>10 � ����� ��������� (������ 44) � �����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������, � ������� ��������� SETSIZ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���� </w:t>
      </w:r>
      <w:r>
        <w:rPr/>
        <w:t>/V ��������� LINK (���� /XM ��� 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), �� �������� ��������� �������� "VIR" � RAD50 ����� � 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.SA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EP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 ������ ��� ��������� ������</w:t>
      </w:r>
      <w:r>
        <w:rPr/>
        <w:t>, ��� 56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56 ����� .SAV � ������� ��������� SETSI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 ���� ������� �� ���������</w:t>
      </w:r>
      <w:r>
        <w:rPr/>
        <w:t>, ��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56 ����� ����, ���� �������� MEMORY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 </w:t>
      </w:r>
      <w:r>
        <w:rPr/>
        <w:t>56 �����. ��������� ����� 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���</w:t>
      </w:r>
      <w:r>
        <w:rPr/>
        <w:t>, ��������� EMT 141 ������� 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NITOR ����������� ��� �������� TSX � ������ 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BASE-ADDRESS,TOP-ADDRESS [,CELL-SIZE]/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BASE-ADDRESS - ������ ����� 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ADDRESS - ������� ����� ������� ��������� ��� �����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-SIZE - ������ ������� � ������, ������������ 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������� ���������� ���� � ������� - /I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</w:t>
      </w:r>
      <w:r>
        <w:rPr/>
        <w:t>, ��� ����� �������� �����/������ ������ 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 ����� ��������� ���������� ������ ������ </w:t>
      </w:r>
      <w:r>
        <w:rPr/>
        <w:t>"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UNT ����������� ��� ������ �����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</w:t>
      </w:r>
      <w:r>
        <w:rPr/>
        <w:t>, ��� ���������� ����������� ������ �� 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����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� </w:t>
      </w:r>
      <w:r>
        <w:rPr/>
        <w:t>- ��� ��������,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"LOOKUP" ��������, �������� ���������� � ������ 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 ������������� ������� � �������� 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- ��� ��������, ����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��</w:t>
      </w:r>
      <w:r>
        <w:rPr/>
        <w:t>, �������� � ������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����</w:t>
      </w:r>
      <w:r>
        <w:rPr/>
        <w:t>. ����������� ����������� � 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� � ������� ��� ��������� </w:t>
      </w:r>
      <w:r>
        <w:rPr/>
        <w:t>TSX � ����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MOUNT. ������ ������� �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DDN - �������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������������� ���������������� 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 </w:t>
      </w:r>
      <w:r>
        <w:rPr/>
        <w:t>TSX. ���������� ���� ������ ���� ��� ������� MOUN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 ��� ���� �������������</w:t>
      </w:r>
      <w:r>
        <w:rPr/>
        <w:t>, 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(���������� �� ����, ��������� ��� ������� MOUNT ��� 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 ����������� �������� �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OKUP", �� �� "ENTER", "������" ��� "RENAME", �.�.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�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 ����������� ��� 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. ������ ������� � 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[/[NO]WRITE] LDN FILNAM [LOG.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DN - ���������� ���� ����� N (N �� 0 �� 7), FILNA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 �������� ���������, LOG.-NAME - ���������� 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���� ����</w:t>
      </w:r>
      <w:r>
        <w:rPr/>
        <w:t>. ���� /[NO]WRITE ���������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. �� ��������� ����������� ��������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 ��������� </w:t>
      </w:r>
      <w:r>
        <w:rPr/>
        <w:t>.DSK. ������ 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��� ������ �� ���������� ������� </w:t>
      </w:r>
      <w:r>
        <w:rPr/>
        <w:t>MOUNT 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�� ������</w:t>
      </w:r>
      <w:r>
        <w:rPr/>
        <w:t>. ������ �����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�� ������</w:t>
      </w:r>
      <w:r>
        <w:rPr/>
        <w:t>, ������ ��� ��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 �� ����������� ���������� ������ ����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�� ���������� ���� � ����� ��� �������</w:t>
      </w:r>
      <w:r>
        <w:rPr/>
        <w:t>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 ���� ����� ����� ������</w:t>
      </w:r>
      <w:r>
        <w:rPr/>
        <w:t>, ��� ����������, 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MOUNT � ��������������� ������. ��������: ���������� 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 </w:t>
      </w:r>
      <w:r>
        <w:rPr/>
        <w:t>OUT.DSK, � ���������� ���� 1 �� ����� INT.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 ���������� ���������� </w:t>
      </w:r>
      <w:r>
        <w:rPr/>
        <w:t>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D0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LD0:INT.DSK/ALLOCATE: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D1 LD0:INT 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/NOQ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��� ���������� ������ ��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TSX � �� ������� ������� ������-�������� 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OFF ������������ ��� ���������� ������ �� ����������� 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 ������������</w:t>
      </w:r>
      <w:r>
        <w:rPr/>
        <w:t>. �� �������� �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 ������ ����� � ����� ������������� </w:t>
      </w:r>
      <w:r>
        <w:rPr/>
        <w:t>CPU. 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�� ��� ���������� ��� ������ 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OPERATOR �������� ��������� �� ������� ���������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� </w:t>
      </w:r>
      <w:r>
        <w:rPr/>
        <w:t>SEND, �� ��� ������������ � 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PAUSE ����������� ������ ������ ���������� 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 ��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COMMENTS - ������ ��������. ����� ����������� �������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�������� ���������� ��������� </w:t>
      </w:r>
      <w:r>
        <w:rPr/>
        <w:t>"&gt;&gt;" 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��������� �� ������� ������� </w:t>
      </w:r>
      <w:r>
        <w:rPr/>
        <w:t>"�����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��� ��������� ��������� ������ ��������</w:t>
      </w:r>
      <w:r>
        <w:rPr/>
        <w:t>, 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 ���� ��� ���������� ��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 ������������� ��� ������� ��������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[/����] FILNAM [ ������� ������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</w:t>
      </w:r>
      <w:r>
        <w:rPr/>
        <w:t>, �� ������� �������� ����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 ��������� ����� </w:t>
      </w:r>
      <w:r>
        <w:rPr/>
        <w:t>SY:. ���������� 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� �������� MEMORY ��� ���������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��� � ����� .SAV. ������ �����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 �������� ��������� ��� �������</w:t>
      </w:r>
      <w:r>
        <w:rPr/>
        <w:t>, 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������� </w:t>
      </w:r>
      <w:r>
        <w:rPr/>
        <w:t>.GTLIN, .CSISPC ��� .CS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�� �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� �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H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</w:t>
      </w:r>
      <w:r>
        <w:rPr/>
        <w:t>-����������� ������ �����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I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 � �������� �����</w:t>
      </w:r>
      <w:r>
        <w:rPr/>
        <w:t>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M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NO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O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/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/SING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 ���������� ����� ����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/TRANSP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��� � </w:t>
      </w:r>
      <w:r>
        <w:rPr/>
        <w:t>"����������"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����� �� ������ �������</w:t>
      </w:r>
      <w:r>
        <w:rPr/>
        <w:t>. ����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 ��� ���������� ������� </w:t>
      </w:r>
      <w:r>
        <w:rPr/>
        <w:t>INSTALL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BYPASS �������� ������������� �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�����</w:t>
      </w:r>
      <w:r>
        <w:rPr/>
        <w:t xml:space="preserve">. ��������� ������ �����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 ��������� � ���������� ����� </w:t>
      </w:r>
      <w:r>
        <w:rPr/>
        <w:t>SY: � DK:,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����� �� ����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</w:t>
      </w:r>
      <w:r>
        <w:rPr/>
        <w:t>/DEBUG, �� ���������, ������� ��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 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DEBUG �������� �� �������� �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 ������� � ���������</w:t>
      </w:r>
      <w:r>
        <w:rPr/>
        <w:t>. � ���� ������ ������� R0 ("$0"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 ��������� � �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�� ������� </w:t>
      </w:r>
      <w:r>
        <w:rPr/>
        <w:t>";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���������� ��� �������� 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 ��������� ����� ��������</w:t>
      </w:r>
      <w:r>
        <w:rPr/>
        <w:t>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�� </w:t>
      </w:r>
      <w:r>
        <w:rPr/>
        <w:t>TSX, �� ����� ������ � ���������� 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 ����������</w:t>
      </w:r>
      <w:r>
        <w:rPr/>
        <w:t>, ��� �� ����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������ ���������</w:t>
      </w:r>
      <w:r>
        <w:rPr/>
        <w:t>. 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 ��������� </w:t>
      </w:r>
      <w:r>
        <w:rPr/>
        <w:t>ODT 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/HIGN ������������� ��������� ���������� ��������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 ������ �����</w:t>
      </w:r>
      <w:r>
        <w:rPr/>
        <w:t>/������ �� �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 ���������� �������� �� �����</w:t>
      </w:r>
      <w:r>
        <w:rPr/>
        <w:t>/������,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������ �� �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���� ���������� PAR7 ���������� ����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/������ ����������� ���� /IOPAGE. � ���� ������ 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 �������� �����</w:t>
      </w:r>
      <w:r>
        <w:rPr/>
        <w:t>/������. � 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7 ��������� �� ��������������� RMON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 ���� </w:t>
      </w:r>
      <w:r>
        <w:rPr/>
        <w:t>/LOCK, �� ��������� �������� ��������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</w:t>
      </w:r>
      <w:r>
        <w:rPr/>
        <w:t>, ��� ��� ������ ��� ����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 �����</w:t>
      </w:r>
      <w:r>
        <w:rPr/>
        <w:t>. ���� ������� R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�������� �����</w:t>
      </w:r>
      <w:r>
        <w:rPr/>
        <w:t>, �� ��� ����������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 �������� � ��� ���������� ����������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 �������� ����� ��� ����������� �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������������ ����������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MEMLOCK ����������� ��� ����, ����� �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���� ������� </w:t>
      </w:r>
      <w:r>
        <w:rPr/>
        <w:t>256 ����� � ����������� ��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 ����������</w:t>
      </w:r>
      <w:r>
        <w:rPr/>
        <w:t>. ���������� ������� 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�� � ������ � ��������� �� 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���� ��� �������� ��������� 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 ������� �� ������ �����</w:t>
      </w:r>
      <w:r>
        <w:rPr/>
        <w:t>/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NOINTERACTIVE ����������� ��� �������� 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"�������" �������������� ����/�����, (��������,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). � ���� ������ ��������� �� ����� 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/SINGLECHAR ������������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������ </w:t>
      </w:r>
      <w:r>
        <w:rPr/>
        <w:t>"������������ ���������"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�� �������� ��� </w:t>
      </w:r>
      <w:r>
        <w:rPr/>
        <w:t>TSX, �������� �� �������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 ��� ���</w:t>
      </w:r>
      <w:r>
        <w:rPr/>
        <w:t>, ���� �� ����� ������ "������������"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�� "������� �������". ��� ���������� ���� � ��� 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JSW ��������� ���������� ��� 12. ����� TSX �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���������� �������� ������� ����� 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(��������� ������������������ .TTINR ; BCS .+XXX).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 �������� </w:t>
      </w:r>
      <w:r>
        <w:rPr/>
        <w:t>R ��� ����������� ���� /SINGLECHAR,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 �������� ���� </w:t>
      </w:r>
      <w:r>
        <w:rPr/>
        <w:t>6 � 12 � JSW � 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 �� ������� ������� � ��������� ������� �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</w:t>
      </w:r>
      <w:r>
        <w:rPr/>
        <w:t>. KED � K5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� � ������ ��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/TRANSPERENT ������������ ��������� �������� �������� 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 �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�������� ��������� DUMP � ���������� 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 D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��������� ��������� PIP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 ������� ������ "A.TMP=B.T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 PIP A.TMP=B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������ ��������� SAMPLE �� 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 RK2: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�������� BASIC � �����������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/LOCK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������� ��������� PLANE 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 ����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/SINGLE 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������� ��������� PROGR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R/DEBUG PROG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MOVE ������ �������� ���������� � �������� RT-11.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 </w:t>
      </w:r>
      <w:r>
        <w:rPr/>
        <w:t>TSX ��������� ��������� � ������ � �������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MOVE � ������ ���������� ��� �������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����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MOVE ������� TSX ������� ��������� ��� 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 �������� ����� ������ ���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 ��� �� ������ � �� �� ����� ����� ��� � � </w:t>
      </w:r>
      <w:r>
        <w:rPr/>
        <w:t>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ET ���������� ���������� ������������� �������,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</w:t>
      </w:r>
      <w:r>
        <w:rPr/>
        <w:t>. ������ ������� �� ��������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ET ������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ESUME ��������� ����������� ��������, �����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SUSPEND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ME JOB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JOB-NUMBER - ����� ���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RUN ����� �OT �� ����AT � �� �� ����� ����� ��� � �������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 ���</w:t>
      </w:r>
      <w:r>
        <w:rPr/>
        <w:t>, ��� � ��� ��������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DK: ������ SY: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END ������������ ��� ������ ����������� 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 �� ����������� ������� �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,LINE-NUMBER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LINE-NUMBER - ����� ��������, �������� 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��������� ����</w:t>
      </w:r>
      <w:r>
        <w:rPr/>
        <w:t>, ������� 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ALL - ��������� ���������� �� 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- ��������� ���������� �� ��������, ����������� �� 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</w:t>
      </w:r>
      <w:r>
        <w:rPr/>
        <w:t>, PARENT - ��������� ���������� "�������������"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PARENT ������������, ����� ���������� ������� �������� �����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��� ������, �� ������������ � ���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��� ������</w:t>
      </w:r>
      <w:r>
        <w:rPr/>
        <w:t>, ��������� ����������. 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��� ����� </w:t>
      </w:r>
      <w:r>
        <w:rPr/>
        <w:t>SET TT GAG � �� ����� �������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 </w:t>
      </w:r>
      <w:r>
        <w:rPr/>
        <w:t>KMON, �� ��������� 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T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Y T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POOL ������������ ��� ���������� ���������. ��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� ��� ��������� �������</w:t>
      </w:r>
      <w:r>
        <w:rPr/>
        <w:t>.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����������,�������,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[NO]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[ �� ] ����� 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.TBL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������ 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 � 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 ������� ������� ���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B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L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�������� </w:t>
      </w:r>
      <w:r>
        <w:rPr/>
        <w:t>DELETE ����� ���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OL ����������, DELETE [ID-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ID-NUMBER - ����� ����� � ������� ���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� </w:t>
      </w:r>
      <w:r>
        <w:rPr/>
        <w:t>(����� ���� ������� � ������� ������� SHOW QUE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�������� ���������� ������ ��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QUEEZE ����� ��� �� ������ � �� �� ����� ����� ��� � �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�������� ���������� (� �������� ��� �������� TSX)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��� ������ ������ ��� ����������� </w:t>
      </w:r>
      <w:r>
        <w:rPr/>
        <w:t>TSX.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��</w:t>
      </w:r>
      <w:r>
        <w:rPr/>
        <w:t>, ���� ���������� ������������ 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</w:t>
      </w:r>
      <w:r>
        <w:rPr/>
        <w:t>. ����� ������������� �����-���� �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��� ���������� � ���� �������������� ����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���� ������ ��������� 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SPEND ������������ ��� ��������� ������������ 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