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 sprawo~nik po os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oe izd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pe~atano w noqbre 1985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a}i}eno awtorskim prawom. skopirowano s isprawleniq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zdanij 1980, 1981, 1982 1983, 1984 i 1985 g.g. firma "S &amp; 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, INC." (korporaciq kompx`ternyh sistem |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|j~), s{a, {tat tennesi, g. n|{will, semnadcataq `vnaq aw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1027. tel.: 37212-2299 i 615-327-36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, TSX-PLUS, PRO/TSX-PLUS, COBOL-PLUS, PRO/COBOL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ORT, PRO/RTSORT, adaptiwnyj algoritm planirowaniq i kadrir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a (obrabotka okon processow) - torgowye marki korpo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x`ternyh sistem "S &amp; 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DIBOL, PDP, kompx`tery PROFESSIONAL 300, Q-B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, UNIBUS (uniwersalxnaq ob}aq {ina), VAX, VMS i V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owye marki korporacii DIGITAL EQUIPMENT (didvital |kwip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 - torgowaq marka korporacii DIGITAL INFORMATI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dvital inform|j{n siste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q, soderva}aqsq w dAnnoj knige movet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a bez predwaritelxnogo uwedomleniq so stor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poracii kompx`ternyh sistem "S &amp; H". krome togo, korpora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neset otwetstwennosti za l`bye o{ibki, kotorye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witxsq w kni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jte w widu: TSX, TSX-PLUS, PRO/TSX-PLUS, COBOL-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/COBOL-PLUS, RTSORT i PRO/RTSORT - patentowannaq produkc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abotannaq i prinadleva}aq korporacii kompx`ter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 "S &amp; H", n|{will ({tat tennessi), s{a. ispolxz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h programmnyh sredstw razre{eno li{x po licenzionn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la{eni`, zapre}a`}emu rasprostranenie ili ispolxz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h bez sankcionirowannogo torgowogo sogla{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iskl`~eniem osobyh slu~aew, ogoworennyh w licenzion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gla{enii, kavdaq kopiq |tih programmnyh produktow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 ispolxzowana tolxko na odnoj |wm w odnoj wy~islitelx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ke. korporaciq " S &amp; H" budet dobiwatxsq lega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e}eniq wozmovnyh ubytkow za l`boe nesankcionirowan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ee produk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 ispolxzowaniq operacionnoj sistemy RT-11 tak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obhodima licenziq. korporaciq "S &amp; H" ne neset nika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twetstwennosti i ne garantiruem prawilxnu` i nadev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y opisywaemyh programmnyh sredstw pri funkcionirowa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 na oborudowanii, ne sowmestimOm ili ne polnostx`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mestimom s oborudowaniem, izgotowlqemym korporacie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ankcionirowannye proizwodit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, tiravirowanie i "raskrytie" programm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 preseka`tsq prawitelxstwom soglasno podrazd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(w)(3)(II) prawil po tehni~eskim dannym i programmn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spe~eni` kompx`terow, statxq 52.227-7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woprosam zakl`~eniq licenzionnyh sogla{enij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programmnyh sredstw sleduet obra}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orporaci` kompx`ternyh sistem "S &amp; H": s{a,</w:t>
      </w:r>
    </w:p>
    <w:p>
      <w:pPr>
        <w:pStyle w:val="PreformattedText"/>
        <w:bidi w:val="0"/>
        <w:spacing w:before="0" w:after="0"/>
        <w:jc w:val="left"/>
        <w:rPr/>
      </w:pPr>
      <w:r>
        <w:rPr/>
        <w:t>{tat tennessi, g. n|{will, 17-aq `vnaq awen`, dom 10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fony: 37212-2299, 613-327-3670. tele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86577</w:t>
        <w:tab/>
        <w:t>S AND H 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 ***** zdesx d.b. soderv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wed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- |to</w:t>
        <w:tab/>
        <w:t>wysokoproizwoditelxnaq operacionnaq sist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oniru`}aq na kompx`terah serij PDP-11 i LSI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stwa korporacii DIGITAL EQUIPMENT, podderviwa`}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otx do soroka (40.) konkuriru`}ih (za resursy |w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ennyh wo wremeni polxzowatelej. operacionnaq sist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obespe~iwaet mnogopolxzowatelxsku` programm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u, podobnu` monitoru ras{irennoj pamqti (XM) operacio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komandy (wwodq}iesq s klawiatury) operacionnoj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sowmestimy s komandami operacionnoj sistemy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operacionnaq sistema TSX-PLUS podderviwaet bolx{in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wisnyh sistemnyh wyzowow (emt) sistemy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bolx{instwo programm, rabota`}ih pod operacion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oj RT-11, budut bez kakih-libo izmenenij rabotatx i p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|to otnositsq i k programmam-utilitam os RT-11, tak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PIP, DIR, DUP, LINK i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w operacionnoj sisteme TSX-PLUS ispolxzu`tsq drajw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 hm-monitora os RT-11 (monitora ras{irennoj pamq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SX-PLUS obespe~iwaet takie wozmovnosti raboty w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{irennoj pamqti prostranstwa logi~eskih adresow programmy (PLA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wirtualxnye perekrytiq (owerlei) i wirtualxnye massiw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e obespe~iwaet poddervku regionow ras{irennoj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cionnaq sistema TSX-PLUS movet odnowremenno poddervi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{irokij nabor zadanij i qzykow programmirowaniq, wkl`~aq takie sist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COBOL-PLUS (kobol-pl`s), FORTRAN (fortran), DIBOL (dib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K (b|jsik), DBL (dibi|lx-dialekt dibola), PASCAL (paskal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qzyk si), MACRO (makroassembler), IND (qzyk koswennyh komand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ow), TECO (pogrammiruemyj redaktor tekstow) i KED ("klawi{nyj"</w:t>
      </w:r>
    </w:p>
    <w:p>
      <w:pPr>
        <w:pStyle w:val="PreformattedText"/>
        <w:bidi w:val="0"/>
        <w:spacing w:before="0" w:after="0"/>
        <w:jc w:val="left"/>
        <w:rPr/>
      </w:pPr>
      <w:r>
        <w:rPr/>
        <w:t>|krannyj redaktor). operacionnaq sistema TSX-PLUS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zada~, woznika`}ih w obrazowatelxnoj, delowoj, nau~noj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y{lennoj sferah. ona movet podderviwatx odnowremenn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u (konkuriru`}ih) polxzowatelej, zanima`}ihsq obrabotk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r~eskih sdelok, nau~no-tehni~eskimi ras~etami, zada~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ogo programmirowaniq, razrabotkoj programmnogo obespe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prawleniem processami realxnogo wremeni. drugie proizwoditeli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my) obespe~iwa`t mnogo~islennye pakety prikladnogo program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spe~eniq, sowmestimye s operacionnoj sistemoj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aq sistema TSX-PLUS podderviwaet serwisnye sistem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owy (emt) operAcionnoj sistemy RT-11 w ka~estwe swoego osnow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a raboty. w rezulxtate sniva`tsq nakladnye rashody i powy{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elxnostx raboty, blagodarq ispolxzowani` serwisnyh sluveb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 sistemy RT-11. operacionnaq sistema TSX-PLUS ~asti~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krywaet (sowme}aet) wremq obmena s terminalom, wremq ovi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/wywoda  i wremq raboty centralxnogo processora dlq w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 zadanij w sisteme. w rezulxtate zna~itelxno wozrast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elxnostx wsej wy~islitelxnoj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dopolnenie k osnownym funkcionalxnym wozmovnostqm operacio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RT-11, sistema TSX-PLUS obespe~iwaet nekotorye ras{iren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osti, takie kak: kadrirowanie (obrabotka okon), blokir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zakreplenie, fiksaciq) zapisej razdelqemyh fajlow, mevzada~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men soob}eniqmi, uprawlenie wypolneniem programmy, ispolxz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yh fajlow s parametrami, registraci` whoda polxzlxzowatel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u, k|{irowanie dannyh i katalogow, mulxtizada~nostx i buf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ci` sistemnogo wwoda/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dannom sprawo~nike opisywa`tsq wse wozmovnosti, predostawlqe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oj sistemoj TSX-PLUS, a takve wse ee otli~iq ot sistemy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x{instwo specifi~eskih wozmovnostej operacionnnoj sistemy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ny programmistu na makroassemblere posredstwom ispolxz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arata emt. dostup ve k nim iz drugih qzykow trebuet nali~i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u`}ego programmnogo interfej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aq sistema TSX-PLUS rabotaet na l`bom kompx`tere ser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ili LSI-11 s apparatnym uprawleniempamqtx` (dispet~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) i, po krajnej mere, 128-` kilobajtami pamqti. krome t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dolvna bytx snabvena diskowymi zu (zapomina`}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mi) dlq wozmovnosti swopinga programm (disk,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j proizwoditsq swoping movet ispolxzowatxsq i dlq hra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~nyh fajlow). linii razdeleniq wremeni i ustrojstwa posledo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xnoj pe~ati movno podsoedinitx k sisteme ~erez ustrojstwa swqzi</w:t>
      </w:r>
    </w:p>
    <w:p>
      <w:pPr>
        <w:pStyle w:val="PreformattedText"/>
        <w:bidi w:val="0"/>
        <w:spacing w:before="0" w:after="0"/>
        <w:jc w:val="left"/>
        <w:rPr/>
      </w:pPr>
      <w:r>
        <w:rPr/>
        <w:t>DH(V)-11, DL(V)-11 ili DZ(V)-11. operacionnaq sistema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derviwaet i kommutiruemye, i nekommutiruemye linii raz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** THE FIRST TMP-FI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e resursami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e pamqtx`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, ~toby w pamqti odnowremenno sodervalisx0 nesk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xskih zadanij i dlq bystrogo perekl`~eniq me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i operacionnaq sistema  TSX-PLUS ispolxzuet wozmov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q pamqtx` kompx`terow PDP-11. sistema TSX-PLUS i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}itu, predohranq`}u` ot nesankcionirowannoj ostanowki ma{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xskoj programmoj ili ot ispolxzowaniq pamqti w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a, wydelennogo pod dannu` programmu. sistema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spe~iwaet neskolxko sposobow uprawleniq wydeleniem pamqt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otdelxnyh zadanij. programme movet bytx razre{eno ispolxz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otx do 64 kbajt pamqti i, esli trebuetsq dopolnitelx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ranstwo pamqti, movno takve ispolxzowatx oblasti ras{ire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amqti, wirtualxnye perekrytiq (owerlei) i wirtualxnye massiw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sistemy movet ustanowitx swoping zadanij,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 ~toby razre{itx rabotu bolx{ego  ~isla polxzowatelxskih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j, ~em ih movet sodervatxsq w ras{irennoj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irowanie wypol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obespe~iwaet bystru` reakci` na interaktiw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 i minimiziruet swoping zadanij s pomo}x` unika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wnogo algoritma dispet~erizacii (torgowaq marka, za}i}en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ntom). operacionnaq sistema dopuskaet planirowanie zad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a baze absol`tnyh prioritetow, i po metodu, osnowywa`}em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sostoqniqh zadanij. dlq bolx{instwa prilovenij bolee predpo~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xnym qwlqetsq wtoroj metod. |tot sposob obespe~iwaet naibo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~ewidnoe razdelenie wo wremeni, otwe~a`}ee trebowaniqm interaktiw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noj sredy. po metodu, baziru`}emusq na absol`t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ah wsegda zapuskaetsq w perwu` o~eredx zadanie s naibo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okim prioritetom, esli w dannyj moment ne proishodit obrabo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j, wne zawisimosti ot sostoqniq |togo zadaniq. |t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wisq}ij ot sostoqnij metod bolx{e wsego podhodit dlq sr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otoroj neskolxkim zadaniqm realxnogo wremeni nuvno nazna~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`tnye prioritety. operacionnaq sistema TSX-PLUS dopusk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u}estwowanie oboih |tih tipow zadanij w wa{ej sisteme. pri~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ktiwnye zadaniq poaniru`tsq wsqkij  raz, kogda ne wypolnq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 s bolee wysokim prioritetom, wne zawisimosti ot ih sostoq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y zadaniqm priswaiwa`tsq w diapazone ot 0 do 127. samye niz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wni prioritetow, oby~no ot 0 do 19, ustanawliwa`tsq zadaniqm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ak nazywaemym fiksirowannym nizkim urownem prioriteta (sistemn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m), kotorye mogut ispolxzowatx wremq prostoq sistemy, ne me{a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` interaktiwnyh zadanij ili zadanij realxnogo wremeni. sred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pazon urownej, oby~no ot 20 do 79, nazna~aetsq interaktiwnym zadaniq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planiru`tsq w sootwetstwii s unikalxnym |ffektiwnym algoritm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j w qwnom wide opredelqet razdelenie wremeni dlq otdelx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j. diapazon naibolee wysokih urownej prioriteta,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wilo ot 80 do 127, rezerwiruetsq pod zadaniq, kotorye dol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sq w sootwetstwii s vestkoj (fiksirowannoj) shemoj prioritet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.e. dlq zadanij realxnogo wremeni. krome togo, zada~i rea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 mogut zapuskatx podprogrammy obsluviwaniq prerywanij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-urowne (urowne wetwlenij) ili podprogrammy zawer{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j, kotorye wypolnq`tsq kak zadaniq s fiksirowan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okim urownem priorit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e planirowaniem zadanij osu}estwlqetsq posredst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kolxkih sistemnyh parametrow, takih kak prioritety zadanij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yj tajmer i drugie sobytiq. bolee podrobnaq informa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rioritetah zadanij i  planirowanii priwoditsq w dok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kowodstwo administratora sistemy TSX-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y i kadrir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pozwolqet polxzowatel`, rabota`}emu w rev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eniq wremeni, ob}atxsq i uprawlqtx neskolxkimi wypolnq`{imi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ami. perwi~nyj process dlq kavdogo polxzowatelq zapusk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hode (registracii) polxzowatelq w sistemu. podprocessy 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t legko bytx zapu}eny s klawiatury - wwodom  posledowatelx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"uprawlq`}ij simwol + cifra". sredstwa kadrirowaniq proces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gowaq marka korporacii S i H) zastawlq`t sistemu uprawl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mi simwolxnymi posledowatelxnostqmi, posylaemymi iz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rminal i podderviwatx w pamqti obraz teku}ego sostoq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|krana terminala. w rezulxtate sistema movet wosstanawli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anie (sostoqnie) |krana terminala pri perekl`~eniqh mev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ami. krome togo, kadrirowanie pozwolqet osu}estwl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ci` "raspe~atki okna", t.e. pri wwode sootwetstwu`}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q`}ego simwola  proishodit raspe~atka teku}ego sostoq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dervimogo) |krana na specialxnom ustrojstwe pe~ati (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om print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|{irowanie dannyh i katalo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uweli~eniq proizwoditelxnosti raboty operacionnoj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w sisteme imeetmsq sredstwo k|{irowaniq katalo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wyh ustrojstw. ono pozwolqet zna~itelxno sokratitx ~i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j wwoda/wywoda s/na diski. krome k|{irowaniq katalog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o i k|{irowanie naibolee ~asto ispolxzuemy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e k|{irowaniem (hraneniem informacii w k|{-bufer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lqetsq po algoritmu "samogo pozdnego ispolxzowaniq"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robnoe opisanie k|{irowaniq dannyh i katalogow priwodi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nige "rukowodstwo administratora sistemy TSX-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sistemy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sistemy movet ograni~iwatx dostup k sisteme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omo}x` procedury registracii whoda polxzowatelej i ograni~i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 polxzowatelej k periferijnym ustrojstwam. podrobno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movnosti i sredstwa raboty administratora sistemy 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ywa`tsq w rukowodstwe administrat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 razdeleniq wremeni i ustrojstwa swqz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aq sistema TSX-PLUS podderviwaet rabotu s liniqmi raz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, podkl`~ennymi k ma{ine ~erez soedinitelxnye platy ti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H(V)-11, DL(V)-11, DZ(V)-11. ~erez interfejsy teh ve tip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DH, DL, DZ) movno podkl`~itx k ma{ine kommutacionnye ustroj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rintery (ustrojstwa pe~ati), grafopostroiteli (plottery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ie posledowatelxnye periferijnye ustrojstwa. takie podkl`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zywa`tsq CL-liniqmi ili liniqmi swqzi (w otli~ii ot li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eniq wremeni, "zakan~iwa`}ihsq" terminala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aq sistema TSX-PLUS podderviwaet odnowremennoe podkl`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lotx do 16 CL-ustrojstw (linii s nomerami ot nulewoj do sedx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zna~a`tsq kak CL0,...,CL7, a linii  ot wosxmoj do pqinadcatoj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10,...,C17, sootwetstwenno). l`baq iz |tih linij movet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oqnno ispolxzowatxsq w ka~estwe CL-ustrojstwa, libo ino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ispolxzowatxsq w ka~estwe linii razdeleniq wremeni, a inogda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a~estwe linii ustrojstwa wwoda/wywoda, zahwatywa`}ej neaktiw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` razdeleniq wremeni. bolee podrobno funkcionirowanie CL-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'qsnqetsq w opisanii komand SET CL i</w:t>
        <w:tab/>
        <w:t>SHOW CL. w rukowodstw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ke operacionnoj sistemy TSX-PLUS takve udeleno nemalo wnim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rosam, swqzannym s CL-ustrojstwami, kotorye woznika`t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ci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a dannoj kn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wa 1. osnownye operacii i na~alo seansa raboty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erwoj glawe opisywaetsq procedura na~ala i okon~aniq seansa rabo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 w revime razdeleniq wremeni operacionnoj 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toj ve glawe daetsq ponqtie processa i podproces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  sistemy i opisywaetsq sredstwo kadrirowaniq process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zdanie i obrabotka okon); opisywa`tsq specialxnye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q`}ih simwolow klawiatury; ob'qsnqetsq ispolxzowanie odnostro~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ora (dalee w tekste on nazywaetsq redaktorom komandnoj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o SL-redaktorom) i opisywaetsq mehanizm opredeleniq polxzowate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j nekotoryh klawi{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wa 2. komandy 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peracionnoj sisteme TSX-PLUS komandy, wwodq}iesq s klawiatury termin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m, o~enx prosty i estestwenny (PRINT - pe~ata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-zapustitx, COMPILE - skompilirowatx, TYPE - wywesti na |k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.d.). no krome |togo, standartnogo nabora komand operacio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, w TSX-PLUS su}estwuet wozmovnostx polxzowatelxsk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q komand. t.e. polxzowatelx movet pridumatx i opredel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i sobstwennye komandy i sistema movet podderviwatx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yj interfejs w wide "komandnogo men`" polxzowatelq (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y polxzowatelej). wo wtoroj glawe knigi obsuvd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owatelxnostx interpretacii komand, wozmovnosti polxzowa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opredeleni` swoih komand, poddervka komandnogo interfej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a men` i opisywa`tsq  standartnye komandy operacionnoj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w |toj glawe polnostx` opisywa`tsq komandy, specifi~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SX-PLUS, opisywa`tsq otli~iq (esli oni su}estwu`t) 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i komand w operacionnyh sistemah TSX-PLUS i RT-1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`tsq komandy operacionnoj sistemy RT-11, kotory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derviwa`tsq</w:t>
        <w:tab/>
        <w:t>operacionnoj sistemoj TSX-PLUS. sleduet otmeti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bolx{instwo komand sistemy TSX-PLUS identi~ny swoim "dwojnikam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.e. odnoimennym komandam) sistemy RT-11. za bolee podrob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iem komand RT-11 sleduet obra}atxsq k "rukowodstw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 operacionnoj sistemy RT-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wa 3. komandnye faj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asto ispolxzuemu` posledowatelxnostx komand movno zapisatx 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oj-libo fajl na diske i wypolnqtx ne nabiraq wse |ti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yj raz, a zapuskaq na wypolnenie polu~iw{ijsq komandnyj fa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mu komandnomu fajlu movno peredawatx parametry i interpretir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h tak, ~toby oni podstawlqlisx w obozna~ennye mesta w |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m fajle. komandnye fajly - |to alxternatiwnyj sposob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xskogo opredeleniq kakih-libo (swoih sobstwennyh)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wa 4. awtonomnye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nomnye zadaniq sozda`t kak by paketnu` programmnu` sredu, w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j zadaniq mogut zapuskatxsq nzawisimo ot terminalow. 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t bytx zapu}eny awtomati~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zapuske (zagruzke) operacionnoj sistemy, 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wwodu s klawiatury specialxnoj komandy zapuska awtono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 ili iz kakoj-libo polxzowatelxskoj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nomnye znadaniq "nasledu`t" harakteristiki programm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y (takme, kak imq processa, logi~eskie nazna~e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irowanie logi~eskih poddiskow, nali~ie-otsutstwie priwileg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.) zadaniq, iz kotorogo oni zapuska`tsq. awtonomnye 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`tsq, po suti, komandnymi fajlami, kotorye mogut "wydawatx"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 operacionnoj sistemy i zapuskatx na wypolnenie kakie-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. wesx "terminalxnyj" wwod  w awtonomnoe zadanie do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upatx tolxko iz komandnogo fajla; wywod ve iz awtono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 na terminal ne peredaetsq, on ignoriruetsq i propada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iskl`~eniem slu~aew, kogda on naprawlqetsq w specialx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 registracii (protokola). programmy, zapu}ennye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nomnyh zadanij, mogut prinimatx i posylatx ot/na drugi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w soob}eniq ~erez specialxnye poimenowannye kan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mena soob}eniqmi i krome togo,  mogut zahwatywatx sodervi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ow</w:t>
        <w:tab/>
        <w:t>iz drugih process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wa 5. spuling sistemnogo print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aq sistema TSX-PLUS snabvena udobnym i mo}nym sredst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mati~eskogo spulinga (nakapliwanii wywodimoj na pe~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i i porcionnoj raspe~atke ee) linejnyh i sistem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 pe~ati (printerow) i nekotoryh drugih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a informacii. spuler movet odnowremenno uprawl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kolxkimi odno- i razno-tipnymi ustrojstwami. esli wy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en proizwoditxsq na  oby~noe ustrojstwo pe~ati (linej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), to |tot wywod prosto naprawlqetsq na 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"LP:" (iz programmy). movno ukazatx spuleru imq formy,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j nuvno raspe~atatx wywodimyj fajl. pri neobhodim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iq (ustanowki) formy (bumaga, {rift, lenta i t.d.)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etsq sootwetstwu`}ee soob}enie operatoru s zapros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oj formy i wywod priostanawliwaetsq. operator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zna~itx (zadatx) ustanowlennu` formu. posle ustanowki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ut raspe~atywatxsq wse fajly, trebu`}ie |tu formu - u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wme{atelxstwa operatora. no operator movet i zafiksir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u`-libo formu, predotwra}aq tem samym popytki izme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y po zaprosu raspe~atywaemy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ritx sostoqnie ustrojstw, obsluviwaemyh spulingom,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 pomo}x` komand operacionnoj sistemy. |ti komandy pozwolq`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togo, udalqtx iz o~eredi fajly, ovida`}ie raspe~atki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~tovatx teku}ie fajly i perepe~atywatx samu` posledn``</w:t>
      </w:r>
    </w:p>
    <w:p>
      <w:pPr>
        <w:pStyle w:val="PreformattedText"/>
        <w:bidi w:val="0"/>
        <w:spacing w:before="0" w:after="0"/>
        <w:jc w:val="left"/>
        <w:rPr/>
      </w:pPr>
      <w:r>
        <w:rPr/>
        <w:t>~astx teku}ego (raspe~atywaemogo) fajla. raspe~atka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ylaemogo na printer, movet na~atxsq (po wyboru) 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srazu ve po mere postupleniq dannyh iz programmy, libo po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, kak iz programmy postupit wesx wywodq}ijsq fa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wa 6. programmno-ustanawliwaemye parametry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peracionnoj sisteme TSX-PLUS programmistu razre{aetsq izmen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nye parametry drajwera terminala wo wremq wypol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. naprimer, programma movet otmenitx |ho-wywod simwo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ejstwowatx odno-simwolxnu` aktiwaci`, ispolxzowatx rev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oko|ffektiwnogo wwoda, razre{itx wwod simwolow niv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, zadejstwowatx aktiwaci` po {irine polq wwoda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nitx awtomati~eskij perewod stroki posle wozwrata karet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parametry movno ustanowitx s pomo}x` sootwetstwu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, libo wydawaq specialxnye dwuh/treh-bukwennye posledowatelxno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w iz programmy n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