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CL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za}ita dostupa k sisteme i faj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obespe~iwaet rqd revimow za}ity, kotorye pozwolq`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u sistemy uprawlqtx sistemnymi resursami pri rab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j w revime razdeleniq wremeni. administrator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ustanawliwatx, kto imeet prawo wojti w sistemu, kakie faj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ustrojstwa mogut bytx dostupny kavdomu polxzowatel`. a tak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vet zapretitx ispolxzowanie  polxzowatelem otdelxnyh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uprawleniq dostupom k sisteme movno ispolxzowatx sledu`}ie sreds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stemnyj parol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tartowye komandnye faj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mandnye fajly wyhoda iz sistem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manda RUN/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rogramma LOGON i komandnye fajly whoda w sistemu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komanda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omanda SET MAXPRI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ustanowlennye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j par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imeetsq sredstwo, nazywaemoe "sistemnyj parolx", kotoroe ob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~iwaet dopolnitelxnu` za}itu na kommutiruemyh liniqh swqzi w dopolnenie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 LOGON. prowerka sistemnogo parolq movet bytx ustanowlena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j linii. esli razre{ena prowerka sistemnogo parolq dlq konkre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, polxzowatel` pri iniciacii linii (t.e., posle navatiq klawi{i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zwrat karetki") wydaetsq podskazka, wosklicatelxnyj znak ("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woda prawilxnogo parolq na~inaetsq oby~naq procedura whoda w sist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kotoroj wywoditsq priwetstwu`}ee soob}enie sistemy i zapusk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j komandnyj fajl (kotoryj kak prawilo zapuskaet programmu LOG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q sostoit w tom, ~toby zastawitx polxzowatelq wwesti parolx do t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budet wywedeno priwetstwie sistemy, w kotorom sodervitsq inform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y~islitelxnoj ustanowke i prirode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datx sisteme wozmovnostx proweritx sistemnyj parolx,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itx ego putem ispolxzowaniq makrokomandy SYSPS w fajle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TSGEN i wkl`~itx flavok $SYSPS w makrokomandu FLAGS w bl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linii dlq wseh linij, na kotoryh dolvna wypoln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ka sistemnogo par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nyj parolx movet imetx dlinu do 20 simwolow i movet soderv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seh linij, na kotoryh osu}estwlqetsq prowerka sistemnogo paro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odin i tot ve par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niciacii linii, na kotoroj wypolnqetsq prowerka sistemnogo paro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osu}estwlqet awtomati~eskij wybor skorosti pereda~i (esli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) i zatem wywodit wosklicatelxnyj znak w ka~estwe podskaz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 sistemnogo par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x ne otobravaetsq na |krane wo wremq ego w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parolq zakan~iwaetsq navatiem klawi{i "wozwrat karet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arolx wweden prawilxno, sistema wywodit standartnoe priwet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ypolnqet oby~nu` posledowatelxnostx iniciacii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arolx wweden neprawilxno, nikakogo soob}eniq ne wywoditsq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a  pe~ataetsq wosklicatelxnyj 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arolx i wo wtoroj raz wweden neprawilxno, liniq zawis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x dolven bytx wweden za ograni~ennoe wremq, ina~e sistema zawis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predel wremeni zadaetsq parametrom generacii sistemy OFFT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 ~toby izmenitx parolx w rabota`}ej si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komandu w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YSPASSWORD parol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ispolxzowaniq |toj komandy trebuetsq priwilegiq SYSP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e dejstwitelxno tolxko do perezagruzk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izmenitx sistemnyj parolx w fajle TSX.SAV , movno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j parolx movno raspe~atatx sledu`}ej komando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Y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spolxzowaniq |toj komandy nuvna priwilegiq SYS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razre{itx ili zapretitx sisteme prowerku parolq dlq otde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, ispolxzuq sledu`}u`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N [NO]SYS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N - nomer terminalx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spolxzowaniq |toj komandy trebuetsq priwilegiq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takve ispolxzowatx programmu TSXMOD, ~toby ustanowitx ili sbrositx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k dlq li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e komandnye faj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generacii sistemy dlq kavdoj fizi~eskoj linii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opredelitx swoj startowyj komandnyj fajl, kotoryj budet wypoln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raz, kogda budet proishoditx iniciaciq linii. imq |togo koman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ukazywaetsq w bloke opredeleniq linii w fajle TSGEN makro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IL. (makrokomanda CMDFIL opisana w "rukowodstwe po ustanowke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avdoj linii movno opredelitx swoe imq komandnogo fajla i l`baq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linii mogut bytx sgenerirowany bez startowyh komand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liniq imeet swqzannyj  s nej startowyj komandnyj fajl, on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raz, kogda iniciiruetsq |ta liniq (naprimer, kogda polxzowatel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imaet klawi{u "wozwrat karetki" na neaktiwnoj lin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e komandnye fajly otli~a`tsq ot drugih komandnyh fajlow 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ih wypolnenie ne movet bytx prerwano wwodom simwola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zwolqet administatoru sistemy pomestitx w startowyj komand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 l`bye nuvnye komandy, kotorye budut osu}estwlqtx zawer{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sa, ne obra}aq wnimaniq na dejstwiq polxzowatelq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ako, esli po kakoj-libo pri~ine wypolnenie komandnogo fajla za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{ilosx nenormalxno, linii movet bytx predostawlen polnyj dostu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 bez nadleva}ej iniciacii. |to movno predotwratitx p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rowaniq awarijnogo zawer{eniq komandnyh fajlow (za iskl`~eni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h serxeznyh slu~aew), ustanowkoj urownq prerywaniq po o{i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oj ve komandoj w komandnom faj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osobenno wavno dlq linij, kotorye zapuska`tsq slovnymi komand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mi, i dlq kommutiruemyh li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RR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LO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redotwratit dostup linii k sisteme, dave esli programma LOG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najd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j komandnyj fajl movet sodervatx l`bye komandy i movet zapusk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u ili neskolxko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ij simwol CTRL-C wypolnqet swo` oby~nu` funkci` pri zawer{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 ili kogda programma, kotoru` on zapustil, trebuet wwod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menduetsq, ~toby startowye komandnye fajly imeli ras{irenie "TSX"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predotwra}aet dostup k nim polxzowatelej, kotorye ne ime`t priwileg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a sistemy (SYSPRV) ili priwilegij obhoda ograni~enij dostup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PASS) (sm. n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 ka~estwe ras{ireniq imeni  fajla ispolxzuetsq "TSX", to ono dol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ukazano w specifikacii imeni fajla w makrokomande CMDFIL, TAK 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, ras{ireniem qwlqetsq "COM". po umol~ani`, ustrojstwo - "SY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~atku startowogo komandnogo fajla movno podawitx putem wstawk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~alo komandnogo fajla posledowatelxnosti iz dwuh simwolow "^(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ee podrobno uprawlq`}ie simwoly komandnyh fajlow opisany w gla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komandnye fajly" w "sprawo~nom rukowodstwe po sisteme TSX-PLU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pusk podprocessow (kotorye ranx{e nazywalisx wirtualxn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mi) osu}estwlqetsq wwodom simwola CTRL-W, za kotorym sledu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ra, kotoraq  wybiraet konkretnyj pod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iniciiruetsq podprocess, on "nasleduet" bolx{u` ~astx kontek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ovda`}ego processa, no oby~no ne wypolnqet kakoj-libo startow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fajl. esli wy hotite imetx startowyj komandnyj fajl, wypolnq`}i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zapuske podprocessa, pomestite w startowyj komandnyj fajl porovda`-</w:t>
      </w:r>
    </w:p>
    <w:p>
      <w:pPr>
        <w:pStyle w:val="PreformattedText"/>
        <w:bidi w:val="0"/>
        <w:spacing w:before="0" w:after="0"/>
        <w:jc w:val="left"/>
        <w:rPr/>
      </w:pPr>
      <w:r>
        <w:rPr/>
        <w:t>}ego processa komandu w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UBPROCESS/FILE=fajl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"fajl" - specifikaciq startowogo komandnogo fajla, kotoryj do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txsq pri iniciacii l`bogo podprocessa dannym porovda`}im process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ukazywaet, ~to fajl s imenem "SY:VSTART.TSX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wypolnqtxsq kavdyj raz, kogda zapuskaetsq pod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UBPROCESS/FILE=SY:VSTART.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a SET SUBPROCESS/FILE dejstwitelxna tolxko w starto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m faj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e fajly wyhoda i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opredelitx komandnyj fajl, kotoryj budet wypolnqtxsq pri wyhode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. dlq togo, ~toby ob'qwitx komandnyj fajl wyhoda iz sist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stite w startowyj komandnyj fajl zadaniq komandu sledu`}ego form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GOFF/FILE=im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imq" - specifikaciq komandnogo fajla wyhoda i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nyj fajl wyhoda iz sistemy wypolnqetsq wsegda, kogda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aet rabotu w 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te ostorovny pri ispolxzowanii komand w |tih komandnyh fajlah, t.k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enie komandnogo fajla wyhoda iz sistemy nelxzq prerwatx wwo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e~atku komandnogo fajla wyhoda iz sistemy movno predotwra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m wstawki w na~alo |togo fajla simwolow "^(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RUN/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"R" i "RUN" dopuska`t ukazanie kl`~a "/LOCK", kotoryj priwo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 "zakrepleni`" wypolnqemoj programmy za dannoj liniej. zakreple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wypolnqetsq kak oby~no i movet wyzwatx po cepo~ke drug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(kotorye takve budut zakreplennymi). odnako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replennaq programma osu}estwlqet wyhod w sistemu ili prery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redstwom wwoda CTRL-C, na linii awtomati~eski osu}estwlqetsq wyhod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. imejte wwidu, ~to movno predotwratitx prerywanie programmy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esli ispolxzowatx emt .SCCA, ili posredstwom opredeleniq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C, kak i simwola aktiwacii, ispolxzuq programmnoe 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ami terminala w sisteme TSX-PLUS. (informaciq ob opredel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ow aktiwacii sodervitsq w "sprawo~nom rukowodstwe po sist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, kogda liniq razdeleniq wremeni dolvna bytx awtomati~e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kreplena za programmoj pri ee zapuske, nuvno prosto sozd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j komandnyj fajl dlq |toj linii i wkl`~itx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N/LOCK programma" w ka~estwe poslednej komandy w 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sredstw programmy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programmy LOGON sistemy TSX-PLUS obespe~iwa`t za}itu dostupa 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 posredstwom wyda~i polxzowatel` trebowaniq wwesti zna~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 proekta-programmista (PPN) ili imeni polxzowatelq i paro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 tem, kak predostawitx emu dostup k 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sredstwa programmy LOGON pozwolq`t sisteme predostaw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li~nye priwilegii  kavdomu polxzowatel` i osu}estwlq`t u~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q sistemy kavdym polxzowa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togo, ~toby ispolxzowatx sredstwa LOGON, administrator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sna~ala ispolxzowatx programmu awtorizacii dostupa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. glawu "programma awtorizacii dostupa") dlq sozdaniq fajla awtor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a. w |tom fajle opredelq`tsq zna~eniq nomerow proekta-programmis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na polxzowatelej, paroli, startowye komandnye fajly polxzowatelej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tem on dolven sgenerirowatx sistemu TSX-PLUS i ukazatx pri |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avdoj linii startowyj komandnyj fajl, kotoryj dolven wypoln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sqkij raz, kogda na dannoj linii osu}estwlqetsq whod w si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startowogo komandnogo fajla rekomenduetsq imq "SY:LOGON.TS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startowyj komandnyj fajl movet sodervatx l`bye dopustimye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a, no on dolven zapuskatxsq s blokirowaniem awarijnogo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o{ibke, dolven zakreplqtx zadanie s programmoj LOGON i do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an~iwatxsq komandoj prekra}eniq registracii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tom slu~ae zadanie ne budet imetx wozmovnosti polu~itx dostup k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esli programma LOGON ili kakie-libo komandy otrabota`t neprawilx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RR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LO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komandy osu}estwlq`t zapusk programmy LOGON i "prikreplenie"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linii, tak ~to polxzowatelx ne smovet zapustitx kaku`-libo drugu`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do teh por, poka uspe{no ne zawer{itsq whod w si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jte w widu, ~to programma registracii (LOGON.SAV) dolvna nahoditx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om ustrojstw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OFF budet wypolnena tolxko w tom slu~ae, esli programma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movet bytx zapu}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etim, ~to dlq kavdogo zadaniq movet bytx dwa startow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h fajla. perwyj iz nih opredelqetsq makrokomandoj CMDFIL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e generacii TSGEN i swqzan s fizi~eskoj liniej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oj swqzan s konkretnym polxzowatelem (u~etnyj nomer, PPN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ywaetsq ~erez programmu LOGON i sistemu awtorizacii dostu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predotwra}eniq pe~ati startowogo komandnogo fajla w na~alo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movno pomestitx posledowatelxnostx simwolow "^(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obrazom, startowyj komandnyj fajl dlq fizi~eskoj linii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movet sodervat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(SET ERR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/LO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oby ob'qwitx imq komandnogo fajla, kotoryj dolven wypoln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hode zadaniq iz sistemy, nuvno w startowyj komandnyj fajl pomes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 SE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monitora ACCESS ispolxzuetsq dlq ograni~eniq dostupa k ustrojst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faj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ACCESS dejstwitelxna tolxko w tom slu~ae, esli ona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~astx startowogo koman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komandy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ustr:fajl.ras{/kl`~,ustr:fajl.ras{/kl`~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movet bytx ukazano do 25 wyravenij wida "ustr:fajl.ras{"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montirowannyj logi~eskij poddisk takve wy~islqet predel koli~e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ow w tablicu dostu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li komanda ACCESS ne wypolnqlasx, polxzowatelx budet im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o wsem ustrojstwam i fajlam w sisteme (krome fajlow s ras{ireniq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 i TSX - sm. priwilegii SYSPRV i BYP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omanda ACCESS wypolnqlasx, polxzowatel` budet razre{en dostup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k tem fajlam i ustrojstwam, kotorye ukazany w |toj koman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yravenie "ustr:fajl.ras{" sostoit iz treh  |lementow: i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imeni fajla i ego ras{ir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l`bogo iz |tih |lementow ili dlq wseh treh srazu movno ukazatx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*" (gruppowaq operaciq). w |tom slu~ae dostup budet razre{en k l`b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m ili fajlam, imena kotoryh udowletworq`t zadannoj gruppow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pecifikaciq "RK1:*.ABC" pozwolit imetx dostup k l`bym fajl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strojstwe RK1, kotorye ime`t ras{irenie "a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smotrim sledu`}u` komandu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RK0:*.ABC,RK0:*.BAK,RK1:*.*,L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komanda razre{aet dostup k l`bym fajlam na RK0, kotorye ime`t ras{i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C" ili "BAK". ona takve razre{aet dostup ko wsem fajlam na ustroj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K1 i LP. imejte w widu, ~to specifikaciq LP trebuetsq, esli polxzowatel`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en dostup k ustrojstwu 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dostupa trebu`tsq dlq ~teniq, sozdaniq, udaleniq, pereimen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movno inicializirowatx tolxko w tom slu~ae, esli imeetsq pol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 ustrojstwu i polxzowatel` predostawlena priwilegiq zap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h nefajlowoj struktury (NFS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edstwa ograni~eniq dostupa dejstwu`t putem srawneniq ukaz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ustrojstwa, imeni fajla i ras{ireniq s temi, kotorye b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irowany w komande ACCESS. |to srawnenie osu}estwlqetsq po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~i l`boj komandy ASSIGN dlq nazna~eniq logi~eskogo imeni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zi~esko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kolxku sluvebnye programmy PIP, DUP, DIR osu}estwlq`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posredstwennyj dostup k katalogam ustrojstw, dlq nih su}estw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bolx{ie otkloneniq ot prinqtogo revima za}ity dostup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edostawlen dostup k l`bym fajlam na ustrojstwe i predostawl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~teniq dannyh nefajlowoj struktury (NFSREAD), togda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budet imetx wozmovnostx polu~itx katalog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 programmy PIP i DUP imeli dostup k opredelen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u, zadanie dolvno imetx po krajnej mere prawo dostupa /READ ko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mu ustrojstwu i priwilegi` ~teniq dannyh nefajlowoj struk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NFSREAD), dave, esli predostawlen dostup k |tomu faj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otkloneniq otnosqtsq takve i k komandam DIR, COPY, TYPE,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oby ograni~itx dostup k ustrojstwu ili fajlu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~teniem, movno ukazatx kl`~ "/READ" w imeni ustrojstwa ili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razre{aet polnyj dostup k ustrojstwu RK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stup tolxko dlq ~teniq k ustrojstwu RK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RK1:,RK0: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mnite, ~to sluvebnye programmy ob}ego nazna~eniq, takie kak P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, nuvny bolx{enstwu polxzowatelej i po|tomu nuvno, po krajnej m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x dostup wida SY:*.SAV/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razrabotki programm takve nuven dostup k fajlam sistemnyh biblio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:SYSLIB.OBJ,SY:SYSMAC.S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-za ograni~ennogo ~isla whodow w tablicu ACCESS (25 dlq kavdogo zadaniq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lesoobrazno pere~islqtx wse fajly, k kotorym nuven dostup, a rekom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tsq sobiratx gruppy fajlow na sistemnom diske ili na logi~eskom di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~toby predostawitx polnyj dostup k ustrojstwu DL1 i ograni~en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 sistemnomu disku, movno ispolxzowatx sledu`}u`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DL1:,SY:*.SAV/READ,SY:SYSLIB.OBJ/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:SYSMAC.SML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y  ACCESS i MOUNT movno ispolxzowatx dlq togo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tx dostupom k logi~eskim diskam. ~toby uprawlqtx tem, k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~eskie diski dostupny polxzowatel`, ukavite imena fajlow, koto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t logi~eskie diski, w komande  ACCESS w startowom komandnom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zatem, ispolxzujte komandy MOUNT posle komand ACCESS, ~toby swqz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e diski s sootwetstwu`}imi faj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zwolit polxzowatel` imetx dostup ko wsem fajlam dannogo logi~esk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a, no ograni~it dostup k drugim logi~eskim diskam ili faj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rassmotrim sledu`}ie komandy, kotorye mogut bytx pome}e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artowyj komandnyj faj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Y:/READ,DL0:CLASS1.DSK,DL0:CLASS2.DSK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LD1 DL0:CLAS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NT LD2 DL0:CL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ypolneniq |tih komand w startowom komandnom fajle polxzowatelx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x dostup tolxko dlq ~teniq ko wsem fajlam na sistemnom diske ("SY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dlq ~teniq i zapisi k LD1, kotoryj swqzan s fajlom DL0:CLASS1.D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stup tolxko dlq ~teniq k LD2, kotoryj swqzan s fajlom DL0:CLASS2.D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i komandami  polxzowatel` razre{aetsq inicializirowatx i sozdawa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irowatx i udalqtx fajly na L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x takve movet sozdawatx wlovennye logi~eskie diski na L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y na LD2 dostupny tolxko dlq ~t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ET MAX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i sistemy TSX-PLUS mogut priswaiwatx zna~eniq priorit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eniq swoim zadaniqm, ispolxzuq komandu SET MAXPRIORIT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ij wyzow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yj prioritet, kotoryj razre{en polxzowatel`, movet ustanaw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xsq libo programmoj TSAUTH (wmeste s programmoj LOGON), 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SET MAXPRIO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o programma TSAUTH ispolxzuetsq dlq nazna~eniq maksimalx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a w tom slu~ae, esli ispolxzuetsq programm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ET MAXPRIORITY prednazna~ena glawnym obrazom dlq slu~aew,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a programmy LOGON ne mogut ispolxzowatxsq, no nuvno ograni~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yj razre{ennyj prioritet. w |tih slu~aqh movno pomes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 SET MAXPRIORITY w startowyj komandnyj fajl dlq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komandy SET MAX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MAXPRIORITY zna~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zna~enie" - ~islo w diapazone ot 0 d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a SET MAXPRIORITY movet tolxko umenx{itx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go razre{ennogo prioriteta zadaniq, no ona ne movet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li~i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obrazom, administrator sistemy movet ograni~itx prioritet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m pome}eniq komandy SET MAXPRIORITY w startowyj komandnyj fajl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y mogut bytx "ustanowleny" w sisteme dlq togo, ~toby razre{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wizaci` specialxnyh atributow i priwilegij programmy pri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 INSTALL, kotoraq ispolxzuetsq dlq wneseniq programm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u ustanowlennyh programm, sledu`}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DD programma[/atribut...][/PRIV=(priwilegii)]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programma" - specifikaciq fajla ustanawliwaemoj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ribut" - odin ili neskolxko atributow, opisannyh n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riwilegii" - spisok kl`~ewyh slow priwilegij, kotorye opredelq`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e priwilegii nuvno predostawitx ili otmenitx na wremq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annaq programma uve imeetsq w tablice ustanowlennyh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wye ee specifikacii zamenq`t su}estwu`}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q ustrojstwa, kotoroe ukazano dlq programmy (ili DK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~ani`) preobrazuetsq w fizi~eskoe imq ustrojstwa wo wremq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, kak i w slu~ae fizi~eskogo imeni ustrojstwa, pri zapuske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u}estwlqetsq ee poisk w tablice ustanowlennyh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naq programma dolvna nahoditxsq na fizi~eskom  diske i ne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ditxsq na logi~eskom di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ne budet o{ibki, esli ustanawliwaemoj programmy net w nastoq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 w 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ie programmy ustanawliwa`tsq awtomati~eski pri zapu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: IND, KED, KEX, K52, LOGON, PATCH, SETUP, SYS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, TRANSF, TSAUTH, VTCOM. |ti programmy dolvny bytx razme}eny na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, s kotorogo zagruvena sistema. poskolxku programma 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a, ne nuvno polxzowatel` imetx sistemnye priwilegii dlq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 INSTALL movno ispolxzowatx dlq izmeneniq standartnogo sodervi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y ustanowlennyh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kavdoj programmy, kotoraq awtomati~eski ustanawliwaetsq sist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w tablice ustanowlennyh programm rezerwiruetsq odin whod, pl`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rwiruetsq e}e to koli~estwo whodow, kotoroe opredeleno param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N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komandy INSTALL dlq udaleniq programmy iz tab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nyh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ELETE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programma" - specifikaciq fajla udalqem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oby wywesti informaci` ob ustanowlennyh programmah,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komandu SHO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ispolxzowaniq komand  INSTALL ADD/DELETE ili SH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 priwilegiq SYS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ustanawliwaemoj programmy mogut bytx ukazany sled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ribut               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FN BYPASN      (obhod logi~eskih nazna~eni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bhod wseh nazna~enij logi~eskih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K i SY budut nazna~eny na sist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disk, s kotorogo zagruvena sistema RT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HIGH          (wysoko|ffektiwnyj rev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ybiraetsq wysoko|ffektiwnyj revim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IOPAGE        (dostup k stranice wwoda-wywo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anica wwoda-wywoda otobravaetsq na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tualxnogo adresnogo prostran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LOCK          (zakreplenie programmy za zadan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a "zakreplqetsq" za opredele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adaniem tak, ~to pri zawer{enii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su}estwlqetsq wyhod zadaniq i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MEMLOCK           (zakreplenie programmy w pamq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a zakreplqetsq w nivnej pamqti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emq ee wypolneni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NONINTERACTIVE    (neinteraktiwnoe wypolnen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ma wypolnqetsq s neinteraktiw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orite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NOWAIT            (w/w na terminal bez ovida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rogramme razre{eno wypolnqtx oper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TTYIN i .TTYOUT bez ovidaniq (dol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kve bytx ustanowlen bit 6 w slo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stoqniq zadaniq, ~toby razre{itx w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 terminal bez ovidani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SINGLECHAR         (pozna~naq aktiwac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ma wypolnqetsq w revime posimw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j aktiwacii (dolven takve bytx usta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 bit 12 w slowe sostoqniq zadani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FN TRANSPARENT        (prozra~nyj wywod na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ywod na terminal rabotaet w "prozra~n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vime, kogda uprawlq`}ie simwoly, t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ak simwol okon~aniq wwoda, ne inter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ruetsq sist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y i priwilegii, opredelennye dlq ustanowlennoj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stwitelxny tolxko pri zapuske programmy (ili komandoj R ili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po cepo~ke iz drugoj programmy) i osta`tsq w dejstwii do wyhoda pro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my w sistemu ili do pereda~i uprawleniq drugoj programme, kogda atrib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o~i}a`tsq i teku}ie priwilegii sbrasywa`tsq w ustanowl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alifikator /PRIVILEGE movno ispolxzowatx dlq predost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otmeny l`byh priwilegij, wkl`~aq i priwilegii, kotorye ne awtorizo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sledu`}aq komanda ustanawliwaet programmu s imenem CONTRL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e DL1, kotoraq dolvna otobravatx PAR7 na stranicu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 wremq swoego wypolneniq. pri zapuske programme predosta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 MEMMAP,  a priwilegiq DEBUG otmenqetsq, ~toby predotwra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e programmy na to~ke ostanowa wo wremq ee zapuska s dostu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ranice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DD DL1:CONTRL/IOPAGE/PRIV=(MEMMAP,NO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etim, ~to w |tom primere dlq zapuska programmy treb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 MEMMAP, tak kak ukazan atribut /I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wilegiq MEMMAP ne byla ukazana pri ustanowke programm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te polxzowateli, kotorye ime`t |tu priwilegi`, mogut zapustitx |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redstwom ustanowki programmy s priwilegiej MEMMAP , polxzowatelq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ne ime`t |toj priwilegii, wremenno ona predostawlqetsq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mogli wypolnitx |tu progra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