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rsiq 6.01 TSX-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ame~aniq po real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JM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yj dokument sodervit razli~iq mevdu wersiqmi 6.01 i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wo~noe rukowodstwo po TSX-PLUS i rukowodstwo administratora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sodervit informaci`, predstawlennu` w predydu}ih zame~aniqh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~ae rashovdeniq mevdu zame~aniqmi po realizacii i rukowodstw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otdawajte predpo~tenie zame~aniq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zmeneniq w funkcii perekrestnogo soedi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zmenenie proizwedeno dlq togo, ~toby uprawlq`}ij simwol &lt;CTRL-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ywal razryw wzaimnogo soedineniq TT-CL. ranee, wwod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-\&gt; wyzy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'edinenie bez wykl`~eniq signala gotownosti terminala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(DTR), ~to priwodilo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isani` modema. teperx pri wwode simwola &lt;CTRL-\&gt; sbrasywaetsq signal D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 hotite razorwatx swqzx bez wykl`~eniq DTR,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esti posledowatelxnostx simwolow &lt;CTRL-A&gt;&lt;X&gt; (uprawlenie A s posledu`}i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om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razre{enie/zapre}enie pe~ati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perx movno blokirowatx funkci` pe~ati okna. esli |to sdela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rawlq`}ij simwol (oby~no CTRL-B) budet pered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emoj programme, a ne budet perehwa~en sistemoj. uprawlq`}ij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uskaetsq, esli pe~atx okna ne razre{ena dlq dannogo proc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lifikator [NO]KEYPRINT ispolxzuetsq komandoj SET PRINTWINDOW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eniq pe~ati okna (KEYPRINT) ili zapre}eniq (NOKEYPRINT)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e  uprawlq`}ego simwola. kwalifikator NOKEYPRINT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et na funkci` pe~ati okna, zadannu` iz programmy ~erez EMT. po um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~ani` ustanawliwaetsq KEYPRINT (razre{enie pe~ati okna). 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aq komanda zapre}aet pe~atx okna, zadannu` wwodom up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q`}ego simwol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INTWINDOW/NOKEY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owyj kwalifikaTor dlq komandy DIS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alifikator /NOWARN movet teperx ispolxzowatx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e DISMOUNT dlq predotwra}eniq wyda~i preduprevda`}ego soob}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q "DEVICE IS STILL MOUNTED BY OTHER USERS" (ustrojstwo e}e montirOw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ugimi polxzowatelqmi). esli ispolxzuetsq kwalifikator NOWA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lven ukazywatxsq srazu posle kl`~ewogo slowa DIS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komanda demontiruet ustrojstwo DL1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uprevda`}ego soob}eniq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OUNT/NOWARN DL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drajwer DW PRO/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 DW TSX-PLUS sowmestim s drajwerom sistemy RT-11 wersii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 was bolee pozdnqq wersiq RT-11, to wam pridetsq obespe~i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mestimostx drajwera DW.TSX i drajwera na distributiwe RT-11 pered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kom PRO/TSX-PLUS. |to movno sdelatx kopirowaniem drajwera XM</w:t>
      </w:r>
    </w:p>
    <w:p>
      <w:pPr>
        <w:pStyle w:val="PreformattedText"/>
        <w:bidi w:val="0"/>
        <w:spacing w:before="0" w:after="0"/>
        <w:jc w:val="left"/>
        <w:rPr/>
      </w:pPr>
      <w:r>
        <w:rPr/>
        <w:t>RT-11 pri pomo}i sledu`}ej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SY:DWX.SYS SY:DW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rugie izme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zadanie (ili ustanowlennyj komandnyj fajl) s priwilegiej SYS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t teperx wypolnqtx operacii, kotorye prevde dopuskalisx tolxko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owyh komandnyh fajlah. |to otnositsq k takim komand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ACCESS i SET LOG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 imena fajlA i/ili ustrojstwA movno ukazywatx w T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fajla, ispolxzuemogo dlq hraneniq opredelennyh polxzowatelem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(UCL) i wremennogo fajla IND. parametr UCLDAT zadaet specifikaci`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UCL. imq po umol~ani` - SY:TSXUSL.TSX.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FIL zadaet specifikaci` wremennogo fajla IND. imq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~ani` - SY:TSXIND.TSX. |ti specifikacii fajlow movno izmenqtx pu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irowaniq fajla TSGEN ili ispolxzowaniq programmy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perwona~alx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wremennogo fajla IND - SY:INDTMP.TSX. esli wy zapuskaete ran`` wersi`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to movno rekomendowatx udalitx fajl INDTMP.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 proizwedeno izmenenie sistemy blokirowaniq zapisej razdelqe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takim obrazom, ~to esli odin i tot ve razdelqem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waetsq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go raza odnoj i toj ve programmoj, to pri wypolneni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.SAVESTAT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.REOPEN wydaetsq prawilxnaq informaciq o kanalah razdelqemogo faj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j byl neodnokratno otkry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4 sledu`}ee soob}enie ob o{ibke pe~ataetsq pri popytke wypol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 SQUEEZE ili INITIALIZE na ustrojstwe, kotoroe soderv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y sistemy TSX-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'T DO THIS TO DEVICE CONTAINING TSX SYSTEM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|to newozmovno sdelatx na ustrojstwe, soderva}em fajly sistemy T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soob}enie pe~ataetsq, esli ustrojstwo sodervit kakie-libO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h fajlow, ispolxzuemyh sistemoj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fajl swopinga sistemy        (SY:TSXSWP.T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fajl swopinga oblasti PLAS   (SY:TSXRSF.T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ajl spulinga                (SY:TSXSPL.TS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SKMON.SAV                   (SY:TSKMON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CL.SAV                      (SY:CCL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ND.SAV                      (SY:IND.S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wremennyj fajl IND           (SY:TSXIND.T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zame~ennye o{ib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 komanda SHOW TERMINALS teperx budet wydawatx teku}ee i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w slu~ae, esli liniq generirowalasx bez makro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i dannaq liniq w nastoq}ij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gistrirowana w si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2 komanda SET TT N START ne prowerqla, soedinena li dan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s ustrojstwom CL. teperx ona pe~ataet soob{enie ob o{ib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lu~ae soedineniq dannoj linii s ustrojstwom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3 flavok $NOSUB, kotoryj mog ukazywatxsq w bloke opis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w TSGEN, ne rabotal, kak |to bylo opisano (woob}e ne dejstwow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4 zadanie budet zawisatx, esli emt "READW" wypolnql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programmy zawer{eniq, i bylo razre{eno k|{irowanie dannyh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s kotorogo proizwodilosx s~itywanie, no dannye w |to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nahodqtsq w k|{-bu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5 komanda SET LD EMPTY ne demontirowala logi~eskij disk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wremq wypolneniq |toj komandy logi~eskij disk ne byl dostu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6 uvesto~en kontrolx sintaksisa komandy INSTALL, a kl`~ewoe sl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movet ispolxzowatxsq narqdu s kl`~ewym slowom DELETE dlq uda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ili komandnogo fajla iz tablicy ustanowlennyh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7 problema za}ity, swqzannaq s parolqmi sistemy, ustran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8 w wersii 6.00 sistemy TSX-PLUS pri neobnaruvenii startow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 zadanie moglo zaregistrirowatxsq w sisteme so w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movnymi priwilegiqmi. teperx pri neobnaruvenii startow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 zadanie wywoditsq iz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9 neprawilxno rabotala funkciq pereda~i signala razrywa 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unikacionnyj port ili ~erez odnu iz ~etyreh linij na kompx`te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i PROFESSIONAL (professionalxny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0 sistemnaq komanda .SYNCH ne podderviwaet nomera zadanij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x{e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SX-PLUS  wersiq 6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ame~aniq po realiz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 zame~aniq po realizacii sodervat razli~iq mevdu TSX-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sii 6.0 i wersii 5.1C. sprawo~noe rukowodstwo po TSX-PLU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kowodstwo administratora sistemy TSX-PLUS sodervat informaci`, opisannu`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edydu}ih zame~aniqh po realiz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slu~ae, esli ime`tsq razli~iq mevdu zame~aniqmi po realizaci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imi rukowodstwami, predpo~tenie otdawajte zame~aniqm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poddervka bolx{ego ~isla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nqq oblastx pamqti operacionnoj sistemy TSX-PLUS reorganizow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 celx`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x{eniq razmera pamqti ispolxzuemoj sistemoj i raz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i, neobhodimoj dlq razme}eniq tablic kavd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ezulxtate, teperx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enerirowatx sistemy s namnogo bolx{im ~islom zadanij, ~em ra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~noe ~islo zadanij budet zawisetx, ot~asti, ot parametrow sistemy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}e bolx{e, ot ~isla neotobravaemyh drajwerow ustrojstw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poloveny w nivnej oblasti pamqti. oby~no sistema s neotobravaemy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ami ustrojstw movet podderviwatx do 40 zadanij. primerno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jt w nivnej oblasti pamqti trebuetsq dlq kavdogo zapu}enn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enie w 30 zadanij, kotoroe dejstwowalo ranee, snq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zadanij, kotorye mogut podderviwatxsq teperx, ograni~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razmerom oblasti w nivnej ~asti pamqti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 zada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kak nomer zadaniq bolx{e ~em 31 teperx wozmoven, pqtx bit polq Q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 |lemente o~eredi wwoda/wywoda nedostato~no dlq zapisi nomera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|tomu, k ras{irennomu |lementu o~eredi wwoda-wywoda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dobawleno nowoe pole pod imenem Q.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q~ejka, razmerom w odin bajt, razme}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sme}eniem 30 (wosxmeri~noe) otnositelxno na~ala |lementa o~eredi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o, ~toby sdelatx wozmovnym napisanie drajwera ustrojstwa, kotoroe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i w staroj wersii TSX-PLUS, i  w nowoj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zadaniq, pome}aetsq w Q.JNUM, esli ego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x{e  31. esli nomer zadaniq bolx{e ili rawno 31, weli~ina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e}aetsq w Q.JNUM, ukazywaq, ~to nomer zadaniq nuvno bratx iz baj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JOB. zametim, ~to nomer zadaniq budet rawen nul` dlq operac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/wywoda, wypolnqemyh sobstwenno siste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poddervka bolx{Ego ~isla razdelqem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i sdelany izmeneniq w sisteme blokirowaniq zapisej razdelqemyh faj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e zakl`~a`tsq w snqtii ograni~eniq w 6 kb pamqti dlq ta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irowaniq zapisej. nowaq sistema ne imeet ograni~eniq na 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waemyh sistemoj razdelqemyh fajlow ili  kanalow razdelqem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poddervka bolx{ego ~isla linij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oe ~islo linij CL (linij swqzi) uweli~ilosx 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6. |ti ustrojstwa obozna~a`tsq  CL0 - CL7 i C10 - C17. ustroj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8 obozna~aetsq  kak C10, a ustrojstwo nomer 9 - kak C11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dalee, do ustrojstwa CL s nomerom 15, kotoroe obozna~aetsq C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a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C1 ispolxzu`tsq w komande SET to~no takve, kak i ustrojstw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rimer, sledu}aq komanda stawit w sootwetstwie ustrojstw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12 (t.e.desqtomu ustrojstwu CL) lini` pod nomerom 7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12/LINE=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uweli~enie ~isla priwilegij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x{ie izmeneniq sdelany w strukture priwilegij zadanij w operacion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e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ydu}aq sistema imela tolxko dwa klassa polxzowatelej:</w:t>
      </w:r>
    </w:p>
    <w:p>
      <w:pPr>
        <w:pStyle w:val="PreformattedText"/>
        <w:bidi w:val="0"/>
        <w:spacing w:before="0" w:after="0"/>
        <w:jc w:val="left"/>
        <w:rPr/>
      </w:pPr>
      <w:r>
        <w:rPr/>
        <w:t>oby~nyj i priwilegirowannyj. teperx imeetsq nabor iz 28 priwilegij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mogut indiwidualxno razre{eny ili zapre}eny dlq kavdoj linii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dlq kavdogo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 komanda SET PROCESS, kotoraq ispolxzuetsq dlq u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qmi polxzowate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q, sdelannye w programmah TSAUTH i LOGON pozwolq`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tx nabory priwilegij na osnowe imen polxzowatelej. w n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sii sistemy TSX-PLUS dolvny ispolxzowatxsq now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sii programm TSAUTH i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iwedennom nive spiske priwilegij sodervatsq kl`~ewye slowa priwile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imer, ALLOCATE), slowa priwilegij (odno ili dwa), kotorye soder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owye flavki priwilegij, i bitowye pozicii, sootwetstwu`}ie flavk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 wnutri slowa (ot 0 do 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[1/14] (raspredelitx ustrojstw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itx komandu ALLOCATE ili ispolxzowatx sootwetstwu`}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dlq raspredeleniq ustrojst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[1/9] (obojti ograni~enie dostupa k fajlu ili ustrojstw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dostup k fajlam tipa .TSX i 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dostup k l`bomu ustrojstwu (kotoroe ne raspredeleno kem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e}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nie nefajlowoj makrokomandy .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[1/13] (ispolxzowatx wozmovnosti otlad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zapusk programm komandoj RUN/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enie komandy SET CTRLD DE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enie komandy SET EMT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[1/12] (rabota s awtonomnymi zadaniq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 zapuskatx ili udalqtx awtonomnye zadaniq komandoj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im wyzowom e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CXT [2/7] (polu~enie konteksta fajla iz drugogo zada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tx emt sistemy TSX-PLUS dlq togo, ~toby skop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tekst fajla drugogo zadaniq. zadanie s priwilegiej GETCXT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itx dostup k fajlam l`bogo drug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[2/13] (wozdejstwie na zadanie s tem ve nomerom proek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et wypolnqtx sledu`}ie operacii na l`bom zadanii, 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tot ve nomer proekta, ~to i zadanie, kotoroe wydaet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ydatx emt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ydatx komandu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zmenitx prioritet drugogo zadaniq (w dopustimyh predela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ostanowitx ili wozobnowitx wypolnenie drug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MAP [1/10] (dostup k pamqti sistemy, naprimer, k stranice wwoda-wywo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en emt .PEEK i .POKE, BIS i BIC na stranice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rosy .PEEK i .POKE wne RMON (nivnqq pamqtx ili stranica w/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RUN/I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dlq otobraveniq na stranicu wwoda-wywoda ili wozwrat w 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dlq otobraveniq na fizi~esku` pamq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[2/10] (imenowannye kanaly dlq soob}eni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imenowannyh kanalow dlq soob}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FSREAD [1/2] (dostup dlq ~teniq dannyh nefajlowoj strukt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nefajlowu` makrokomandu .LOOKUP na ustrojstwe katalogowoj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y, dostup tolxko dlq ~teniq (neobhodimo dlq wypolneniq PIP ili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nie komand COPY, CREATE, DELETE, DIRECTORY,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, TYPE (dlq nekotoryh revimow |tih komand trebu`tsq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WRITE [1/1] (dostup k dannym nefajlowoj struktu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~tenie i zapisx dannyh nefajlowoj struktury na ustrojstwe kata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woj struk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 ispolxzowatx funkcii programmy DUP: FORMAT, INIT, SQUEE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/DEVICE i dru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 [1/8] (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ustanawliwatx sistemnu` datu i wremq (komandoj klawiatury i 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komandy BOOT, $STOP, $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komandy SPOOL (ALIGN, LOCK, FORM, SKIP, BACK, SINGLE, MULT, H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OLD). priwilegiq OPER ne trebuetsq dlq komand SPOOL,STATUS i SPOOL,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SWAPM [1/7] (izmenenie revima swoping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emt dlq zakrepleniq zadaniq w pamqti ili razre{eniq swop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komandu RUN/MEM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 [1/6] (wypolnenie zaprosow emt realxnogo wreme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zapros .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emt dlq polu~eniq wozmovnosti osobogo uprawleniq siste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emt dlq ustanowki urownq prioriteta process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emt dlq podkl`~eniq prerywanij, ~toby obsluvitx pod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zawer{itx 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qtx emt dlq realizacii swqzi po prerywa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LOCK [2/9] (blokirowanie zapisej razdelennyh faj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tx uprawlenie dostupom k razdelqemym fajlam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irowatx ih zapi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[2/12] (wozdejstwie na drugoe zadanie, ime`}ee takoj ve PP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 wypolnenie sledu`}ih operacij na l`bom zadanii, kotoroe i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 ve nomer proekta ili nomer programmista, kak i zadanie, kotoroe wy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ydatx EMT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ydatx komandu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zmenitx prioritet zadaniq (w razre{ennyh predela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ostanowitx i wozobnowitx wypolnenie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[1/5] (peresylka soob}enij mevdu zadaniqmi (no ne po imenowa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am soob}eni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 wypolnenie komandy SEND ili sootwetstwu`}ego emt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sylki soob}eniq na drugu` l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 [1/4] (izmenenie imeni polxzowatelq ili parol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enie komandy SET PROCESS/NAME=im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nie emt dlq izmeneniq imeni proces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zmenitx sobstwennyj par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V [1/3] (wliqnie na sobstwennye priwileg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qtx komandu SET dlq ustanowki swoih priwilegij posle togo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oni uve ustanowl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PFUN [1/11] (ispolxzowanie emt .SPFUN dlq ustrojstw s katalogowoj stru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r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wypolnenie operacij .SPFUN (specfunkcii) dlq ustrojstw s kata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owoj organizaciej (neobhodimo dlq inicializacii l`byh disk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[2/11] (ispolxzowanie podprocess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tx podproces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GBL [2/8] (globalxnye oblas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 ispolxzowatx imenowanye globalxnye oblasti. |ta priwilegiq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 takve dlq ispolxzowaniq displejnyh okon na terminale,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sozda`t globalxnye obl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[1/0] (sistemnye priwilegii - dejstwiq po uprawleni` sistemoj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 fajlam tipa .SYS i .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INSTALL ADD/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SHO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SET CACHE, IO ABORT, CORTIM, HIPRCT, INTIOC, NUMDC, QUAN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programmy TS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[2/15] (komandy dlq terminala i ustrojstwa C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l`boj komandy SET TT na linii, otli~noj ot wa{ej sobstwenn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delatx postoqnnu` ustanowku parametrow komandoj SET na sobstw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itx skorostx linii, paritet, koli~estwo bitow w simwole, kontrol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ogo paro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tx emt dlq izmeneniq skorosti linii, pariteta, koli~estwa bitow w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itx l`bu` komandu SET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tx emt dlq nazna~eniq ustrojstwa CL na opredelennu` li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datx komandu SET HOST dlq perekrestnogo soedineniq linii razde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eni s liniej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1 [2/0] (perwaq priwilegiq, opredelennaq polxzowate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 [2/1] (wtoraq priwilegiq, opredelennaq polxzowate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3 [2/2] (tretxq priwilegiq, opredelennaq polxzowate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 [2/3] (~etwertaq priwilegiq, opredelennaq polxzowatel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[2/14] (wozdejstwie na l`boe zadan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e{aetsq wypolnqtx sledu`}ie operacii dlq l`bogo zada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ydatx emt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ydatx komandu KI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zmenitx prioritet drugogo zadaniq (w razre{ennyh predela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2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iostanowitx ili wozobnowitx wypolnenie drug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dejstwowatx na awtonomnye zadaniq, kotorye awtomati~eski startu`t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ciacii sistemy (|ti zadaniq opredeleny komandoj DETACH w TS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etyre opredelqemye polxzowatelem priwilegii UP1, UP2, UP3, UP4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q`t na rabotu sistemy, no podderviwa`tsq sistemoj takim ve obra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i drugie flavki priwilegij. programma polxzowatelq movet prower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ku |tih priwilegij i osnowywatx na nih swoi dejstw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l`boj moment wo wremq wypolneniq zadaniq ime`tsq tri mnovestwa flavk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, swqzannyh s dannym zadani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wtorizowannye priwileg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stanowlennye priwileg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eku}ie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torizowannye priwilegii - |to priwilegii, kotorye razre{eny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tanawliwaemye priwilegii - |to priwilegii, kotorye opredel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em pri pomo}i komandy SET PROCESS ili sootwetstwu`}im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TSX-PLUS dlq ustanowki priwilegij. esli zadanie ne imeet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RV, to ustanawliwaemye priwilegii ne prewoshodqt awtorizow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ku}ie priwilegii - |to priwilegii, kotorye dejstwu`t dlq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ku}ij moment. |ti priwilegii wybira`tsq pri zapuske programmy na os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ii ustanawliwaemyh priwilegij i specifikacij programmno zawisi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, dlq ustanowlenny programm i komandnyh fajlow.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sq wyzowy e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zmeneniq teku}ih priwilegij wo wremq raboty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a SET PROCESS movet ispolxzowatxsq dlq izmeneniq priwile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i drugih ego harakteristik. |ta komanda imeet sledu`}ij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CESS[/PRIORITY=zna~enie][/IDENTIFICATION=zna~eni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SUSPEND][/RESU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NAME=strok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/PRIVILEGES=(priwilegii)[/AUTHORIZED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u SET PROCESS movno ispolxzowatx dlq: izmeneniq nabora priwileg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u}ego zadaniq iz nabora awtorizowannyh priwilegij; ustanow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a teku}ego zadaniq ili drugogo zadaniq (w diapa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etow, dlq kotoryh zadanie bylo awtorizowano); priostanowk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obnowleniq wypolneniq zadaniq; i dlq ukazaniq nowogo imeni polxzowatel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dann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lifikator /IDENTIFICATION movno ispolxzowatx s kl`~ami /PRIO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YSPEND, /RESUME, ~toby ukazatx nomer zadaniq, na kotoroe dolv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dejstwowatx dannaq komanda SET PROCESS. esli kwalifikator /IDEN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ukazywaetsq, to |ta komanda budet wozdejstwowatx na teku}ee zad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movnostx kakogo-libo zadaniq wozdejstwowatx na drugie zadaniq oprede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qmi WORLD, GROUP i SAME, kotorye ukazywa`t, ~to da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e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dejstwowatx na l`boe drugoe zadanie (WORLD), ili tolxko na zadani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`}ie takoj ve nomer proekta (GROUP), ili na zadaniq, ime`}ie takoj ve PPN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lifikator /PRIORITY ispolxzuetsq dlq ukazaniq nowogo prioriteta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teku}ego ili dlq drugogo zadaniq. ukazannoe zna~enie prioriteta dol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w diapazone, opredelennom pri awtorizacii dann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alifikatory /SUSPEND i /RESUME movno ispolxzowatx dlq priostanowk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obnowleniq wypolneniq zadaniq. nuvno ispolxzowatx kwalif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IDENTIFICATION dlq ukazaniq nomera zadaniq, wypolnenie kotorogo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stanowitx ili wozobnowi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alifikator /NAME movno ispolxzowatx dlq ukazaniq nowogo imeni polxzowate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dannogo zadaniq. dlq izmeneniq imeni polxzowatelq trebuetsq priwileg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alifikator /PRIVILEGES ispolxzuetsq dlq ukazaniq spisk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. esli nuvno ukazatx bolee odnoj priwilegii, kl`~ewye slow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 zakl`~a`tsq w kruglye skobki i otdelq`tsq drug ot drug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qtymi. esli ukazywaetsq tolxko odno kl`~ewoe slowo priwilegii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ruglye skobki mogut bytx opu}eny. k kl`~ewomu slowu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dobawitx slowo "NO" dlq togo, ~toby otmenitx dannu` priwilegi`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rimer, sledu`}aq komanda predostawlqet priwilegi`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otmenqet priwilegi`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ROCESS/PRIVILEGES=(ALLOCATE,NOSUB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rome  kl`~ewyh slow priwilegij i pristawki "N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t bytx ukazany specialxnye kl`~ewye slowa priwileg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priwileg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priwilegij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ye priwilegii (ALLOCATE, DEBUG, DETACH, SPFUN, SEND, SET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SFREAD, NSFWRITE, SAME, SUBPROCESS, MESSAGE, R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ti specialxnye kl`~ewye slowa movno ispolxzowatx wmeste s drugimi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ewymi slowami dlq wybora priwilegij. pri |tom kl`~ewoe slo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, NONE ili STANDARD) dolvno bytx ukazano w ka~estwe perwoj priwileg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kotoroj sledu`t dopolnitelxnye kl`~ewye slowa 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primer,sledu`}aq komanda predostawlqet wse priwilegii, k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TIME, SETPRV, MEMMAP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OC/PRIV=(ALL,NOREALTIME,NOSETPRV,NOMEM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aq komanda predostawlqet standartnye priwilegii, pl`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` O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C/PRIV=(STANDARD,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alifikator /AUTHORIZED movno ispolxzowatx wmeste s kwalifika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/PRIVILEGE dlq togo, ~toby flavki awtorizowannyh priwilegij by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jstwitelxny takve, kak i ustanowlennye, i teku}ie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ne ukazan kwalifikator /AUTHORIZED, to dejstwu`t tolxko ustanowl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ku}ie priwilegii dlq |togo zada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ROC/PRIV=STANDARD/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andu SET PROCESS movno wsegda ispolxzowatx dlq otme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torizowannyh, ustanawliwaemyh i teku}ih priwilegij zadaniq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mogut bytx predostawleny zadani` tolxko w tom slu~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emu razre{eny |ti priwilegii ili, esli zadanie imeet priwilegi` SETPR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aq pozwolqet prewy{atx awtorizowannye priwilegii i ustanawli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ye drug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toby raspe~atatx awtorizowannye i teku}ie priwilegii zad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komandu SHOW PRIVI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TSAUTH izmenena, ~toby ustanawliwatx nabory priwile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olxzowatelej. smotrite nive opisanie nowoj programmy TS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`}iE fajly awtorizacii dostupa movno ispolxzowatx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 wersii 6.0 bez izmenenij (esli oni ne sozdany program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UTH wersii nive 5.0). su}estwu`}im u~etnym nomeram polxzowatelej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me`t priwilegii operatora, predostawlqetsq priwilegiq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`}emu u~etnomu nomeru polxzowatelq s priwilegij opera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stawlq`tsq wse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zapuska wirtualxnoj linii i awtonomnogo zadaniq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su}estwu`}ego u~etnogo nomera polxzowatelq preobrazu`tsq 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SUBPROCESS i DE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zadanie iniciiruetsq, emu razre{a`tsq wse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k $PRIV w bloke opredeleniq linii poka ne dejstwu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movno ograni~itx dwumq sposobami: (1)komandoj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/PRIV/AUTHORIZED ili (2)programmoj LOGON.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programma LOGON, to komanda wida R LOGON dolvna poqwi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tartowom komandnom fajle dlq dannoj linii. kogda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LOGON, ona ustanowit priwilegii dlq dannogo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snowe priwilegij, predostawlennyh programmoj TSAUTH dannomu polxzowat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ogramma LOGON ne ispolxzuetsq, zadanie budet im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priwilegii, esli komanda SET PROC/PRIV/AUTHORIZED ne budet pome}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tartowyj komand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ime`tsq EMT dlq ustanowki naborow priwile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wypolnq`}egosq zadaniq. format EMT sledu`}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0 nahoditsq adres tablicy argumentow, kotoraq imeet sledu`}ij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1,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FUNCTION,PRV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BUFFER"-|to adres ~etyrehslownogo bufera, kotoryj sodervit fla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, kotorye nuvno ustanowitx ili o~istitx, ili kuda peredatx flav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. zametim, ~to hotq tolxko perwye dwa slowa |togo bufer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`tsq w nastoq}ee wremq, nuvno zarezerw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~etyre slowa dlq posledu`}ego ras{ir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UNCTION" ukazywaet tip operacii, kotoryj movet bytx rawen 0, 1 ili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, rawnoe nul`, wyzywaet zapisx flavkow priwilegij 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erwyh dwuh slowah ukazannogo bufera. zna~enie 1 wyzywaet o~istku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twetstwu`}ih sistemnyh tablicah flavkow priwilegij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y w bu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obrazom, |ta funkciq pozwolqet zadani` wyboro~no udalq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ilegii bez wozdejstwiq na drugie priwilegii. zna~enie funkcii, rawn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wyzywaet ustanowku flavkow priwilegij, kotorye ustanowleny w buf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ootwetstwu`}ih tablicah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funkciq pozwolqet zadani`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oro~no ustanawliwatx priwilegii. esli delaetsq popytka ustanow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, kotorye ne byli awtorizowany dlq dannogo zada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zadanie ne imeet priwilegii SETPRV, to ustanawliwa`tsq tolxko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, s kotorymi dannoe zadanie bylo awtorizowano, i wozwra}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o{ibka EMT s kodo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VTYP" - opredelqet, kakoj iz treh naborow flavkow priwilegi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ny  ~erez sistemnye wyzowy EMT, esli funkciq = 0, ili izmen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redstwom emt, esli funkciq rawna 1 ili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"PRVTYP" rawen nul`, wybira`tsq teku}ie priwilegii zadaniq. teku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zadaniq sbrasywa`tsq w ustanowlennye priwilegii,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qemaq programma zakan~iwaetsq. esli "PRVTYP" rawe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bira`tsq ustanowlennye priwilegii zadaniq. esli kakie-li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izmenq`tsq, takve izmenq`tsq i teku}ie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"PRVTYP" rawen 2, wybira`tsq awtorizowannye priwilegii. esli izmenq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l`bye priwilegii, to teku}ie priwilegii tove izmenq`tsq. zad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o imetx priwilegi` SETPRV, ~toby ustanowitx l`bye nowye priwileg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 nabore awtorizowannyh 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izmeneniq w programme TS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TSAUTH perepisana i osnowatelxno ulu~{ena. ne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ye osobennosti wkl`~a`t: (1) nowyj sintaksis kl`~ej dlq awtor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, kotoryj pozwolqet wse parametry ukazywatx w odnoj koman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; (2) komandu MODIFY, kotoraq pozwolqet izmenqtx para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elq (wkl`~aq parolx) bez powtornoj awtorizaci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poddervka nowyh priwilegij zadaniq; (4) awtomati~eskoe nazna~enie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y programmy TSAUTH na~ina`tsq s kl`~ewogo slowa (AUTHORIZ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, KILL i t.p.), za kotorym sleduet (w bolx{enstwe slu~aew) im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q, swqzannoe s dannym u~etnym nomerom. komandu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olvitx posredstwom wwoda znaka minus ("-") w ka~estwe posledn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a w toj stroke, kotoru` nuvno prodolvitx, i, zatem, wwodi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olvenie komandy na sledu`}ej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rizaciq u~etnogo nomera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dlq predostawleniq prawa dostupa nowomu polxzowatel` i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IZE imq-polxzowatelq[/kwalifikatory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"imq-polxzowatelq" - u~etnoe imq polxzowatelq, kotoroe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tx do 12 simwolow, a "kwalifikatory" wkl`~a`t w sebq sledu`}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ka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PN=proekt,programmist - opredelqet nomer proekta-programmis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PN), swqzannyj s dannym u~etnym nomerom. perwoe ~islo pary - 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kta, wtoroe ~islo - nomer programmista. esli ukazywaetsq PP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olven bytx unikalx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kwalifikator /PPN ne ukazan, to programma TSAUTH awtomati~e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zna~aet unikalxnyj PPN dlq dannogo polxzowatelq. |to dela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em nazna~eniq nomera proekta i nomera programmista na edini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x{e, ~em naibolx{ij ime`}ijsq PPN dlq l`bogo ime`}egosq u~et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. awtomati~eski generiruemye nomera ne bywa`t menx{e 100.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 hotite ukazatx libo nomer proekta, libo nomer programmista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e programme TSAUTH awtomati~eski nazna~itx drugoj nomer, 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e ukazatx simwol zwezdo~ka ("*") dlq togo nomera, kotoryj do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x nazna~en programmoj TSAUTH, i ~islennoe zna~enie dlq 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a, kotoryj wy hotite ukaz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SSWORD=stroka - ukazywaet parolx dlq dannogo u~etnogo nomer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a parolq movet bytx dlinoj do 7 simwolow. esli kwalifik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/PASSWORD opu}en, to dlq dannogo u~etnogo nomera ne trebuetsq ww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olq pri whode w sistemu. esli kwalifikator /PASSWORD ukazan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a rawenstwa ili bez stroki, programma TSAUTH wywodit podskaz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arolq i osu}estwlqet ego wwod s terminala bez |ho-pe~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 polezno w slu~ae, esli wy hotite za}ititx parolx ot wywoda ego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twerdoj kopii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TART=fajl - ukazywaet specifikaci` startowogo komandnogo faj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j budet wypolnqtxsq pri whode w sistemu. specifikaciq |togo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 bytx dlinoj do 15 simwolow. esli kwalifikator /START opu}e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hode w sistemu ne budet wypolnqtxsq nikakoj komand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IORITY=zna~enie - ukazywaet maksimalxnyj razre{ennyj priori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eniq. esli on ukazan, to zna~enie ego dolvno bytx w diapaz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 1 do 127. esli |tot kwalifikator ne ukazan, to maksimalx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et zadanij dannogo polxzowatelq budet rawen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RIVILEGE=spisok priwilegij - ukazywaet priwilegii, kotorye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tx zadanie dannogo polxzowatelq. esli spisok priwileg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oit iz bolee, ~em odnogo kl`~ewogo slowa, kl`~ewye slowa dolv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x zakl`~eny w kruglye skobki i otdeleny drug ot druga zapqtym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uglye skobki mogut bytx opu}eny, esli ukazano tolxko odno kl`~ew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o. movno ispolxzowatx specialxnye kl`~ewye slowa priwilegij A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E i STANDARD. standartnye priwilegii sledu`}ie: ALLOCATE, DEBU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CH, SPFUN, SEND, SETNAME, NFSREAD, NFSWRITE, SAME, SUBPROC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RLOCK. perwona~alxno ustanawliwa`tsq priwilegii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ilegii, ukazannye w spiske priwilegij, izmenq`t standartnyj nab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. naprimer, specifikaciq /PRIVILEGE=(NOSUBPROCESS,SYSP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re{aet dostup polxzowatel` so standartnymi priwilegiqmi, no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ilegii SUBPROCESS i s priwilegiej SYSPRV. specifikac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VILEGE=(NONE,SPFUN,NFSREAD,NFSWRITE) otmenqet wse standart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wilegii i predostawlqet tolxko priwilegii SPFUN, NFSREA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FSWRITE. esli kwalifikator /PRIVILEGE opu}en, to dannomu u~etno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u nazna~a`tsq standartnye 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rimer, sledu`}aq komanda awtorizuet u~etnyj nomer s imenem polxzowate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CT-MANAGER", parolem "SECRET", so standartnymi priwilegiqmi, pl`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RV i startowym komandnym fajlom "DL0:MSTR.TSX". zdesx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imalxnyj prioritet po umol~ani` (50), i programma TSA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i nazna~aet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IZE ACCT-MANAGER/PASSWORD=SECRET/PRIV=SYSPR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TART=DL0:MSTR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komanda AUTHORIZE ispolxzuetsq bez kwalifikatorow, to progr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AUTH wydaet podskazku na kavdyj kwalifikator. |to prishodit to~no tak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 i w staroj wersii programmy TSAUTH.  pri rabote w |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me, esli wy navmete klawi{u "RETURN" bez wwoda ~ego-libo w otw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podskazku PPN (nomer proekta-programmista), to programma TSAU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i sgeneriruet i nazna~it nomer proekta-programmis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kaciq u~etnogo nomera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 dlq modifikacii parametrow polxzowatel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&lt;imq polxz-lq!proekt,programmist&gt;/kwalifika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omande MODIFY movet bytx ukazano ili imq polxzowatelq, ili no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kta-programmista. dlq l`bogo iz nih movno ukazatx simw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owoj operacii ("*"), ~to priwedet k modifikacii parametrow neskolxk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ej. naprimer, sledu`}aq komanda predostawlqet priwilegi`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CESS wsem polxzowatelqm, ime`}im nomer proekta 43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43,*/PRIV=SUB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omande MODIFY movno ispolxzowatx sledu`}ie kwalifika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PASSWORD, /PRIVILEGE, /PRIORITY i /START. |ti kwalifikatory ime`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u` ve formu, kak i w komande AUTHORIZE. kwalifikator /PRIVILE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awlqet ili otmenqet priwilegii, otnosq}iesq k tem, kotorye polxzowate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l wo wremq wypolneniq komandy MODIFY, w otli~ie 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awleniq ili otmeny priwilegij iz standartnogo nabora, kak w slu~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AUTHO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nuvno izmenitx imq polxzowatelq ili PPN, neobhodi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nowo ego awtorizirowa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rimer, sledu`}aq komanda modificiruet u~etnyj nomer, ime`}ij im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q MANAGER, putem dobawleniq priwilegii BYPASS i izme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q na SPIR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MANAGER/PRIV=BYPASS/PASSWORD=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 i w komande AUTHORIZE, esli kwalifikator /PASSWORD ukazan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a rawenstwa i bez stroki, to programma TSAUTH wydaet podskazk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woda parolq i osu}estwlqet ego wwod bez |ho-pe~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a prawa dostupa polxzowat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KILL ispolxzuetsq dlq togo, ~toby otmenitx pra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a dlq nekotorogo polxzowatelq. 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 &lt;imq polxzowatelq ! proekt, programm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desx movno ukazatx libo imq polxzowatelq, libo PPN. wm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 proekta ili nomera programmista, ili obeih wmeste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tx simwol gruppowoj operacii ("*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informacii o polxzowatelq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woda informacii o polxzowatelqh ispolxzuetsq koman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|toj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&lt;imq-polxzowatelq ! proekt, programm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 movno ukazywatx libo imq polxzowatelq, libo PP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ukazatx simwol gruppowoj operacii ("*") ili wmesto no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ekta, ili wmesto nomera programmista, ili wmesto togo i drug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statistiki raboty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wywoda statisti~eskoj informacii o rabote polxzowatelq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uetsq komanda USAGE. |ti  statisti~eskie swedeniq soder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slo seansow, prodolvitelxnosti seansa swqzi i wremeni ispolxz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a. format |toj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 &lt;imq-polxzowatelq ! proekt,programm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|toj komande movet bytx ukazano ili imq polxzowatelq, ili PP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ukazatx, takve, simwol gruppowoj operacii ("*") ili wm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 proekta, ili wmesto nomera programmista, ili wmesto tog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ogo wm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e fajla nakopleniq informacii ob ispolxzowan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CHARGE prednazna~ena dlq sozdaniq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opleniq informacii ob ispolxzowan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 imeet imq "DK:CHARGE.TSX". on sodervit po odnoj zapisi na kavd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q. format fajla CHARGE takoj ve, kak i w predydu}ih wersiq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oj sistemy TSX-PLUS. format komandy CHAR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bros statistiki o rabote polxzowate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RESET o~i}aet statisti~esku` informaci` ob ispolxzowa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(koli~estwo seansow, wremq soedineniq, wrem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a) dlq wseh ili tolxko dlq nekotorogo mnovestwa polxzowate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&lt;imq-polxzowatelq ! proekt, programm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t bytx ukazano ili imq polxzowatelq, ili PPN. movno ispolxz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 gruppowoj operacii ("*") ili wmesto nomera proekta, ili wm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a programmista, ili wmesto togo i drug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 iz programmy TSA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EXIT (ili CTRL/C) ispolxzuetsq dlq wyhoda iz progra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SAUTH. format komandy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koswennyh fajlow w komand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stx komandnoj stroki movet bytx wzqta iz wne{nego fajla posredstw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a @fajl w tom meste komandnoj stroki, gde neobhodimo wstawitx sodervim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. po umol~ani`, ras{irenie dlq imen |tih fajlow - .TSX. 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aq komanda ispolxzuet parametry iz fajla STUDNT, kak ~astx kom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JONS @STUD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u`}aq komanda beret spisok priwilegij iz fajla CLERK i, krome t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qet priwilegi` SUBPRO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 FRANK/PRIV=(@CLERK,NOSUB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omande movet bytx bolee odnoj ssylki na koswennye fajly, no koswen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y ne mogut bytx wlovenny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komand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i komandnye fajly mogut bytx "ustanowleny"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e dlq togo, ~toby razre{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ktiwizaci` specialxnyh atributow i priwilegij programmy pri 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omandy INSTALL, kotoraq ispolxzuetsq dlq wneseniq programmy 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icu ustanowlennyh programm, sledu`}i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DD programma[/atribut...][/PRIV=(priwilegii)]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programma" - specifikaciq fajla ustanawliwaemoj progr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ribut" - odin ili neskolxko atributow, opisannyh n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priwilegii" - spisok kl`~ewyh slow priwilegij, kotorye opredelq`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e priwilegii nuvno predostawitx ili otmenitx na wremq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annaq programma uve imeetsq w tablice ustanowlennyh program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wye ee specifikacii zamenq`t su}estwu`}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q ustrojstwa, kotoroe ukazano dlq programmy (ili DK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umol~ani`) preobrazuetsq w fizi~eskoe imq ustrojstwa wo wremq wypol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, kak i w slu~ae fizi~eskogo imeni ustrojstwa, pri zapuske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u}estwlqetsq ee poisk w tablice ustanowlennyh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naq programma dolvna nahoditxsq na fizi~eskom  diske i ne mov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oditxsq na logi~eskom diske, esli simwol gruppowoj operaci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uetsq dlq imeni ustrojstwa. po  umol~ani` ras{irenie dlq imen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.SAV, a ras{irenie .COM (ili l`boe drugoe) neobhodimo specialxno ukaz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ustanowke komandnogo fajla. movno ispolxzowatx simwol gruppowoj oper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*) w ka~estwe imeni ustrojstwa dlq ustanawliwaemyh programm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nyh fajlow. w |tom slu~ae sowpada`}ie imena programm, zapuskaemyh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a (wkl`~aq logi~eskie diski), budut sowpadatx w tabl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anowlennyh programm. naprimer, sledu`}aq komanda ustanawliwaet programm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D s sootwetstwu`}imi atributami dlq zapuska ee s l`bogo ustrojst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DD *:KED/SINGLECHAR/NOWAIT/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uppowoe imq ustrojstw nelxzq ispolxzowatx dlq programm, kotor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ostawleny specialxnye priwilegii, tak kak l`boj polxzowatelx mov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zdatx programmu s takim ve imenem na l`bom diske i zaimetx priwileg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imeet dannaq ustanowlennaq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INSTALL ne otkrywaet fajl ustanawliwaemoj programm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 budet o{ibki, esli |toj programmy net w nastoq}ee wremq  w si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edu`}ie programmy ustanawliwa`tsq awtomati~eski pri zapus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TSX-PLUS: IND, KED, KEX, K52, LOGON, PATCH, SETUP, SYSM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O, TRANSF, TSAUTH, VTCOM, IND, DUP, TSXU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 INSTALL movno ispolxzowatx i dlq zameny programm, ustanow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no. |ti programmy dolvny bytx razme}eny na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, s kotorogo zagruvena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|ti programmy nahodqtsq na drugom diske, nuvno ispolxzowatx koma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, ~toby izmenitx specifikacii ustrojstw dlq |tih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kolxku programma  SYS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a, ne nuvno polxzowatel` imetx sistemnye priwilegii dlq 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avdoj programmy, kotoraq awtomati~eski ustanawliwaetsq sistemoj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, w tablice ustanowlennyh programm rezerwiruetsq odin whod, pl`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erwiruetsq e}e to koli~estwo whodow, kotoroe opredeleno parame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NU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mat komandy INSTALL dlq udaleniq programmy iz tabli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lennyh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DELETE progra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"programma" - specifikaciq fajla udalqemoj programmy ili komand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toby wywesti informaci` ob ustanowlennyh programmah,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komandu SHOW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ispolxzowaniq komand  INSTALL ADD/DELETE ili SHOW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 priwilegiq SYS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q ustanawliwaemoj programmy mogut bytx ukazany sledu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BYPA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hod logi~eskih nazna~eni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hod wseh nazna~enij logi~eskih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K i SY budut nazna~eny na sist.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sk, s kotorogo zagruvena sistema RT-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DFN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tribut programmy D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xnyj flavok dlq programmy D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(wysoko|ffektiwnyj revi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ybiraetsq wysoko|ffektiwnyj revim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IO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ostup k stranice wwoda-wywo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nica wwoda-wywoda otobravaetsq na PA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rtualxnogo adresnogo prostran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ribut programmy 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xnyj flavok programmy 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zakreplenie programmy za zadani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"zakreplqetsq" za opredele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m tak, ~to pri zawer{enii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etsq wyhod zadaniq iz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ME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zakreplenie programmy w pamqt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zakreplqetsq w nivnej pamqti 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mq ee wypol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ON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interaktiwnoe wypolnen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wypolnqetsq s neinteraktiw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orite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NO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/w na terminal bez ovida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e razre{eno wypolnqtx op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TYIN i .TTYOUT bez ovi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C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dawlenie prerywaniq programmy po CTRL/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ypolnenie komandnogo fajla nelxz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rwatx wwodom dwojnogo CTRL/C. rek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tsq pomestitx w komandnyj fajl, zap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emyj zawer{eniq raboty,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RRO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ET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ribut programmy SET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xnyj flavok dlq programmy SET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INGLE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zna~naq aktiwac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a wypolnqetsq w revime posimwol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j aktiwacii (dolven takve bytx usta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 bit 12 w slowe sostoqniq zada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zra~nyj wywod na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ywod na terminal rabotaet w "prozra~no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me, kogda uprawlq`}ie simwoly, ta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k simwol okon~aniq wwoda, ne inter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ruetsq sistem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TSXU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tribut programmy TSXUC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xnyj flavok dlq programmy TSXU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y i priwilegii, opredelennye dlq ustanowlennogo komandnogo faj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stwitelxny tolxko pri zapuske dannogo komandnogo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li komandoj @fajl, ili komandoj IND faj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sta`tsq w dejstwii do zawer{eniq komndnogo fajla ili do ego awarij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q, kogda atrib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~i}a`tsq i teku}ie priwilegii sbrasywa`tsq w ustanowle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y i priwilegii dlq ustanowlennyh komandnyh faj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dejstwitelxny w odnom slu~ae: kogda komandnyj fajl zapuskaetsq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ogo komandnogo fajla, kotoryj wypolnqetsq pod uprawleniem 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y i priwilegii, ukazannye dlq komandnogo fajla, dejstwu`t dlq w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, kotorye zapuska`tsq iz |togo komandnogo fajla. atribut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i zasyla`tsq w stek i izwleka`tsq iz steka pri wyzo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lovennyh komandnyh fajlow. atributy i priwilegii "nasledu`tsq" bo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boko wlovennymi komandnymi fajlami. zametim, ~to dlq ustanowle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h fajlow movno ukazywatx atribut SCCA, ~toby otmenitx ih prery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y i priwilegii, ukazannye dlq ustanowlennyh programm, dejstw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zapuske programmy i do togo, kak zakon~it rabotu ili wyzowet po cepo~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u` programmu, kogda atributy programmy i priwilegii sbrasy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te, kotorye dejstwitelxny dlq teku}ego komandnogo fajla, ili w u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lennye priwilegii, esli komandnyj fajl ne wypolnql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walifikator /PRIVILEGE movno ispolxzowatx dlq wremen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ost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i otmeny l`byh priwilegij, wkl`~aq i priwilegii, kotorye ne awtorizow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sledu`}aq komanda ustanawliwaet programmu s imenem CONTRL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e DL1, kotoraq dolvna otobravatx PAR7 na stranicu wwoda-wywo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 wremq swoego wypolneniq. pri zapuske programme predostaw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q MEMMAP,  a priwilegiq DEBUG otmenqetsq, ~toby predotwrati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e programmy na to~ke ostanowa wo wremq ee zapuska s dostupom</w:t>
      </w:r>
    </w:p>
    <w:p>
      <w:pPr>
        <w:pStyle w:val="PreformattedText"/>
        <w:bidi w:val="0"/>
        <w:spacing w:before="0" w:after="0"/>
        <w:jc w:val="left"/>
        <w:rPr/>
      </w:pPr>
      <w:r>
        <w:rPr/>
        <w:t>k stranice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ADD DL1:CONTRL/IOPAGE/PRIV=(MEMMAP,NO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metim, ~to w |tom primere dlq zapuska programmy treb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q MEMMAP, tak kak ukazan atribut /IO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iwilegiq MEMMAP ne byla ukazana pri ustanowke programm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xko te polxzowateli, kotorye ime`t |tu priwilegi`, mogut zapustitx |t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redstwom ustanowki programmy s priwilegiej MEMMAP , polxzowatelq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ye ne ime`t |toj priwilegii, wremenno ona predostawlqetsq, 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mogli wypolnitx |tu progra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sistemnyj par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leno nowoe neobqzatelxnoe sredstwo, kotoroe ob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iwaet dopolnitelxnu` za}itu na kommutiruemyh liniqh swqz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werka sistemnogo parolq movet bytx ustanowlena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j linii. esli razre{ena prowerka sistemnogo parolq dlq konkret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, polxzowatel` pri iniciacii linii (t.e., posle navatiq klawi{i</w:t>
      </w:r>
    </w:p>
    <w:p>
      <w:pPr>
        <w:pStyle w:val="PreformattedText"/>
        <w:bidi w:val="0"/>
        <w:spacing w:before="0" w:after="0"/>
        <w:jc w:val="left"/>
        <w:rPr/>
      </w:pPr>
      <w:r>
        <w:rPr/>
        <w:t>"wozwrat karetki") wydaetsq podskazka, wosklicatelxnyj znak ("!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 wwoda prawilxnogo parolq na~inaetsq oby~naq procedura whoda w sistemu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kotoroj wywoditsq priwetstwu`}ee soob}enie sistemy, zapusk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yj komandnyj fajl i  zapuskaetsq programma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q sostoit w tom, ~toby zastawitx polxzowatelq wwesti parolx do t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budet wywedeno priwetstwie sistemy, w kotorom sodervitsq informaciq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y~islitelxnoj ustanowke i prirode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datx sisteme wozmovnostx proweritx sistemnyj parolx,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itx ego putem ispolxzowaniq makrokomandy SYSPS w fajle gene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TSGEN i wkl`~itx flavok $SYSPS w makrokomandu FLAGS w bl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linii dlq wseh linij, na kotoryh dolvna wypolnq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ka sistemnogo paro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nyj parolx movet imetx dlinu do 20 simwolow i movet soderv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seh linij, na kotoryh osu}estwlqetsq prowerka sistemnogo paro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odin i tot ve par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iniciacii linii, na kotoroj wypolnqetsq prowerka sistemnogo parolq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osu}estwlqet awtomati~eskij wybor skorosti pereda~i (esli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tsq) i zatem wywodit wosklicatelxnyj znak w ka~estwe podskazki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woda sistemnogo parolq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x ne otobravaetsq na |krane wo wremq ego w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 parolq zakan~iwaetsq navatiem klawi{i "wozwrat karetk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arolx wweden prawilxno, sistema wywodit standartnoe priwet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ypolnqet oby~nu` posledowatelxnostx iniciacii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arolx wweden neprawilxno, nikakogo soob}eniq ne wywoditsq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a  pe~ataetsq wosklicatelxnyj z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arolx i wo wtoroj raz wweden neprawilxno, liniq zawisa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olx dolven bytx wweden w te~enie 30 sekund posle wywoda podskazki, ina~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zawis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 ~toby izmenitx parolx w rabota`}ej si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komandu w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YSPASSWORD parol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ispolxzowaniq |toj komandy trebuetsq priwilegiq SYSPRV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e dejstwitelxno tolxko do perezagruzk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izmenitx sistemnyj parolx w fajle TSX.SAV , movno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u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nyj parolx movno raspe~atatx sledu`}ej komando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SY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spolxzowaniq |toj komandy nuvna priwilegiq SYSPRV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razre{itx ili zapretitx sisteme prowerku parolq dlq otdelx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, ispolxzuq sledu`}u`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 N [NO]SYS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N - nomer terminalxnoj li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spolxzowaniq |toj komandy trebuetsq priwilegiq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takve ispolxzowatx programmu TSXMOD, ~toby ustanowitx ili sbrositx |t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k dlq li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sredstwo kadrir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onnaq sistema TSX-PLUS teperx imeet sistemu kadrirowaniq pol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na, kotoraq pozwolqet operacionnoj sisteme zapominatx sodervimo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stoqnie |krana displeq i zanowo wywoditx okno displeq tak, kak esli by w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l`~ilisx s odnogo podprocessa na drugoj, ili po zaprosu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yda~i okna takve obespe~iwaet funkci` "pe~atx okn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pozwolqet wam wywesti sodervimoe okna na ustrojstwo pe~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redstwom wwoda sootwetstwu`}ego uprawlq`}ego simw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obespe~iwaetsq funkciq pe~ati sodervimogo |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kavdogo terminala bez neobhodimosti podkl`~atx ustrojstwo pe~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k kavdomu terminal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oe ~islo okon, kotoroe sistema movet zapomni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sq parametrom MAXWIN pri generacii sistemy. esli |tot parame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en nul`, to sistemnyj owerlej uprawleniq oknom ne zagruvaetsq w pamq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ranqq primerno 6 kb ras{irennogo prostranstwa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 w |toj oblasti pamqti, kotoraq raspredelqetsq pri 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ke sistemy, kavdoe okno sozdaet globalxnu` oblastx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aq ne podwergaetsq swopingu, i razmer kotoroj w bajtah raw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4+48*(~islo kolonok w stroke)). |ti oblasti sozda`tsq pri sozdanii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dalq`tsq, kogda okno likwidiru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oe zadanie movet imetx do 26 aktiwnyh okon odnowremenno.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iruetsq ~islom ID w diapazone ot 1 do 26. dwa zadaniq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tx okna s odinakowymi nomerami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sq sistemnye sluvebnye wyzowy (EMT), opisannye nive, kotory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zwolq`t programme sozdawatx okna, udalqtx ih, wybiratx teku}ee ok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. odnako, naibolee prostoj putx ispolxzowaniq okna - |to 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SET WINDOW. format |toj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WINDOW [/ON][/OF][/COLUMNS=N][/DAR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LIGHT][/WIDE][/N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/SCROLL[=N]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komanda rabotaet s oknom nom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SET WINDOW ON (ON movno opustitx) zastawlqet sistem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tx okno nomer 1 i wybratx ego w ka~estwe teku}ego okna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kno pod nomerom 1 uve su}estwuet, ono udalqetsq i sozd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oe okno nomer 1. dlq ispolxzowaniq  okon trebuetsq priwilegiq SYSGB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kak pri |tom sozda`tsq globalxnye oblasti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 podderviwa`tsq tolxko dlq terminalow VT100, VT200 i VT52. cweto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dervka ne obespe~iwaetsq. kl`~i, kotorye movno ispolxzowa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edeny n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COLUMN=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 ~islo kolonok w stroke. zna~enie ne dolvno prewy{atx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, ~to okno otobravaetsq na displee na be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 (t.e.temnye simwoly, belyj f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, ~to okno wyswe~iwaetsq normalxnym obra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.e.temnyj fon, swetlye simwo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, ~to okno dolvno sodervatx 132 kolonki (podrazume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 COLUMNS=132) i perekl`~aet terminal w revim 132 stolb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, ~to okno dolvno sodervatx 80 kolonok (podrazume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 CLUMNS=80) i perewodit terminal w revim 80 kolon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/SCROLL[=N]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 maksimalxnoe ~islo strok, kotorye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esti na okno wo wremq wa{ego otsoedineniq ot dannogo processa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l`~enii na drugoj process. esli wy ukavite 0, to ni odnu stroku nelxzq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esti w okno. esli wy ukavite parametr SCROLL bez znaka rawenstwa i ~is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y ne ograni~iwaete ~islo strok, kotorye mogut wywoditxsq na |k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d iz zadaniq na okno budet priostanowlen i prozwenit zwonok na wa{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e, esli budet wywedeno bolx{e strok, ~em wy ukaz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i po umol~ani`: ON, COLUMNS=80, DARK, SCROLL=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 hotite wkl`~itx okno nomer 1 w revime 80 kolonok,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vno prosto wwest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SET WINDOW OFF udalqet wse okna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~anie: ubeditesx, ~to tip terminala (VT52, VT100 ili VT200) ob'qw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sistemy TSX-PLUS libo wo wremq generacii sistemy, libo koman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, wybiraq sootwetstwu`}ij tip terminala pered wkl`~eniem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kl`~enii okna sistema kontroliruet pereda~u wseh simwolow na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ohranqet wse izmeneniq |krana w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y terminala, takie kak dlina stroki, prqmoe ili obrat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izobravenie, revim raboty klawiatury i T.d. sohranq`tsq wmeste s atribu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 (dwojnaq {irina, dwojnaq wysota) i atributami simwolow. atrib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ranqemye dlq kavdogo simwola, sostoqt iz mercaniq, ~etkosti izobrav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~erkiwaniq, inwersnoe izobravenie i nabora simwolow informacii (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ik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sozdaetsq okno, ono zapolnqetsq probelami. pri wyborke okna w ka~est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u}ego, |kran o~i}aetsq i sodervimoe teku}ego okna wydaetsq na displ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 perekl`~itesx na nowyj podprocess, i okno aktiwno dlq porovda`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, to awtomati~eski sozdaetsq okno i dlq podproces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esli by wy wydali komandu SET WINDOW. atributy: {irina |krana (80 ili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onki), swetloe ili temnoe izobravenie, maksimalxnoe razre{ennoe koli~es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 - pereda`tsq iz perwona~alxnogo processa w podprocess. takim obra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kadrirowanie razre{eno, perekl`~enie s podprocess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 priwodit k tomu, ~to |kran wosstanowitsq w to sostoqnie, koto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el do perekl`~eniq. kl`~ SCROLL w komande SET WINDOW movno ispolxz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 ukazywatx, skolxko strok movno wywesti na okno w to wremq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a wy nahoditesx w drugom podproc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okne zapomina`tsq wse simwoly, kotorye pereda`tsq na |kran, libo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, libo pri wwode s klawiatury. odnako soob}eniq, pereda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erminal pri pomo}i komandy SEND (ili |kwiwalentnym EMT)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atywa`tsq obrabot~ikom soob}enij. sledowatelxno, pri wywode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qtye soob}eniq ne wywodq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 movete wywesti okno teku}ego processa bez perekl`~eni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oj podprocess, esli wwedete simwol CTRL-B, za kotorym budet sled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 wa{ego teku}ego processa ili podprocess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esli wy podsoedineny k perwona~alxnomu processu i hot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esti teku}ee okno, wwedite simwoly CTRL-W i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 movete sodervimoe teku}ego okna wywesti na ustrojstwo pe~ati, esli wwe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 CTRL-B (movno ispolxzowatx drugoj simwol, esli izmenitx parametr PW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TSGEN). pered tem, kak ispolxzowatx |tu funkci`, wam nuvno opredel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o pe~ati, na kotoroe wy hotite wywesti okno. |to movno sdel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oj SET PRINTWINDOW, kotoraq imeet sledu`}ij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RINTWINDOW[/DEVICE=DDN][/TYPE=tip][/LET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/DRAFT][/[NO]BELL][/[NO]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desx: /DEVICE=DDN ukazywaet imq ustrojstwa pe~ati. |to mogut byt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LP ili LS, ustrojstwo CL, naprimer, CL1 ili imq l`bogo dru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a, na kotoroe nuvno wywesti okno. esli ukazano logi~esk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ustrojstwa, to ono preobrazuetsq w sootwetstwu`}ee fizi~eskoe imq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pe~ata`}ego ustrojstwa oby~no ispolxzuetsq spuling, no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obqzatelxno. w ka~estwe ustrojstwa wywoda movno ukazatx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primer, DK). w |tom slu~ae sodervimoe okna wywoditsq w fajl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em wida WINJJI, gde "JJ" - nomer zadaniq, a "I" - simwol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sq identifikacionnym nomerom okna -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TYPE - ukazywaet tip ustrojstwa pe~ati. raspozna`tsq sledu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y: LA36, LA120, LA100, LA12, LA50, LA210, LQP02, LQP03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03. esli ispolxzu`tsq drugie ustrojstwa pe~ati, ispolxzujte kl`~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. specifikaciq tipa pe~ata`}ego ustrojstwa opredelqet uprawlq`-</w:t>
      </w:r>
    </w:p>
    <w:p>
      <w:pPr>
        <w:pStyle w:val="PreformattedText"/>
        <w:bidi w:val="0"/>
        <w:spacing w:before="0" w:after="0"/>
        <w:jc w:val="left"/>
        <w:rPr/>
      </w:pPr>
      <w:r>
        <w:rPr/>
        <w:t>}ie simwoly, kotorye pereda`tsq dlq wypolneniq razli~nyh funkcij. t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a`}ego ustrojstwa po umol~ani` - FORE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TTER - ukazywaet revim wysokoka~estwennoj pe~ati dlq takih ustrojst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 LA100. |tot kwalifikator ignoriruetsq, esli ustrojstwo pe~a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dderviwaet revim wysokoka~estwennoj pe~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DRAF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en ispolxzowatxsq revim ka~estwennoj otrisowki. |tot revim prinq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mol~a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, ~to dolven bytx wydan zwukowoj signal na terminale, kog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ebuetsq raspe~atatx obraz okna, esli programma WINPRT uspe{no sozdala obraz 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. kogda budet wydan zwukowoj signal, snimo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imogo okna nuvno wywesti, tak kak mogut bytx wywedeny nowye dann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 izmeneniq obraza okna. po umol~ani` - revim /NO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ID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ywaet, ~to uprawlq`}ie simwoly dolvny peredawatxsq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pe~ati dlq uprawleniq {irinoj simwolow.  |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tolxko na terminalah firmy DEC, kotorye podderviwa`t ustanowku</w:t>
      </w:r>
    </w:p>
    <w:p>
      <w:pPr>
        <w:pStyle w:val="PreformattedText"/>
        <w:bidi w:val="0"/>
        <w:spacing w:before="0" w:after="0"/>
        <w:jc w:val="left"/>
        <w:rPr/>
      </w:pPr>
      <w:r>
        <w:rPr/>
        <w:t>{iriny  polq. revim po umol~ani` - /NO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tim, ~to komanda SET PRINTWINDOW ispolxzuetsq tolxko w te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}em zadanii. takim obrazom, razli~nye zadaniq mogut naprawlqtx swoj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pri pe~ati okna na razli~nye ustrojstwa pe~a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opredelitx funkcionalxnu` klawi{u, kotoraq budet gener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 CTRL-B dlq pe~ati okna. odnako, |to menee udobno, ~em ispolxz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osredstwenno klawi{i CTRL#-B, t.k. |to movno sdelatx tolxko togda, kog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imye simwoly prinimaet redaktor odnoj stroki, a ne wo wremq wypol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ee opredelenie klawi{i  nazna~aet klawi{u PF2 dlq wyzowa funk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i ok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/NOTERMINATE PF2 "^B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|ta komanda nahoditsq w komandnom fajle, to opredelqemaq str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et imetx wid: "^^B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obrabotki zaprosa na pe~atx okna dolvna wypolnqtxsq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T.SAV (fajl WINPRT.SAV postawlqetsq na distributiwe TSX-PL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programma oby~no zapuskaetsq kak awtonomnoe zadanie. ime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j fajl WINPRT.TSX, imq kotorogo movno ukazatx w makrokom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w TSGEN, ~toby zapuskatx |tu programmu w ka~estwe awtonom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pri iniciacii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zaprosa na pe~atx okna, w programme WINPRT wypol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gramma zawer{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podprogramma zawer{eniq osu}estwlqet dostup k sodervimomu teku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 togo zadaniq, kotoroe zaprosilo pe~atx okna, i zapominaet |t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` w oblasti pamqti, kotoraq qwlqetsq ~astx` pamqti zadaniq WINP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za korotkoe wremq poqwilosx mnogo zaprosow na pe~atx okna,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T sobiraet dannye okna i stawit zaprosy na ih pe~atx w o~er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brabotku w porqdke ih postupl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zaprosow na pe~atx, kotorye programma WINPRT movet postawitx w o~eredx,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qetsq razmerom pamqti, dostupnoj zadani` WINPRT. razmer pamqt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buemyj dlq samoj programmy i odnogo zaprosa na pe~atx okna rawen 11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dopolnitelxnyj zapros na pe~atx, trebuet dopolnitelxno 6.4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obrazom, ispolxzuq komandu MEMORY w komandnom faj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kotoryj osu}estwlqet zapusk awtonomnogo zadaniq WINPRT, ili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q programmu SETSIZ, wy movete uprawlqtx razmerom pamqti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WINPRT i ~islom zaprosow, kotorye ona movet postawitx w o~eredx#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bsluviw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WINPRT dolvna wypolnqtxsq s priwilegiej GETCXT. ona dolv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ve imetx dostup ko wsem ustrojstwam, dlq kotoryh wypolnq`tsq zapro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pe~atx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 was woznika`t trudnosti pri ispolxzowanii funkcii pe~ati ok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werxte sledu`}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adrirowanie wkl`~eno (SET WINDOW)?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awilxno li wy ispolxzuete uprawlq`}ij simwol dlq zaprosa pe~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? po umol~ani` ispolxzuetsq simwol CTRL-B, no ego movno izmenitx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sistemy putem ukazaniq zna~eniq parametra PW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zapu}ena li programma WINPR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meet li zadanie WINPRT priwilegi` GETCXT, i imeet li ono dos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 pe~ata`}emu ustrojstwu, kotoroe wy ukazali komand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INTWIDOW/DEVICE=ustrojstwo ?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 was wse e}e ime`tsq trudnosti, popytajtesx zapustitx progra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PRT s linii razdeleniq wremeni, a ne kak awtonomnoe zadanie. pri |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o raspe~atatxsq soob}enie ob o{ibke, esli wozniknet kakaq-libo o{ib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mnyj wyzow (EMT), ispolxzuemyj dlq sozdaniq okna, imeet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, w R0 nahoditsq adres bloka argumentow, kotoryj imeet sledu`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0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WINDOW-ID,PERM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WINDOW-WIDTH,MAX-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COPY-ID,COPY-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WINDoW-ID"- identifikacionnyj nomer okna w diapazone ot 1 do 26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iruet okno dannogo zadaniq. razli~nye zadaniq mogut imetx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nakowye identifikacionnye nomera ok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ERM-FLAG" - dolven bytx libo 0, libo 1. esli on rawen nul`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o - wremennoe i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i udalqtxsq, kogda programma osu}estwit wyhod w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"PERM-FLAG" = 1, to okno qwlqetsq postoqnnym i udalqetsq, esli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qwitsq dlq |togo qwnyj zapros (EMT na udalenie okna ili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INDOW OFF), ili kogda zadanie osu}estwit wyhod iz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DOW-WIGHT" - |to {irina okna, kotoraq ne dolvna prewy{atx 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X-SCROLL" - maksimalxnoe ~islo strok, kotorye movno "prokrutitx" w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e w to wremq, kak ono otsoedineno ot terminala pri perekl`~enii na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. esli wy ukavite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lxzq ni~ego "prokrutitx", esli wy ukavite 255, to net ograni~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"COPY-ID" i "COPY-JOB" w bloke argumentow ispolxzu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togo, ~toby wyzwatx kopirowanie sistemoj harakteristik opredele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 iz drug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, kak esli by inicializirowalosx nowoe okno. esli "COPY-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 "COPY-JOB" rawny nul`, to informaciq ne kopiruetsq iz drugogo okna#, i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nowogo okna ispolxzu`tsq zna~eniq po umol~ani`. esli zna~enie "COPY-ID#"#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awno nu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o ispolxzuetsq w ka~estwe identifikatora okna, iz kotor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ruetsq informaciq. esli zna~enie "COPY-JOB" ne rawno nul`, to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wlqetsq nomerom zadaniq, kotor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adlevit okno, i iz kotorogo kopiruetsq informaciq. esli "COPY-JOB"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no nul`, to predpolagaetsq teku}ee zad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ru`tsq sledu`}ie harakteristik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~islo kolonok w str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maksimalxnoe koli~estwo strok, kotorye mogut bytx "prokru~eny" wo wr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l`~eniq na drugoj  pod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vim 80 ili 132 kolo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qmoj ili inwersnyj revim wyswe~iwaniq na |krane (na temnom ili swetl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xnye oblasti pamqti, sozdawaemye dlq okon, ime`t imena wida "WINJJ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JJ" - nomer zadaniq, a "I" - bukwa, kotoraq oprede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katorom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kody o{ibok wozwra}a`tsq |tim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uprawlenie oknom ne wkl`~eno pri generacii sistemy ili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ow EMT new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uve ispolxzuetsq maksimalxnoe razre{ennoe ~islo okon. uweli~x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parametra generacii sistemy MAX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newozmovno sozdatx globalxnu` oblastx pamqti dlq okna. zadani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priwilegii SYSGBL, ili wy dolvny uweli~itx zna~enie param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cii NGR, ili malo dostupnoj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obrazowanii okna wydelqetsq blok uprawleniq oknom i globalx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x pamqti. sodervimoe okna zapolnqetsq probela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blok argumentow EMT pozwolqet wybratx okno w ka~estwe teku}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1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WINDOW-ID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WINDOW-ID" - identifikacionnyj nomer okna, kotoryj oprede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sozdanii okna. pri wypolnenii |togo EMT |kran terminala o~i}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ybrannoe okno peredaetsq na |kran. zna~enie "WINDOW-ID", rawnoe nu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specialxnyj smysl: wywod okna dlq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newozmoven, no sodervimoe wseh su}estwu`}ih okon sohranqet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oni mogut bytx wybrany pozd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kody o{ibok wozwra}a`tsq |tim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poddervka okna ne sgenerirowana w sist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newozmovno lokalizowatx okno s dannym identifikacionny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blok argumentow emt ispolxzuetsq dlq udaleniq okn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2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WINDOW-I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WINDOW-ID" - identifikacionnyj nomer okna, kotoroe nuvno udali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sq dwa specialxnyh zna~eniq |togo parametrA, kotorye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sq s |tim EMT: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kacionnyj nomer rawen 0, to wse wremennye okna udalq`tsq, esli 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e rawno 255 (desqti~noe), to |to wyzywaet udalenie wseh w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nyh i postoqnnyh okon dlq dannogo zadaniq. globalxnaq oblastx oswobov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q pri udalenii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u okna movno priostanowitx, ~to pozwolqet peredatx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tot terminal, kotoryj ne uprawlqetsq sistemoj uprawleniq oknom. bl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ow EMT dlq priostanowki obrabotki okna sledu`}ij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3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ozobnowleniq processa kadrirowaniq ispolxzuetsq sledu`}ij blok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4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stanowka i wozobnowlenie processa kadrirowaniq wliqet na wybran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o. esli net aktiwnogo okna dlq dannogo zadaniq, |ti EMT obrabatywa`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blok argumentow EMT ispolxzuetsq dlq wyda~i sodervim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kna na pe~atx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5,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WINDOW-ID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WINDOW-ID" - identifikacionnyj nomer ok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wra}a`tsq sledu`}ie kody o{ib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d     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funkciq okna ne predusmotrena w si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newernyj ID ok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ne wypolnqetsq programma WIN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opredelenie terminalxnyh klawi{ polxzowate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erx movno opredelitx stroku simwolow, kotoraq budet podstawlq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mesto nekotorogo simwola pri navatii klawi{i |togo simw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obenno ~asto |to ispolxzuetsq dlq togo, ~toby postawitx w sootwetst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otorym, ~asto ispolxzuemym komand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ye funkcionalxnye klawi{i terminala. no |to sredstwo mo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i dlq ustanowki sootwetstwiq nekotoroj simwolxnoj strok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oj-libo klawi{E. dlq takoj zameny klawi{i ispolxzuetsq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. e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 [/kwalifikator] klawi{a "strok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komanda stawit w sootwetstwie klawi{E PF2 kom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KEY PF2 "SHOW TI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stroka ne sodervit w na~ale i w konce probelow, znaka @ i uprawlq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, to kawy~ki movno opustitx. t.e. komanda movet wyglqdetx sledu`}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 PF2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nq`}aq stroka movet bytx do 64 bajt dlino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predelqemaq klawi{a qwlqetsq klawi{ej uprawlq`}ego simw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l`~ite e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kawy~ki i postawxte pered nej simwol (^) dlq preobrazowaniq w up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q`}ij simwol. naprimer, w rezulxtate wypolneniq sledu`}ej komandy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tii klawi{i CTRL-T budet wydawatxsq na displej teku}ee wrem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/LETTER/NOECHO "^T"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klawi{i otmenqetsq, esli ispolxzowatx komandu DEFINE KEY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 podstanowki. tak, opredelenie klawi{i PF2 movno otmenitx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tx sledu`}u` komand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 P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sledu`}ie naimenowaniq klawi{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imenowanie klawi{i     dejstwie klawi{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1, PF2, PF3, PF4    PF1, PF2, PF3, P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P0, KP1, ..., KP9    cifry ot 0 do 9 na cifr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aw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                klawi{A (.)na cifr. klaw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                 klawi{a (,)na cifr. klaw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S                 klawi{a (-)na cifr. klaw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                klawi{a ENTER na cifrow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lawi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       klawi{a strelka wwer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       klawi{a strelka wn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                klawi{a strelka wle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                klawi{a strelka wpra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                 klawi{a "FIND" na V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               klawi{a "INSERT" na V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               klawi{a "REMOVE" na V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               klawi{a "SELECT" na V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                  klawi{a "PREV SCREEN" na V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                 klawi{a "NEXT SCREEN" na V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      klawi{a "HELP" na V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                  klawi{a "DO" na V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, F7, ..., F20      funkcionalxnye klawi{i werhn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qda VT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na klawi{ wypolnqetsq stro~nym redaktorom. nuvno pomnitx, ~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menu movno proizwesti tolxko na terminale, gde dejstwuet stro~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aq komanda razre{aet ili zapre}aet zamenu klawi{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L [NO]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po umol~ani` -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aktor odnoj stroki dolven nahoditxsq w revime KED (SET SL KED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wy opredelqete podstanowki dlq kakih-libo klawi{ cifrow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wiatury, otli~nyh ot klawi{ 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 movete ukazatx opredelenie klawi{i dlq toj klawi{i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y~no ispolxzuetsq dlq wypolneniq nekotoryh funKcij redaktora od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oki (naprimer,"strelka wwerh"). kogda |to budet sdelan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e klawi{i zamenqet ee oby~nu` funkc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mande DEFINE KEY movno ispolxzowatx sledu`}ie kwalifika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[NO]ECHO - opredelqet, dolvna li podstawlqemaq stroka pe~atatxsq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e wo wremq ee podstanowki. revim po umol~ani` - /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[NO]TERMINATE - opredelqet, dolvny li simwoly "wozwrat karetki"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ewod stroki" dobawlqtxsq w konec podstawlqemoj strok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ujte |tot kwalifikator w teh opredeleniqh podstanowok, koto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lq`tsq ~astx` kakoj-libo komandy. wy ne movete ukazy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alifikatory /NOECHO i /TERMINATE wmeste. revim po umol~ani`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TERMINATE. naprimer, sledu`}ee opredelenie associiruet slowo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 kotorym sleduet odin probel, bez ograni~itelej s klawi{ej PF2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/NOTERMINATE PF2 "HELP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[NO]GOLD - opredelqet, movet li ukazannoj klawi{e pred{estw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{a "GOLD" (PF1). esli ukazan kwalifikator /GOLD, to dann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stanowka budet osu}estwlqtxsq tolxko w tom slu~ae, esli wy navm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{u PF1, za kotoroj budet sledowatx navatie ukazannoj klawi{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ukazan kwalifikator /NOGOLD (slu~aj po umol~ani`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stanowka budet osu}estwlqtxsq pri navatii ukazannoj klawi{i b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{estwowaniq ej klawi{i PF1. naprimer, sledu`}ie dwa opredel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qzywa`t komandu SHOW TIME s klawi{ej PF1, i komandu SHOW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navati` klawi{i PF2 pred{estwuet klawi{a PF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KEY PF2 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KEY/GOLD PF2 SHO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alifikator /LETTER ukazywaet, ~to opredelqemaq klawi{a ne qw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kcionalxnoj, a qwlqetsq takoj klawi{ej, kak bukwa, cifra ili zn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ktuacii, kotorye whodqt w klawiaturu pi{u}ej ma{inki. esli ukaz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alifikator /LETTER, to opredelqemaq klawi{a dolvna bytx odnoj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wennyh klawi{ iz nefunkcionalxnoj ~asti klawiatury.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tx kwalifikator /GOLD wmeste s kwalifikatorom /LET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podstanowka osu}estwlqlasx tolxko w tom slu~ae, esli ukazan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kwe pred{estwuet navatie klawi{i PF1. revim po umol~ani`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OLETTER. naprimer, sledu`}ie komandy ukazywa`t, ~toby wmesto zna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fa (') podstawlqlsq znak (@), a wmesto posledowatelxnosti PF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f podstawlqlasx komanda SHOW JO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KEY/LETTER/NOTERMINATE ' "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KEY/LETTER/GOLD ' SHOW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mena ili pereopredelenie podstanowok dlq bukw nemnogo slovnee, t.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u bukwu nuvno ukazatx w komande DEFINE, a dlq |toj bukw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det osu}estwlqtxsq podstanowka. esli wam nuvno otmenitx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opredelitx podstanowku dlq bukwennoj klawi{i, wwedite komandu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 NOSUBSTITUTE, ~toby otkl`~itx podstanowki, zatem ispolxzuj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u DEFINE, a zatem wwedite snowa komandu SET SL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 movete takve opredelitx klawi{u dlq wyzowa komandnogo fajla.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ogo wam nuvno zakl`~itx stroku, soderva}u` simwol "@", w kawy~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interpretator komand ne popytalsq wyzwatx komandnyj fajl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e komandy DEFIN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rimer, sledu`}aq komanda opredelqet klawi{u PF2 dlq wyzo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 s imenem RUN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 PF2 "@RUNA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stroku, podstawlqemu` pri navatii opredelennoj klawi{i,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kl`~atx i uprawlq`}ie simwoly. dlq |togo zakl`~ite stro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stanowki w kawy~ki i postawxte znak wstawki (^) pered bukwoj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aq predstawlqet dannyj uprawlq`}ij simwol. naprimer, sledu`}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opredelqet klawi{u cifrowoj klawiatury 0 (nulx), kak CTRL-U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/KEY/NOTERMINATE KP0 "^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awlq`}ie simwoly s~ita`tsq odnim simwolom w stroke, hotq dlq 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isi ispolxzuetsq dwa simwola. esli komanda DEFINE pome}ena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nyj fajl, nuvno ukazatx dwa simwola wstawki dlq obozna~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vdogo uprawlq`}ego simwola, t.k. pri obrabotke komandnyh fajlow d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ledowatelxnyh simwola wstawki (^) preobrazu`tsq w odin.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ydu}u` komandu nuvno pomestitx w komandnyj fajl, ee nuvno zapis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/NOTERMINATE KP0 "^^U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opredelitx nekotoru` klawi{u dlq posledowatelxnosti "CTRL-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fra", dlq perekl`~eniq na podprocess. odnako |to menee udobno, ~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owanie realxnoj posledowatelxnosti "CTRL-W, cifra", t.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ennye polxzowatelem klawi{i movno ispolxzowatx tolxko togd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gda wwod osu}estwlqet redaktor odnoj stroki, a ne wo wrem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eniq kakoj-libo programmy. sledu`}aq komanda opredelqet klawi{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F2 dlq perekl`~eniq na podprocess nom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/NOTERMINATE PF2 "^W1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|ta komanda nahoditsq w komandnom fajle, stroka dolvna wyglqde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m obrazom: "^^W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eniq klawi{ peredaetsq ot porovda`}ego processa podprocess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ego inici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raspe~atki teku}ego opredeleniq klawi{ movno ispolxzowatx koma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simalxnoe ~islo klawi{, kotorye movno opredelitx w kavdom zadan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qetsq parametrom generacii KEYMAX. maksimalxnoe zna~e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e movno priswoitx |tomu parametru, rawno 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eniq klawi{ hranqtsq w lokalxnoj oblasti PLAS, kotoraq im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q "KEYDEF". |ta oblastx sozdaetsq pri perwom opredelenii klawi{i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lqetsq, kogda otmenqetsq poslednee opredelenie, ili kogda zad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it iz sistemy. razmer oblasti KEYDEF w bajtah rawen KEYMAh * 6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metim, ~to drajwer PI, kotoryj uprawlqet konsolxnym terminalom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xnom kompx`tere PROFESSIONAL, oby~no podderviw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T100 w ka~estwe konsoli, a ne VT200. sledowatelxno, funkcionalx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{i werhnego rqda i klawi{i "DO", "HELP", "FIND" i t.p. nelxz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itx. odnako, movno razre{itx dlq VT200 revim "konsolx PR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em pereda~i emu uprawlq`}ej posledowatelxnosti "&lt;ESC&gt;[?39H" (zde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- stro~naq latinskaq bukwa H. prime~anie perewod~ika). klawi{i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, FIND i drugie budut w |tom slu~ae dostup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 perekrestnoe soedinenie CL i linii r-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etsq wozmovnostx perekrestno (wzaimno) soedinitx lini` razdeleniq wreme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ni` CL (lini` swqzi) takim obrazom, ~toby wse simwoly, prinimaemye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i razdeleniq wremeni, peredawalisx neposredstwenno na lini` CL, a 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, prinimaemye iz linii CL, peredawalisx na lini`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lezno dlq togo, ~toby razre{itx ispolxzowanie linii razdeleniq wreme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TSX-PLUS w ka~estwe terminalxnoj linii na drugoj sisteme, koto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zana s dannoj sistemoj po linii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funkciq podobna ispolxzowani` programmy VTCOM dlq realizacii swqzi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CL , no imeet to priemu}estwo, ~to nagruzka na sistemu mnogo menx{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 kak perekrestnoe soedinenie osu}estwlqetsq na nivnem urowne wnu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TSX-PLUS. po|tomu simwoly ne nuvno peredawatx w wypolnq`}u`s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kladnu` programmu. kone~no, wnutrennee perekrestnoe soedinenie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spe~iwaet wozmovnosti pereda~i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monitora, ispolxzuemaq dlq ustanowki perekrestnogo soedineniq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 w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ST/PORT=DDN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, DDN - imq ustrojstwa CL ili C1, s kotorym wa{ terminal soedin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krest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primer, sledu`}ie komandy swqzywa`t ustrojstwo CL nomer 1 s terminalx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ej nomer 4 na skorosti 9600 bod i, zatem, perekrestno soedinq`t teku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 ustrojstwom 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1 LINE=4,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OST/PORT=CL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~eskoe imq, kotoroe nazna~eno ustrojstwu CL ili C1, movno ispolxzowatx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~estwe imeni porta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IGN CL3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3/LINE=21/SPEED=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OST/PORT=V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"$HOST$" pokazana dlq linii pri pErekrestnom soedinen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ispolxzowaniq komandy SET HOST nuvna priwilegiq TERMINAL. kog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krestnoe soedinenie ustanowleno, simwoly, wwodimye s wa{ego termina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peredawatxsq na lini`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awlq`}ie simwoly, takie kak CTRL-C, CTRL-W i t.p. ne interpretiru`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xnoj sistemoj. imeetsq tolxko ~etyre uprawlq`}ih simwol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e interpretiru`tsq lokalxnoj sistemoj: CTRL-S (XOFF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anowitx wywod na terminal), CTRL-Q (XON - wozobnowitx wywod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), CTRL-A (specialxnaq komanda) i CTRL-\ (razryw soedine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krestnoe soedinenie movno razorwatx w l`boj moment wreme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redstwom wwoda simwola CTRL-\ (klawi{i "CONTROL" i obratnaq kos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erta). pri |tom wywoditsq soob}enie "CROSS CONNECTION RELEAS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erekresnoe soedinenie likwidirowano) i uprawlenie wozwra}aetsq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awi{nyj monitor. dlq |toj celi movno ispolxzowatx drugoj simwo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ego opredelitx parametrom CCXTRM w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wod simwola CTRL-A ukazywaet kontrolleru, ~to za nim budet sled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xnyj simwol. sledu`}ie simwoly, wwedennye srazu posle simw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, wypolnq`t specialxnye fun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 - peresylka polusekundnogo signala razry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- wystawitx signal 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 - ubratx signal D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- sbros flavka, kotoryj ukazywaet, ~to byl prinqt simwol XOFF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n simwol X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posle CTRL-A wwoditsq l`boj drugoj simwol, to on peredaetsq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` CL bez interpretacii. |to daet wozmovnostx peredawatx sam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 CTRL-A i CTRL-\. esli wy wwedete dwavdy simwol CTRL-A, to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` CL budet peredan odin simwol CTRL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wy wwedete CTRL-A CTRL-\, to w lini` budet peredan simw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\. movno wybratx drugoj simwol dlq |tih celej, esli ispolxz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 CCXCTL w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TR ustanawliwaetsq awtomati~eski pri wypolnenii komand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ST. funkcii simwolow "D" i "H" movno ispolxzowatx dlq togo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rawlqtx signalom DTR posle ustanowki perekrestnogo soedineni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 DTR awtomati~eski ne sbrasywaetsq pri razrywe perekrest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di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izmeneniq w komande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`tsq izmeneniq w komande SEND, kotoraq ispolxzuetsq dlq pereda~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b}enij na terminaly. ranx{e, esli ne byl ukazan nomer, soob}e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dawalosx na wse linii. teperx neobhodimo w |toj komande ukazy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linii. format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,nomer-linii soob}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"nomer-linii" - nomer linii, a "soob}enie" - peresylaem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~islowogo nomera linii movno ispolxzowatx sledu`}ie slow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tx soob}enie na wse lin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datx soob}enie na konsolx oprerato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datx soob}enie zadani`, porodiw{emu dannoe zadanie. zada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oe iniciiruet wypolnenie awtonomnogo zadaniq, qwlq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rovda`}im" dlq dannogo awtonomnogo zadaniq. sledowatelxno,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tx komandu SEND,PARENT ..., ~toby peredatx soob}enie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nomnogo zadaniq w zadanie, kotoroe ego iniciirowal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izmeneniq w podprocessah i awtonomnyh zadaniq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 wremq swoego zapuska podprocessy (wirtualxnye linii) i awtonom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 teperx "nasledu`t" sledu`}u` informaci` iz porovda`}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awtorizowannye i ustanowlennye priwilegi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eku}ij i maksimalxnyj awtorizowannyj priori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omandy AS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ntirowannye logi~eskie disk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iski, montirowannye dlq k|{irowani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uprawlenie dostupom k fajlam, opredelennym komandoj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komandy, opredelennye polxzowatelem (t.e. komandy UC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opredelennye polxzowatelem klawi{i terminala (smotrite koman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KE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PPN i imq zadani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troku-podskazku komandy klawi{nogo monitora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parametry, opredelennye komandoj SET PRINT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sostoqnie redaktora odnoj stroki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informaci` interfejsa komand polxzowatelq (US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processy (wirtualxnye linii) izmeneny tak, ~toby oni ne wypolnq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yj komandnyj fajl, prednazna~ennyj dlq toj linii, s kotoroj</w:t>
      </w:r>
    </w:p>
    <w:p>
      <w:pPr>
        <w:pStyle w:val="PreformattedText"/>
        <w:bidi w:val="0"/>
        <w:spacing w:before="0" w:after="0"/>
        <w:jc w:val="left"/>
        <w:rPr/>
      </w:pPr>
      <w:r>
        <w:rPr/>
        <w:t>oni zapuska`tsq. esli wy hotite ukazatx startowyj komand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podprocessa, wam nuvno pomestitx w startowyj komandnyj faj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ovda`}ego processa komandu w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UBPROCESS/FILE=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"fajl" - specifikaciq startowogo komandnogo fajla, kotoryj dol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x wypolnen pri iniciacii l`bogo podprocessa.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UBPROCESS/FILE primenqetsq tolxko w startowyh komandnyh fajl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DETACH i EMT dlq zapuska awtonomnyh zadanij teperx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`t pereda~u do 80 simwolow informacii w awtonomnoe zad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m |lementom dolvno bytx imq zapuskaemogo koman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komandnogo fajla movno ukazatx posle imeni koman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movno peredatx w awtonom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j fajl takim ve sposobom, kak i w oby~nyj  komandnyj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isteme TSX-PLUS (naprimer, @COMFIL param1 param2 ...). napr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aq komanda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uskatx awtonomnoe zadanie, dlq wypolneniq komandnogo fajla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em BCOMP s parametrom AR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BCOMP A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80 simwolow movno takve ukazatx dlq komandnogo fajla i paramet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 specifikacii sistemnogo awtonomnogo zadaniq, w TSGEN 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e DE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e, kotoroe iniciiruet awtonomnoe zadanie, nazywa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ovda`}im" dlq dannogo awtonomnogo zadaniq. nikakie priwilegii ne trebu`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porovda`}emu zadani` dlq togo, ~toby likwidirowatx awtonomnoe zadanie, k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 qwlqetsq ego "do~ernim". dlq togo, ~toby likwidirowatx awtonomnoe zad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e porovdeno drugim zadaniem, neobhodimo imetx priwilegii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li WORLD. priwilegiq WORLD trebuetsq, ~toby likwid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tonomnoe zadanie, kotoroe zapu}eno awtomati~eski po makrokoma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w TS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sobnostx awtonomnogo zadaniq polu~atx kontekst zadaniq, kotoro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go zapustilo, upro}aet process sozdaniq awtonomnyh zadanij, dlq w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neniq nizkoprioritetnyh "paketnyh" zada~. dlq gibkosti processor uprawl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om IND  movno wyzwatx putem obra}eniq k nemu iz awtonomnogo koman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a. (komandnyj fajl IND nelxzq awtomati~eski zapustitx naprqmu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me togo, parametry movno peredawatx komandoj DETACH ~e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evuto~nyj awtonomnyj komandnyj fajl  w lokalxnyj simwol "COM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j primer demonstriruet ispolxzowanie processora upraw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iq fajlom IND iz awtonomnogo zadaniq, ~toby wypolnitx "paketno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rowanie opredelennogo fajla. dlq sozdaniq specifikacii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izwoditsq sintaksi~eskij analiz stroki, kotoryj movet otli~atxsq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etalqh dlq raznyh wersij IND. komanda SEND, PARENT ispolxzu`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dlq togo, ~toby peredatx rezulxtat assemblirowaniq "roditelxskom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`. hotq awtonomnoe zadanie prqmo ne swqzano ni s kakoj lini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deleniq wremeni (terminalom) i wywod na terminal iz awtonom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 ignoriruetsq, ego movno sna~ala pomestitx w fajl registra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ozwolqet sredstwami registracii terminalxnogo wywoda sobr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soob}eniq ob o{ibkah, wydannye translqtorom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BMACI--IND  uprawlq`}ij fajl IND dlq assembl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fajla awtonomnym processom i wyda~i rezulxtat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assemblirowaniq porovda`}emu zada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 obra}enie: DETACH SY:BMAC &lt;imq-fajl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 wyzywaet SY:BMAC.COM, kotoryj sodervit tolx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 IND SY:BMACI ^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 obra}enie k |tomu uprawlq`}emu fajlu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 wypolnqet rabo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ENABL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TS BELL "" .;CTRL-G  zwon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;ubedimsq,~to imq fajla ukaz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F COMMAN &lt;&gt; "SY:BMACI " .GOTO CON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,PARENT ?BMAC-F-neT specifikacii fajla "B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ONT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 polu~itx imq fajla dlq assemblirow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COMMAN = 'COM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RSE COMMAN " " P1 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 wydelitx imq ustrojstwa w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PARSE P0 ":" P1 P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 esli net imeni ustrojstwa, ustanowitx "D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P2 &lt;&gt; "" .GO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S P2 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S P1 "D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 wydelitx w P3 ras{ir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PARSE P2 "." P2 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P3= "" .SETS P3 "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OC/NAME='P2'/PRIO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movem li my najti faj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S P0 P1+":"+P2+"."+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TESIFILE 'P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&lt;FILERR&gt; = &lt;SUCCES&gt; .GOTO OLD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,PARENT ?BMAC-F-nelxzq najti fajl &gt;'P0'&lt;'BE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LDF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zapusk fajla registr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SET P4 P1+":"+P2+"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G FILE='P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 assemblirow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 'P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perehod esli o{ib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F &lt;EXSTAT&gt; &lt; &gt; &lt;SUCCES&gt; .GOTO 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,PARENT assemblirowanie 'P0' uspe{no zakon~e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'P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OOP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,PARENT 'BELL' 'BELL' assemblirowanie'P0' imeet o{ib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,PARENT smotri fajl registracii 'P4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T EMT dlq polu~eniq konteksta fajla drug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 nowyj sistemnyj sluvebnyj wyzow (EMT), kotoryj pozwolqet odnom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` polu~itx kontekst fajla drug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|togo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w R0 sodervitsq adres bloka argumentow wi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BYTE 0,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nomer-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OR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nomer-zadaniq" - nomer togo zadaniq, kontekst fajla kotorogo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u~i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emt movet wozwratitx sledu`}ie kody o{ibo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&gt; zadanie ne imeet priwilegii dlq ispolxzowaniq |togo EM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&gt; ukazannyj nomer zadaniq nedejstwitelen ili zadani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egistrirowano w si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ispolxzowaniq |togo EMT trebu`tsq priwilegii GETCXT, krome slu~aq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dannoe zadanie osu}estwlqet dostup k swoemu porovda`}emu zadani`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|togo EMT, wypolnq`tsq sledu`}ie dejstw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wse kanaly |togo zadaniq, kotorye byli otkryty dlq fajlow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ih diskah, uni~tova`ts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se ustrojstwa, montirowannye |tim zadaniem, demontiru`ts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ledu`}ie |lementy kopiru`tsq iz zadaniq, k kotoromu osu}estwlq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, zamenqq prevn`` informaci` zadaniq, wydaw{ego dannyj eM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komandy AS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ograni~eniq, sdelannye komandoj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nformaci` o logi~eskih disk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informaci` o montirowannyh ustrojstw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T EMT pozwolqet odnomu zadani` (oby~no awtonomnomu) wypolnitx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ii po obsluviwani` fajlow drugogo zadaniq, polu~aq fajlowyj kontek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go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RTSORT wersii 2.0 movet ispolxzowatx |to sredstwo, kogda 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kaetsq w revime pereda~i soob}enij, ~toby pozwolitx ej sortir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y na logi~eskih diskah i ispolxzowaTx logi~eskie imena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wyzwatx |tu wozmovnostx dlq programmy RTSORT wersii 2.0, uka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`~ /GETCXT w komande RTSORT wsled za kl`~om /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omenduetsq sledu`}ij startowyj komandnyj fajl dlq iniciacii progra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ORT kak awtonomnogo zadaniq pri zapuske siste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ROC/PRIV=(STANDARD,GETC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RT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MESSAGE/GETCX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komandy SUSPEND i RES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SUSPEND i RESUME wypolnq`tsq analogi~no komandam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SUME w RT-11. komanda SUSPEND ispolxzuetsq dlq priostanowki wyp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iq zadaniq, a komanda RESUME - dlq wozobnowleniq priostanowle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. format |tih ko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SPEND nomer-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ME  nomer-zad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nomer-zadaniq" - nomer zadaniq, wypolnenie kotorogo nuv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stanowitx ili wozobnowitx. dlq priostanowki i wozobnowleniq wypol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q s tem ve PPN trebuetsq priwilegiq 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wozdejstwiq na zadanie s tem ve nomerom proekta, no drugim nome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sta trebuetsq priwilegiq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ozdejstwiq na zadaniq s drugim PPN trebuetsq priwilegiq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poddervka mulxtipleksorow na PROFES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erx obespe~iwaetsq poddervka dlq mulxtipleksorow s ~etyrxmq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lxnymi liniqmi dlq personalxnyh kompx`terow PROFESSIONAL-350/3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q |to ustrojstwo, sistema TSX-PLUS movet podderviwatx ~ety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i razdeleniq wremeni KrOME konsoli, porta ustrojstwa pe~ati i por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qzi.  kontroller ~etyreh linij (QLC) ustanawliwaetsq w l`boe swobodno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o. kabelx, kotoryj swqzywaet platu kontrollera s terminala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oditsq wwerhu platy kontrollera i soedinen s werhnej ~astx` pl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jta. kabelx nuvno prowesti nive zadnej platy krej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`tsq dwe konfiguracii QLC dlq soedineniq s terminalom.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kabelx swqzan s J1, to porty 0 i 2 ime`t uprawlenie modemom, a linii 1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t. esli kabelx podkl`~aetsq k J6, to net linij, osu}estwlq`}i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enie modemom. nelxzq imetx polnoe uprawlenie modemami na wseh porta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opredelitx, kakaq wybrana konfiguraciq, bez razborki krej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wybrana konfiguraciq, kotoraq podderviwaet uprawl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om na liniqh 0 i 2, to 12-{tyrxkowaq storona  25-{tyrxkow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'ema nahoditsq blive k k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0 -  raz'em s 12-{tyrxkowoj storony blive k koncu krej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3 - raz'em s 13-{tyrxkowoj storony blive k drugomu koncu krej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QLC ustanowlen, liniq razdeleniq wremeni, soedinennaq s kavdym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4-h portow, awtomati~eski stanowitsq dostupnoj pri zapuske sist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-PLUS. komanda SHOW TERMINAL wywodit "QP" w ka~estwe tipa ustrojs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|tih li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poddervka konsoli PRO/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PRO/TSX-PLUS ne podderviwaet wysokorazre{a`}ej grafiki dlq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SIONAL-380. sredstwa qzyka nacionalxnoj zameny simwo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NCR) opredelq`t klawi{i ili drugu` klawiaturu; ili koma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 GIDIS (specialxnye funkcii 370 i 371). nekotorye kl`~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y SETUP movno ispolxzowatx w PRO/TSX-PLUS dlq uprawl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oj personalxnogo kompx`tera. odnako, nelxzq ispolxzowatx sledu`-</w:t>
      </w:r>
    </w:p>
    <w:p>
      <w:pPr>
        <w:pStyle w:val="PreformattedText"/>
        <w:bidi w:val="0"/>
        <w:spacing w:before="0" w:after="0"/>
        <w:jc w:val="left"/>
        <w:rPr/>
      </w:pPr>
      <w:r>
        <w:rPr/>
        <w:t>}ie kl`~i komandy SETUP : 480INTERLACE, COMPOSE, DATE, INTER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, SAVE, RESET, RETAIN i TYPE. komanda SETUP SAVE ne dolvna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xzowatxsq, t.k. ona movet isportitx fajl P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revimy ENDPAGE i ENDSTRING drajwer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erx imeetsq dwa nowyh revima SET dlq drajwera CL (linii swqz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tx obrabotkoj konca fajla pri wywode. revim ENDPAGE opredel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islo simwolow "perewod formata", kotorye budut dobawlqtxsq w konec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nogo fajla pri zakrytii kanal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ENDSTRING opredelqet stroku simwolow, kotoraq budet dobawlqtxsq k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nomu fajlu, pri zakrytii kanala CL. format |tih revim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N ENDPAGE=~i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N ENDSTRING="strok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gde "~islo", ukazannoe w revime ENDPAGE, opredelqet, skolxko simwolow "perew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a"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lqtxsq w konec kavdogo wyhodnogo fajla. zna~enie po umol~ani` -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, ukazannaq w revime ENDSTRING, opredelqet stroku simwolow, do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ow dlinoj, kotoraq dobawlqetsq w konec kavd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ho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a ENDSTRING movet sodervatx uprawlq`}ie simwo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awlq`}ie simwoly zapisywa`tsq oby~nymi simwolami, kotory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{estwuet simwol wstawki (^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specifikaciq pe~ataet stroku "EOF", za kotoroj sled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 "wozw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retki", "perewod stroki" i CTRL-Z: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 ENDSTRING="EOF^M^J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q  dlq zapisi kavdogo uprawlq`}ego simwola ispolxzuetsq dwa znaka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vdyj iz nih s~itaetsq odnim simwolom. esli |ta komand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hoditsq w komandnom fajle, nuvno zapisywatx dwa simwola wstaw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(^), ~toby obozna~itx kavdyj uprawlq`}ij simwol, tak kak pri obrabot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 dwa simwola (^) preobrazu`tsq w odin. t.o.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ydu}aq komanda SET pome}aetsq w komandnyj fajl, ee nuvno zapis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L ENDSTRING="EOF^^M^^J^^Z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u w revime ENDSTRING movno zakl`~itx libo w kawy~ki, libo 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ro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y ENDPAGE i ENDSTRING dejstwu`t pri zakrytii kanala wwoda/wywoda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e CL, dlq kotorogo wypolnqlasx operaciq zapisi. t.e wy dol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isatx kakie-libo dannye na ustrojstwo CL, ~toby rev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 i ENDSTRING ~to-nibudx sdelali pri ego zakrytii. rev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PAGE i ENDSTRING movno ispolxzowatx kak na ustrojstwah CL, dlq kotory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spuling, tak i na ustrojstwah, kotorye ne ispolxzu`t spu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ukazany revimy i ENDPAGE i ENDSTRING, to perwym obrabatywaetsq END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ogramme movno ispolxzowatx .SPFUN, ~toby ukaz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ENDPAGE i ENDSTRING dlq ustrojstwa CL. nomer funkcii .SP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en 264 (wosxmeri~noe). dannye dlq |toj makrokomandy zanosqtsq w bu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kazannyj w |toj makrokomande. perwoe slowo bufera sodervit zna~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a END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roe i posledu`}ie slowa bufera sodervat stroku parametra EN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de ASCIZ. wse simwoly |toj stroki, krome perwyh semi, ignoriru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nowyj revim sbrosa dlq drajwer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lena nowaq specialxnaq funkciq (.SPFUN) dlq sbro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q  ustrojstwa CL. imeetsq takve komanda SET, ~toby obratitxsq k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j funkcii. funkciq sbrosa .SPFUN imeet kod 265 i wypolnqet sledu`}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ci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oswobovdaet whodnoj kolxcewoj bufer ot prinqtyh simwo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oswobovdaet wyhodnoj kolxcewoj bufer ot peredawaemyh simwo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ostanawliwaet pereda~u signala razrywa, esli on w |to wremq peredawalsq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o~i}aet flavok priema XOFF (CTRL-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eredaet XON, esli ranee byl peredan X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o~i}aet sostoqnie konca fajla i sbrasywaet nomer stroki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kolon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SET CL RESET teperx osu}estwlqet wyzow |toj funkcii, a ne funkci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. movno ispolxzowatx nowu` komandu SET CL XON, esli wy hot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zwatx specialxnu` funkci` 201, ~toby o~istitx sostoqnie X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CL bez wypolneniq drugih funkcij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ograni~eniq startowyh komandnyh faj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awlena komanda SET, kotoru` movno pomestitx w startowyj komand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, ~toby obozna~itx konec toj ~asti komandnogo fajla, kotor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lvna wypolnqtxsq so startowymi priwilegiqmi. oby~no startow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nyj fajl wypolnqetsq so specialxnymi priwilegiqmi. tolxko tak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y, kak ACCESS, SET LOGOFF i SET SUBPROCESS/FILE, dopustimy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yh komandnyh fajlah, i wypolnenie startowogo komandnogo faj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lxzq prerwatx wwodom simwola CTRL-C. |ti specialxnye priwileg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y~no dejstwu`t do zawer{eniq startowogo komandnogo fajla ili,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wnutri startowogo komandnogo fajla na~inaet wwod 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a. komandu w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pomestitx w startowyj komandnyj fajl dlq togo, ~toby ograni~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jstwie specialxnyh startowyh priwilegij. posle wypolneniq |t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y, startowyj komandnyj fajl budet wypolnqtxsq kak oby~n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nyj fajl, i on movet bytx prerwan wwodom simwola CTRL-C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, takie kak ACCESS, ne dopuska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u komandu movno ispolxzowatx w startowyh komandnyh fajlah, ~toby otdel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astx takogo fajla, kotoraq sodervit komandy ograni~ennogo dejstw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akie kak ACCESS), ot wyzowa nepriwilegirowan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owogo komand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a, kotoryj movet bytx otredaktirowan nepriwilegirowan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em. naprimer, sledu`}ij startowyj komandnyj faj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espe~iwaet dostup k ograni~ennomu naboru ustrojstw i, za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yzywaet startowyj komandnyj fajl nepriwilegirowannogo polxzowatel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DL0,D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ND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DL1:STRTU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TSXMOD - utilita konfigur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TSXMOD - specialxnaq sluvebnaq programma korrektirowk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aq pozwolqet izmenitx konfiguraci` operacionnoj sistemy TSX-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 wypolneniq generacii sistemy. w principe, ona prednazna~ena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PRO/TSX-PLUS, kotoraq ne imeet sredstw generacii sist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q peregeneraciq sistemy TSX-PLUS otnositelxno prosta (trebu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kolxko minut), nekotorye minimalxnye izmeneniq movno sdelatx d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z peregeneracii. programma TSXMOD izmenqet obraz fajla TSX.PLUS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 tak, ~to, kogda sistema TSX-PLUS perezagruvaetsq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polxzuetsq uve izmenennaq informac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w sistemy TSX-PLUS sodervit nabor fajlow, kotoryj wkl`~a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kolxko ob'ektnyh modulej i fajl konfiguracii (TSGEN.MA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ciq sistemy zakl`~aetsq w redaktirowanii parametrow w faj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GEN.MAC, ~toby otrazitx specifiku apparatnyh sredstw i operacio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obennostej. zatem |tot fajl assembliruetsq i kompanuetsq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'ektnymi modulqmi i sozdaetsq zagruzo~nyj modulx operacion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TSX-PLUS. tak kak, programma TSXMOD izmenqet specialx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nositelxnye sme}eniq w TSX.SAV, ona dolvna bytx swqzana s tablice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ow TSX.SAV. |to delaetsq awtomati~eski komandnym fajlom TSXL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postroenii TSX. esli wy velaete peregenerirowatx siste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, no sohranitx staryj fajl TSX.SAV i imetx wozmovno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tx TSXMOD dlq ego korrektirowki w dalxnej{em, wam nu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ranitx takve i programmu TSXMOD, kotoraq byla skompanowana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m fajlom TSX.SAV. ~etyre fajla zawisqt ot izmenenij w TS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.SAV, TSKMON.SAV, SYSMON.SAV i TSXMOD.SAV. ih nuvno wseg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hranqtx i wosstanawliwatx wme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zapuske sistemy TSX-PLUS, ona ispolxzuet informaci`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cii iz fajla TSGEN. hotq mnogie harakteristiki mo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nami~eski modificirowatxsq klawi{nymi komandami wo wremq rabo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, nekotorye dannye ispolxzu`tsq wo wremq iniciacii sistemy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mogut bytx izmeneny wo wremq ee raboty. bolx{enstwo, no ne 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y w modificiruemoj polxzowatelem ~asti TSGEN movno izmen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oj TSXMOD. te parametry, kotorye izmenq`t razmer pamq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zerwiruemoj w TSGEN, woob}e ne izmenq`tsq bez izmeneniq TSGEN.MAC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egenerac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metim, ~to programma TSXMOD modificiruet fajl TSX.SAV na diske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 zagruvennyj w nastoq}ij moment obraz sistemy. po|tomu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pustitx nowu` modifikaci` sistemy, nuvno ee perezagruzi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ypolnenie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 kak sistema TSX-PLUS ne obra}aetsq k swoemu obrazu na diske 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q raboty, programmu TSXMOD movno ispolxzowatx dlq modifik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a TSX.SAV wo wremq wypolneniq sistemy RT-11 ili TSX-PL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TSXMOD trebuet primerno 30 kb pamq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le zapuska programmy TSXMOD ona sna~ala pytaetsq zagruzitx faj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K:TSX.SAV. |tot fajl zagruvaetsq uspe{no tolxko w tom slu~ae,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o movno otkrytx i pro~itatx, i esli on byl skompanowan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twetstwu`}ej tablicej simwolow. esli fajl DK:TSX.SAV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gruvaetsq, to na displej wydaetsq informacionnoe soob}eni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obnowlqetsq popytka zagruzitx ego s SY:. esli wypolnitx zagruz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ozmovno, to ni~ego dlq korrektirowki ne zagruvaetsq i dopustimym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mi qwlq`tsq tolxko komandy READ i QUIT. kogda ve fajl DK: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:TSX.SAV zagruzitsq w pamqtx, on stanowitsq "teku}im fajlom".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y READ ili WRITE wyda`tsq bez imeni fajla, to wwod i wyw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zwoditsq na "teku}em" fajle. esli komanda READ ili WRITE soderv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q fajla, to |tot fajl stanowitsq "teku}im". teku}ie para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episywa`tsq w "teku}ij" fajl pri wyhode iz programmy TSXMOD,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e-libo izmeneniq byli sdelany poslednej komandoj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programmy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etsq dwe kategorii komand programmy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wyj tip ispolxzuetsq dlq izmeneniq konfiguracii TSX, a drug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dlq uprawleniq samoj programmoj TSXMOD. format komand izme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cii identi~en formatu sootwetstwu`}ih komand TSGEN.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ametim, ~to TSXMOD wywodit podskazku - wosklicatelxnyj zna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ry nekotoryh komand konfigura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WDBLK: .RAD50 /SY TSXSWP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HIMEM =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BUSTYP = Q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ku}ie zna~eniq wseh parametrow i makrowyzowow movno wywesti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ej komandoj SHOW, za kotoroj sleduet imq parametra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wyzowa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QUAN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0   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NR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FLG  = $DEFER+$LC+$PAGE+$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y uprawleniq programmoj TSXMOD ispolxzu`tsq dlq ~teniq i zapi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ow, wyhoda iz programmy s (ili bez) sohraneniq teku}ih danny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da takoj informacii, kak teku}ie zna~eniq weli~in ili sokra}en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y zagruzki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CURRENT FILE IS DK :TSX   .SAV  (teku}ij faj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danie komandnyh fajlow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 TSXMOD movet prinimatx komandy libo s terminala, libo iz komand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a. |to daet wozmovnostx otredaktirowatx wyhod predydu}ego sean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oty programmy TSXMOD, kotoryj byl zapisan s ispolxzowaniq sreds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kolirowaniq wywoda na terminal, i ispolxzowatx ego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sstanowleniq dannoj konfiguracii sistemy bez perestroeniq TSX,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sohraneniq polnoj kopii fajla TSX.SAV, ili dave sohra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~asti~noj kopii s pomo}x` komandy WRITE programmy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akve rekomenduem sozdawatx  fajl protokolirowaniq pri zapus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y TSXMOD i wydawatx komandu SHOW ALL dlq togo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hranitx wa{u su}estwu`}u` konfiguraci`. kogda issledu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kaq-libo problema, otnosq}asq k rabote sistemy TSX-PLUS, polez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kl`~itx informaci`, wydawaemu` komandoj SHOW ALL ili drugoj komand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 TSXMOD. sledu`}ij komandnyj fajl demonstriruet |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G FILE=CONFIG  !otkrytx fajl proto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LL             !wywesti rabota`}u` konfigurac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TSXMOD             !zapustitx 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LL             !wywesti tek. konfiguraci` TS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!zawer{itx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LOG CLOSE        !zakrytx fajl proto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 CONFIG.LOG     !pe~atatx fajl proto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ispolxzowatx fajl protokola w ka~estwe komandnogo fajla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meneniq konfiguracii sistemy TSX, nuvno: wo wremq raboty sist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-PLUS zapustitx fajl protokolirowaniq, zapustitx programmu TSXM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datx komandu SHOW ALL, zawer{itx rabotu programmy TSXMOD i zakry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 protokolirowaniq. posle nebolx{ogo redaktirowaniq |togo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kolirowaniq movno legko izmenitx konfiguraci` TSX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sstanowitx staru` konfiguraci` putem zapuska fajla protokoliro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a~estwe komandnogo fajla. w sledu`}em primere komandy ili slow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me~ennye sprawa zwezdo~koj, neobhodimo udalitx posredstw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aktirowaniq wmeste s drugimi izmeneniqmi paramet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LOG FILE=MOD.COM  !|ta stroka ne budet w faj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protok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RUN TSX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SXMOD-I-INPUT FILE --DK :TSX   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DBLK:  .RAD50   /SY TSXSWP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BLK:  .RAD50   /SY TSXSPL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FBLK:  .RAD50   /SY TSXRSF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MEM    =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SDHIO  05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SCLR   052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SINIT  052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INITOP 100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QUIT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TSXMOD-I-SESSION NOT SAVED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ans ne sohran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ET LOG CLOSE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                   !dobawitx |tu strok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owanie zaprotokolirowannogo i otredAktirowannogo seansa rabo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y TSXMOD w ka~estwe komandnogo fajla dlq izmen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figuracii sistemy qwlqetsq pri~inoj togo, ~to w ka~estwe podskaz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programme TSXMOD ispolxzuetsq wosklicatelxnyj znak, i on stoit 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x{enstwom strok teksta. kogda osu}estwlqetsq wwod iz komand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a, programma TSXMOD ignoriruet stroki komandnogo fajla, kotory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dervat wosklicatelxnyj zn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uprawleniq w programme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edu`}ie komandy ispolxzu`tsq dlq uprawleniq funkciqmi program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MOD, takimi kak, wybor modificiruemogo fajla ili wyhod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manda        ob'qsn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{estwuet komandam konfiguracii DEVDEF, RTDEF ili DETACH dlq tog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udalitx nekotoryj |lement ili zamenitx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hod iz programmy TSXMOD posle zapisi sodervimogo pamqti w teku}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jl. (zapisx ne osu}estwlqetsq awtomati~eski, poka ne budut sdel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q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READ [faj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gruvaet teku}ij ili ukazannyj fajl w pamqtx. esli fajl ukazan,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owitsq teku}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ET TERMINA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biraet teku}ij blok opredeleniq linii razdeleniq wremeni (teku}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linii opredelqetsq komandami SHOW TT N i SHOW LINDEF 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i razdeleniq wremeni numeru`tsq w tom porqdke, w kakom 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y w TSGEN.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HOW kl`~ewoe-slo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dit teku}ee zna~enie sistemnogo parametra. zna~enie parametra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mqti - |to teku}ee ego zna~enie i ne otravaet zna~eniq |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a w fajle TSX.SAV, esli on byl izmenen posle togo, kak pamq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la wywedena w fajl na diske komandoj WRITE ili pri wyhode i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MOD. esli kl`~ewoe slowo ne ukazano w komande SHOW, budut wywe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 wseh parametrow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HO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 imeni teku}e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SHO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d adresow to~ek whoda modulej TSX (naibolee poleznaq informac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iz karty zagruzk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itx rabotu programmy TSXMOD bez zapisi w fajl na dis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FN WRITE [fajl]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it sodervimoe pamqti w teku}ij ili ukazannyj fajl. esli w |t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e ukazan "fajl", on stanowitsq teku}im fajl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y konfiguracii TSX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y, kotorye oby~no zada`tsq w TSGEN operatorom priswaiwa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aprimer,QUAN0 = 1) ili wyzowom makrokomandy (naprimer, RTDEF &lt;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R060SHR&gt;,R,1), movno izmenqtx, ispolxzuq te ve operatory w ka~est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 programmy TSXMOD (smotrite |ti operatory w modificiruem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xzowatelem ~asti fajla TSGEN.MAC). teku}ie zna~eniq wse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ow TSGEN movno raspe~atatx komandoj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ye ~islowye para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lx{enstwu parametrow prosto priswaiwa`tsq ~islowye zna~eni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ametim, ~to oni zapisywa`tsq w desqti~noj sisteme s~isleniq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HOW DF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LMEM     =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DFLMEM =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SHOW DFLM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LMEM     =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ye ne~islowye para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m parametram priswaiwa`tsq simwoli~eskie zna~eniq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UC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LORD  = 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UCLORD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UC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LORD  =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y w kode RAD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otorye parametry, kotorye ob'qwlq`t imena fajlow, ispolxzu`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ksis makroassemblera dlq zapisi ih w kode RAD50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SWD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DBLK:     .RAD50  /SY TSXSWP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WDBLK: .RAD50 /DLOSWPFIL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SWDB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DBLK:     .RAD50  /DLOSWPFILTSX/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ustrojst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jwery ustrojstw, kotorye dolvny bytx zagruveny sistemoj TSX-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sywa`tsq makrokomandoj DEVDEF. dwuhsimwolxnoe imq ustrojstw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vno bytx zakl`~eno w uglowye skobki i za nim mogut  sledowat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kolxko neobqzatelxnyh simwoli~eskih paramerow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DE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D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D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LP &gt;,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N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ime`tsq opisaniq neispolxzuemyh ustrojstw, nowye ustrojstwa mov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itx, prosto opisywaq nowu` makrokomandu DEVDEF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EVDEF &lt;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DE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D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D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LP &gt;,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N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anie ustrojstwa movno udalitx komandoj DELETE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ELETE DEVDEF &lt;R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DEV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D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DX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LP &gt;,M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DEF &lt;NL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 (oby~no, ustrojstwa pe~ati), dlq kotoryh ispolxzuetsq spu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sywa`tsq makrokomandoj S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u makrokomandu nelxzq izmenitx programmoj TSXMOD. odnako, razmer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ulinga na diske (~etwertyj parametr w SPOOL) movno izmenitx putem podb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 parametra s imenem SPLSIZ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POOL      2.,20.,2.,2000.,&lt;LP CL2&gt;,0,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SIZ =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SP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POOL      2.,20.,2.,500.,&lt;LP CL2&gt;,0,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qemye rabo~ie sistemy (RTD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asti razdelqemyh rabo~ih sistem opisywa`tsq makrokomandoj RTDEF. im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gruvaemogo fajla ukazywaetsq w uglowyh skobkah, za nim sleduet "R" i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W", esli dostup k pamqti razdelennoj rabo~ej sistemy osu}estwlqetsq tolx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~teniq ili dlq ~teniq i zapisi, i, zatem, ukazywaetsq ~islo blok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orye nuvno propustitx pri zagruzke fajla s diska w pamqtx. makrokom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TDEF movno udalqtx komandoj DELETE. esli ime`tsq swobodnye mesta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 RTDEF, to movno opisatx nowu` makrokomandu RTDEF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R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DEF     &lt;SY CBR060SHR&gt;,R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RTDEF &lt;DL0SHAREDRTS&gt;,RW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R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DEF     &lt;SY CBR060SHR&gt;,R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DEF     &lt;DL0SHAREDRTS&gt;,RW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ELETE RTDEF &lt;SY CBR060SHR&gt;,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SHOW R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DEF     &lt;DL0SHAREDRTS&gt;,RW,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DELETE RTDEF &lt;DL0SHAREDRTS&gt;,RW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R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NO SHARED RUN-TIMES (RTDEF)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net ob'qwlennyh razdelennyh rab. si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zmenqemye para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parametry fajla TSGEN nelxzq izmenitx programmoj TSXMO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MCH, MAXSEC, MAXALC, MXSPAC, WILDFL, SPOOL (hotq razmer fajla dlq spulin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izmenitx), RTVECT, PMSIZE, zna~eniq po umol~ani` parametrow lini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deleniq wremeni (DINSPC, DOTSPC, OTRASZ, NCSILO, NCXOFF, NCXON, CLXTR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RSZ, NRMFLG), TBLDEF, LINDEF, LINEND, MUXDEF, DHDEF, DHVDEF, DZDE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XEND, CLDEF, CLEND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EXTMC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|tot parametr nelxzq izmenitx bez peregeneracii 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MCH =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iq linij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j TSXMOD nelxzq izmenqtx ni opisaniq linij terminalow, ni opisa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xtipleksorow, no movno izmenitx neobqzatelxnye makrowyzowy wnutri bl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redeleniq linii. teku}ie harakteristiki terminalxnoj linii movno wywe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oj SHOW LINDEF [N], ili movno polu~itx sokra}ennu` raspe~atku komand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TERMINAL [N]. neobqzatelxnoe ~islo [N] ukazywaet, kakaq liniq razdel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eni dolvna bytx teku}ej. esli N=0, to budut raspe~atany wse lini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TERMINAL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LINE TYPE  VECTOR     CSR  TERMINAL SPEED   LI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---  ----- --------- ------ ------ ---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1    OPER  DL -  060 177560 VT200  9600 8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2    LOCAL DH -0 330 160060 VT200  AUTO 8N CHARLES G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3    LOCAL DH -1 330 160060 VT200  9600 8N SIR N DIP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4    LOCAL DH -4 330 160060 VT100  AUTO 8N VAX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5    LOCAL DH -5 330 160060 VT100  9600 8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y linii razdeleniq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~toby izmenitx revimy linii razdeleniq wremeni, wam nuvno wybratx teku}u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` odnoj iz komand: SHOW LINDEF N, SHOW TERMINAL N, SET TT N ili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 N. zatem wy movete ustanowitx l`boj revim dlq |toj linii, ispolxzuq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`}ij parametr TSGEN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LINDE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LINDEF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DFIL  LINE1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NRMFLG+$AUTO+$FORM+$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&lt;CHARLES G. 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  S19200,8.,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TYP  VT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  LIN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TRMTYP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TRM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MTYP 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taksis makrokomandy FLAGS nemnogo otli~aetsq ot ispolxzuemogo w TSGEN.MA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wosklicatelxnyj znak ispolxzuetsq dlq otdeleniq flavkow drug ot druga.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TSXMOD flavki otdelq`tsq drug ot druga znakami "+" ili "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LAGS NRMFLG+$SCOPE+$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   NRMFLG+$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NRM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RMFLG    =$DEFER+$LC+$PAGE+$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me opisaniq polnostx` wseh nowyh flavkow dlq dannoj linii, wy movete tak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kl`~atx ili wykl`~atx otdelxnye flavki. esli perwomu flavku ne pred{estwu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k "+" ili "-", to wse flavki o~i}a`tsq. kavdyj nuvnyj flavok dolven by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kl`~en w spisok, i flavki dolvny otdelqtxsq drug ot druga znakom "+". tog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}estwu`}ie flavki ne o~i}a`tsq, flavki, kotorym pred{estwuet znak "+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dut dobawleny, a flavki, kotorym pred{estwuet znak "-", budut udal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FLAGS -$SCOPE+$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  NRMFLG+$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ye fajly, kotorye wypolnq`tsq awtomati~eski na awtonomnyh liniqh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puske sistemy TSX-PLUS iz sistemy RT-11, opisywa`tsq makrokomandoj DET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}ee ~islo awtonomnyh zadanij, kotorye movno zapustitx w l`boj mo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emeni, ukazywaetsq makrokomandoj TBLDEF, kotoru` nelxzq izmenitx programm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XMOD. startowoe awtonomnoe zadanie movno opisatx s pomo}x` komandy DETACH 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TSXMOD, esli ime`tsq swobodnye mesta dlq nih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TACH SY:STRTUP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udaleniq awtomati~eski startuemogo awtonomnogo zadaniq ispolxzue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DELETE. nuvno tolxko minimalxnoe ~islo simwolow, ~toby odnozna~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irowatx awtonomnoe zadanie. simwoly nivnego registra awtomati~es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reobrazu`tsq w simwoly werhnego registra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 &lt;SY:DETACH.TS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 &lt;SY:STRTUP.TS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DELETE SY: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!SHOW 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CH &lt;SY:STRTUP.TS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li w startowoe awtonomnoe zadanie pereda`tsq parametry (do 80 simwolow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q komandnogo fajla i parametry nuvno zakl`~itx w uglowye skobki. 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!DETACH &lt;SY:NEWDET.COM TUESDAY 13: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damp pri awar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erx movno zadatx, ~toby sistema wywela damp wnutrenn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cii o swoem sostoqnii w slu~ae ee awarijnogo otka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de wsego, |to polezno dlq organizacij, kotorye osu}estwlq`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prowovdenie wa{ej sistemy, w pomo}x pri diagnostike sboew sist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m awarijnogo dampa trebuet priblizitelxno 3.2 kb pamqti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obravaemoj ~asti sistemy, i on zagruvaetsq w pamqtx tolxko w 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u~ae, esli wy zaprosite |tot revim wo wremq  generacii  sist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komenduetsq ne wkl`~atx sredstwa dampa sistemy do teh por, poka w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ispytaete, ~to takoe awarijnyj otkaz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 parametra generacii sistemy swqzany  s awarijnym damp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SYSDMP opredelqet, zagruvaetsq li w pamqtx sreds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ijnogo dampa i nuvno li  polu~atx damp pri awarijnom otk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. ustanowite parametr SYSDMP w  1 (edinica), ~toby wkl`~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dstwo awarijnogo dampa, ili w 0 (nulx), ~toby ne wkl`~atx e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DMPTCR ukazywaet adres registra sostoqniq peredat~ika 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a, na kotoroe dolven bytx wyweden damp. ustrojstwom dl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woda dampa movet bytx l`boj posledowatelxnyj kommunikacionnyj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a DL-11 (wkl`~aq i konsolxnyj terminal) ili |to movet bytx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llelxnogo ustrojstwa pe~ati. ukavite 177564, ~toby damp wywodils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 konsolxnyj terminal. ili ukavite 177514, ~toby damp wywodiilsq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parallelxnoj pe~ati, podsoedinennoe k standartnomu adresu</w:t>
      </w:r>
    </w:p>
    <w:p>
      <w:pPr>
        <w:pStyle w:val="PreformattedText"/>
        <w:bidi w:val="0"/>
        <w:spacing w:before="0" w:after="0"/>
        <w:jc w:val="left"/>
        <w:rPr/>
      </w:pPr>
      <w:r>
        <w:rPr/>
        <w:t>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DMPKTP uprawlqet awarijnym zawer{eniem, esli prery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zo{lo w qdre  sistemy. esli DMPKTP rawen nul`, to prerywani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{ee w qdre sistemy pri obrabotke emt, awarijno zawer{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enie teku}ego zadaniq, no ne ostanowit sistemu. esli DMPK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en 1, to proizojdet awarijnyj otkaz sistemy (i budet sozdan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p, esli |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movnostx wybrana), pri wozniknowenii l`bogo prerywaniq w obl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dra siste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|to sredstwo usilitx, ~toby wydatx damp pri zawisanii sistem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em ostanowa processora i wozobnowleniq ego raboty s nulew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a, kotoryj sodervit komandu perehoda na podprogrammu genera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rijnogo otkaza sistemy. pri |tom wam nuvno zapisatx ad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nogo s~et~ika pered pereda~ej uprawleniq po adresu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uprawlenie razmerom fajla dlq swop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awlen nowyj parametr generacii  sistemy "SWPSLT", kotory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zwolqet wam uprawlqtx razmerom fajla dlq swopinga zadanij. es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SWPSLT ustanowlen w nulx, sistema rabotaet takve, kak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x{e, i raspredelqet w fajle swopinga dostato~no mesta dlq ws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ij, sgenerirowannyh w sisteme. esli parametru SWPSLT priswo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na~enie w diapazone ot 1 do ~isla zadanij, to tolxko |to koli~es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 dlq swopinga zadanij budet wydeleno w fajle swop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r SWPSLT movno ispolxzowatx dlq umenx{eniq razmera faj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pinga zadanij (TSXSWP.TSX) w tom slu~ae, kogda zadanij w sist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enerirowano bolx{e, ~em ih realxno budet zaregestrirowano w sist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l`boj moment wremeni. |tot parametr movet bytx takve polezen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e, kotoraq redko osu}estwlqet swoping zadanij.  zameti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dnako, ~to proizojdet awarijnyj ostanow sistemy, esli sisteme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vno osu}estwitx swoping zadaniq, a w fajle swopinga net swobod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ta. w |tom slu~ae wywoditsq sledu`}ee soob}enie ob o{ib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TSX-F-FATAL SYSTE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O-SWAP FIL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atalxnaq sistemnaq o{ibk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epolnenie fajla swopin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poddervka imenowannyh oblastej P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TSX-PLUS teperx podderviwaet imenowannye oblasti pamqti PL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m ve obrazom, kak i w sisteme RT-11. imenowannye oblasti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 - |to oblasti pamqti, kotorye mo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x raspredeleny zadaniqmi i mo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zdelqtxsq mevdu mnogimi zadaniqmi. tak ve, kak i neimenowan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asti PLAS, imenowannye oblasti ne obqzatelxno oswobovdatx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wer{enii programmy, kotoraq |ti oblasti sozdala. imenowannye oblast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ispolxzowatx dlq swqzi mevdu programmami, dlq hraneniq ob}i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j, ispolxzuemyh mnogimi polxzowatelqmi (naprimer, razdelen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bo~ie sistemy) i dlq pereda~i informacii ot odnoj programmy 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oj, kotoraq, wozmovno, budet zapu}ena poz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rome poddervki imenowannyh ob}ih oblastej PLAS w forme, sowmestim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 sistemoj RT-11, sistema TSX-PLUS obespe~iwaet dopolnitelxn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redstwo, nazywaemoe "lokalxnye imenowannye oblasti". lokalx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nowannye oblasti - |to oblasti pamqti, kotorye dostupny tolx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u zadani`, kotoroe ih sozdalo. |ti imena dejstwitelxny tolxk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nutri zadaniq, kotoroe ih sozdalo, i mnogie zadaniq mogut sozda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zli~nye) lokalxnye oblasti s odinakowymi imenami. lokalxny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enowannye oblasti oswobovda`tsq po zaprosu zadaniq ili pri wyh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ogo zadaniq iz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xnye imenowannye oblasti raspredelq`tsq w pamqti, swqzannoj 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zdaw{im ih zadaniem, i ih swoping osu}estwlqetsq wmeste s zadani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}ie imenowannye oblasti raspredelq`tsq w werhnej ~asti pamqt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olxzuemoj dlq zadanij. oni nikogda ne podwerga`tsq swopingu, i o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wobovda`tsq tolxko, esli kakoe-libo zadanie udalit |ti obla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}ie oblasti budut prodolvatx zanimatx pamqtx posle togo, k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e, kotoroe ih sozdalo, wy{lo iz sistemy. nuvno proqwlq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torovnostx pri sozdanii ob}ih oblastej, t.k. movno zakrepitx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e wne pamqti, esli sozdatx sli{kom bolx{ie ob}ie oblast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kalxnye ob}ie oblasti otli~a`tsq ot ob}ih imenowannyh oblastej 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wo wremq ih sozdaniq ustanawliwatsq bit 0 (maska 000001)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 sostoqniq (tretxe slowo - R.GSTS) bloka opredel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lasti, ispolxzuemogo emt .CRR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raspe~atki informacii o lokalxnyh i ob}ih imenowannyh oblastq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tupnyh zadani`, movno ispolxzowatx komandu SHOW REGIONS.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~ati po |toj komande wyglqdit sledu`}im obraz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  SIZE   TYPE   JOB   USE   SHARED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  -----  ---   ---   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1    2.0   LOCAL   15    0      NO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N2    4.0   GLOBAL  15    0      YES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kolonke "REGION" (oblastx) wywoditsq imq oblasti. kolonka "SIZ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azmer) sodervit razmer oblasti w kbajtah. "TYPE" (tip) ukazywa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lqetsq li dannaq oblastx lokalxnoj ili ob}ej. "JOB" (zadani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dervit nomer zadaniq, kotoroe sozdalo |tu oblastx. "U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spolxzowanie) sodervit nomera zadanij, kotorye w nastoq}ee wrem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dsoedineny k |toj oblasti. kolonka "SHARED" (razdelennyj) soderv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YES" (da), esli k |toj oblasti movno osu}estwitx dostup iz zadani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li~nogo ot sozdaw{ego |tu oblastx, i "NO" (net), esli oblas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rezerwirowana dlq monopolxnogo ispolxzowaniq tem zadaniem, kotoro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 sozdalo. (zametim, ~to dlq lokalxnyh imenowannyh oblastej zde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segda budet "NO"). "AGE" sodervit "YES", esli dlq |toj oblasti za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"awtomati~eskogo ob}ego udaleniq" (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u REMOVE movno ispolxzowatx dlq udaleniq lokalxnoj ili ob}ej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enowannoj oblasti. format |toj koman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bla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, sledu`}aq komanda udalqet oblastx s imenem REGN1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REGN1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podprogramma zawer{eniq wwoda s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erx movno sozdatx podprogrammu zawer{eniq, kotoraq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qtxsq pri prieme kavdogo simwola s terminala. format bloka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ow emt, kotoryj ispolxzuetsq dlq |tih celej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YTE     1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ORD     p/p-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e "p/p-zawer{eniq" - adres podprogrammy zawer{eniq, w kotoru` bu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txsq whod pri wwode kavdogo simw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hode w podprogrammu zawer{eniq, prinqtyj simwol nahoditsq w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, kotoryj swqzan s podprogrammoj zawer{eniq, dolven wypolnqtx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torno pri prieme kavdogo simwo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y~no |to delaetsq w konce podprogrammy zawer{eniq posle obrabotk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lednego prinqtogo simwola. programma dolvna zapuskatxsq w rev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mwolxnoj aktiwacii i s ustanowlennym bitom 12 w slowe sostoq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aq programma ill`striruet, kak movno ispolxzowatx |tot emt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~teniq i |ho-pe~ati simwo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CALL  .TTYOUT,.S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blok argumentow emt, ispolxzuemyj dlq swq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/p zawer{eniq (CPLRTN) s wwodom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s terminal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EMT: .BYTE    1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WORD    CPL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ustanowka flavka specrevima tt w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:  BIS      #10000,@#44   ;specrevim tt w J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odkl`~itx p/p zawer{eniq dlq priema perwogo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V      #CPLEMT,R0    ;ust-ka p/p zawer{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T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riostanowim wypolnenie osnownoj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/p zawer{eniq dolvna obrabotatx wse simw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$:     .SP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       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whod w p/p zawer{eniq pri prieme kavdogo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pri whode, R0 sodervit prinqtyj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LRTN: .TTYOUT              ;|ho-pe~atx 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  #CPLEMT,R0  ;podsoed. p/p zawer{.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sledu`}ego simw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MT      3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              ;wozwrat iz p/p zawer{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END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wywod na terminal bez ovi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nowoj wersii sistemy movno ispolxzowatx emt .TTOUTR, ~toby pered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woly na terminal s ustanowkoj flavka perepolneniq, esli wyhodno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er terminala perepolnitsq. dolvny wypolnqtxsq sledu`}ie uslowiq </w:t>
      </w:r>
    </w:p>
    <w:p>
      <w:pPr>
        <w:pStyle w:val="PreformattedText"/>
        <w:bidi w:val="0"/>
        <w:spacing w:before="0" w:after="0"/>
        <w:jc w:val="left"/>
        <w:rPr/>
      </w:pPr>
      <w:r>
        <w:rPr/>
        <w:t>dlq wywoda na terminal bez ovida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olven ispolxzowatxsq emt .TTOUTR, a ne .TTY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za .TTOUTR ne dolvna sledowatx komanda BCS .-2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w slowe sostoqniq zadaniq dolven bytx ustanowlen bit 6;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programma dolvna bytx zapu}ena w revime posimwolxnoj aktiwacii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 ustanowlennym atributom NO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drugie izmene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predydu}ej wersii operacionnoj sistemy TSX-PLUS obespe~iwalsq pol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tup ko wsem fajlam wo wremq wypolneniq startowogo komandn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osu}estwlqlsq propusk komand ACCESS, kotorye prisutstwowali w |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owom komandnom fajle. w wersii 6.0 nakladywa`tsq ograni~eniq na dostu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m w startowyh komandnyh fajlah. esli w startowom komandnom fajle w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ite imetx dostup k nekotorym fajlam, k kotorym potom dostup bu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en, pomestite komandu ACCESS posle toj ~asti komandnogo fajla, kotoraq</w:t>
      </w:r>
    </w:p>
    <w:p>
      <w:pPr>
        <w:pStyle w:val="PreformattedText"/>
        <w:bidi w:val="0"/>
        <w:spacing w:before="0" w:after="0"/>
        <w:jc w:val="left"/>
        <w:rPr/>
      </w:pPr>
      <w:r>
        <w:rPr/>
        <w:t>osu}estwlqet dostup k faj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simalxnoe ~islo ustrojstw, kotorye mogut bytx ukazany w komand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li~eno s 25 do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x{e wy mogli raspe~atatx katalog ustrojstwa, esli wy imeli dostup 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im-libo fajlam na |tom ustrojstwe. teperx, ~toby raspe~atatx k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a, wam neobhodimo imetx polnyj dostup k n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lena nowaq kolonka informacii w raspe~atku po komande SHOW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kolonka, nazywaemaq "ACTIVE I/O" (aktiwnostx w/w), sodervit ~islo opera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a-wywoda, kotorye byli postawleny w o~eredx k drajweru ustrojstwa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}e ne wypolneny. |tot s~et~ik - ob}ij dlq wseh ustrojstw, uprawlqemy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ym drajwerom. |tot s~et~ik polezen pri prowerke drajwera na zawisan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wa nowyh revima dobawleny w komandu SET CLN. revim GRAPH |kwiwalenten revi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=0, a revim NOGRAPH - |kwiwalenten revimu WIDTH=1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mandah otlad~ika movno teperx ispolxzowatx simwol "to~ka" (.) dlq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zna~eniq teku}ego zna~eniq programmnogo s~et~ika. naprimer, kom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;1B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anowit to~ku ostanowa nomer 1 po teku}emu adresu program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o wypolnenie makrokomandy .DEVICE dlq sbrosa spiskow dlq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xnogo wremeni. esli q~ejka, modificiruemaq makrokomandoj .DEVICE spis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twetstwuet wektoru prerywaniq, kotoryj swqzan s dannym zadani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bolx{e ne budet swqzywatx |tot wektor s podprogrammoj obrabotk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nij w processe dalxnej{ego wypolneniq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e ob ustanowke formy dlq spulinga ("MOUNT 'XXXXXX' FORM ON DD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tanowite formu 'XXXXXX' na ustrojstwo DDN)) izmeneno. teperx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dervit krome imeni ustrojstwa e}e i ego n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no ispolxzowatx komandu SET LD EMPTY dlq demontirowaniq ws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~eskih diskow teku}ego zadaniq. nazna~eniq wseh logi~eskih imen ustrojs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logi~eskie diski otmenq`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komande R ili RUN movno ukazatx kl`~ /TRANSPARENT, ~toby zapuskaema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 wypolnqlasx w "prozra~nom" revime wywoda n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|tom sistema ne budet interpretirowatx wyhodnye uprawlq`}ie simwo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e kak, "wedu}ij" simwol 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m aktiwacii wwoda s terminala, kotoryj na~inaet dejstwowatx pri pri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 terminala ESC-posledowatelxnosti, teperx prawilxno obrabatyw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nogosimwolxnye uprawlq`}ie posledowatelxnosti VT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 sposob planirowaniq wypolneniq zadaniq, kotoroe oswobov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akreplennyj blok razdelqemogo fajla, a drugoe zadanie ovidaet oswobovd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go bloka. ovida`}ee zadanie teperx polu~aet powy{enie priorit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ono imelo wozmovnostx zakrepitx |tot blok do togo, kak to zada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oroe ego oswobodilo, budet imetx wozmovnostx zakrepitx ego snowa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umenx{aet tendenci` togo zadaniq, kotoroe ~asto zakreplqet i oswobovda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i, prepqtstwowatx wypolneni` drugogo zadaniq, kotoromu nuvny te ve sam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q, wozwra}aemye programmami po adresu 53, i ukazywa`}ie urowenx o{ib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y dlq o{ibok klassow SEVERE i FATAL. nowye zna~eniq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pe{noe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uprevdenie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{ibka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xeznaq o{ibka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xnaq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zuslownaq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rabotka simwola CTRL-U w zna~itelxnoj stepeni uskorena w tom slu~a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ogda SL otkl`~en, i bolx{oe koli~estwo simwolow nahoditsq wo whodn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ere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by osu}estwitx obrabotku konca fajla w revime ENDPAGE,  drajwery LS i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erx ustanawliwa`t bit nekatalogowoj struktury RT-11 w slowe sostoq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komandy .DSTATUS (bit 12 w slowe 1). |to movet potrebowatx izmeneniq</w:t>
      </w:r>
    </w:p>
    <w:p>
      <w:pPr>
        <w:pStyle w:val="PreformattedText"/>
        <w:bidi w:val="0"/>
        <w:spacing w:before="0" w:after="0"/>
        <w:jc w:val="left"/>
        <w:rPr/>
      </w:pPr>
      <w:r>
        <w:rPr/>
        <w:t>nekotoryh programm, kotorye zapra{iwa`t imq fajla ili ustrojstwa, e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trojstwo katalogowoj struktury (sistema sama ne zapra{iwaet imq faj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rajwere CL revimy ENDPAGE i ENDSTRING wypolnq`tsq bez ustanowki 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stoqniq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awlena komanda SHOW SL, ~toby wywoditx dejstwu`}ie revimy redakt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oj stro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perx movno opredelitx, osu}estwlqet  programma wwod iz komand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jla ili neposredstwenno s terminala. esli programma zapuskaetsq iz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nogo fajla, ustanawliwa`tsq bity 8, 12 i 15 w oblasti fiksirow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e}enij monitora, po adresu 366. sodervimoe |togo slowa movno polu~itx 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mo}x` sledu`}ej instrukcii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GVAL   #AREA,#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programma zapuskalasx ne iz komandnogo fajla, to wse bity |t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a budut nulewym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teperx delaet prowerku wo wremq EE zagruzki, ~toby ubeditxsq,</w:t>
      </w:r>
    </w:p>
    <w:p>
      <w:pPr>
        <w:pStyle w:val="PreformattedText"/>
        <w:bidi w:val="0"/>
        <w:spacing w:before="0" w:after="0"/>
        <w:jc w:val="left"/>
        <w:rPr/>
      </w:pPr>
      <w:r>
        <w:rPr/>
        <w:t>~to rabotaet setewoj tajmer kompx`tera. esli tajmer ne rabotaet, zagruzk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prerywaetsq, i wydaetsq soob}enie: "COMPUTER LINE TIM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 OR 60 HZ) IS NOT WORKING" (setewoj tajmer kompx`tera ne rabota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teperx buferiziruet zaprosy wwoda-wywoda w pamqtx wy{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8Kb dlq teh ustrojstw, kotorye ime`t otobravaemye bufery wwoda-wywo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q nih ukazywaetsq atribut MAPIO w makrokomande DEVDEF w TSG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y teperx dolvny ukazywatx imq ustrojstwa w komandah INITIALIZ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. wy ne movete opustitx imq ustrojstwa i polu~itx pri |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minanie sistemy, kak |to bylo ran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SCANNER teperx raspoznaet stroki w kawy~kah (ili apostrofa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woly "@" i "!", kotorye oby~no qwlqlisx zna~a}imi w komand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, traktu`tsq kak oby~nye simwoly, esli oni nahodqtsq wnutr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i, zakl`~ennoj w kawy~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ledowatelxnostx simwolow "@@" (dwa posledowatelxnyh simwola "|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spiske argumentow komandnoj stroki teperx preobrazu`tsq w odin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|t", a ne interpretiruetsq kak ssylka na komandnyj faj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jwery ustrojstw, postawlqemye na distributiwnom nositele, sootwetstwu`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sii 5.2 RT-11. imeetsq dwa drajwera DM. DM22 - wypolnqet 22-bitnyj</w:t>
      </w:r>
    </w:p>
    <w:p>
      <w:pPr>
        <w:pStyle w:val="PreformattedText"/>
        <w:bidi w:val="0"/>
        <w:spacing w:before="0" w:after="0"/>
        <w:jc w:val="left"/>
        <w:rPr/>
      </w:pPr>
      <w:r>
        <w:rPr/>
        <w:t>wwod-wywod na {ine QBUS dlq DILOG DQ215 i EMULEX SC02C. DM18 - wypolnq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8-bitnyj wwod-wywod s prqmym dostupom w pamqtx dlq kontrollerow firmy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rugih. dlq nekotoryh kontrollerow ne firmy DEC wkl`~ena standartnaq</w:t>
      </w:r>
    </w:p>
    <w:p>
      <w:pPr>
        <w:pStyle w:val="PreformattedText"/>
        <w:bidi w:val="0"/>
        <w:spacing w:before="0" w:after="0"/>
        <w:jc w:val="left"/>
        <w:rPr/>
      </w:pPr>
      <w:r>
        <w:rPr/>
        <w:t>zadervka, kotoraq sleduet posle kavdoj operacii o~istki pod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 fajly drajwerow ustrojstw tipa SLP prowereny i isprawle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ibuty po umol~ani` dlq drajwera MS - DMA, MAPH i HANBUF. takim obraz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umol~ani`, drajwer MS budet teperx zagruvatxsq kak otobravaemyj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on ne imeet wnutrennego bufera (t.e. ma{ina s ras{irennoj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oj UNIBUS i w kombinacii s revimom MAPI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anda SET SL tip-terminala bolx{e ne rabotaet. ustanawliwaetsq teku}ij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kolxku sistema imenowannyh kanalow soob}enij i ee oblastx dan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ograni~ena 8 kb, sistemnoe soob}enie movet bytx use~eno, esli o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{kom weliko. imeetsq teperx komanda SHOW dlq opredeleniq |ffektiw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zna~enij parametrow MAXMSG, MAXMC i MAXMR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T zame~ennye o{ib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du`}ie korrektirowki wkl`~eny w sistemu TSX-PLUS wersii 6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wypolnenii makrokomandy .CLOSE na kanale wwoda-wywoda, otkry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ustrojstwe CL, ili pri wypolnenii komandy SET CL LINE=N ili sootw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wu`}ego emt, osu}estwlqetsq prowerka, net li kakogo-libo zadervann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wywoda w wyhodnom kolxcewom bufere dlq danogo ustrojstwa C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li zadervannyj wywod estx, wypolnenie zadaniq priostanawliwa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zawer{eniq wywoda ili do iste~eniq 20 sekund wreme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o predotwra}aet use~enie zaprosa wywoda na ustrojstwo CL, kotoryj</w:t>
      </w:r>
    </w:p>
    <w:p>
      <w:pPr>
        <w:pStyle w:val="PreformattedText"/>
        <w:bidi w:val="0"/>
        <w:spacing w:before="0" w:after="0"/>
        <w:jc w:val="left"/>
        <w:rPr/>
      </w:pPr>
      <w:r>
        <w:rPr/>
        <w:t>byl wydan pered |tim dlq raz'edineniq ustrojstwa CL s linie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TSX-PLUS budet terqtx perwyj simwol, wwedennyj posle inicia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da w sistemu, posle togo, kak terminal byl wykl`~en,  ili, esli simwo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rywa soedineniq byl peredan w sist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>|ta problema woznikaet tolxko na teh liniqh, kotorye byli sgenerirowany b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tomati~eskoj ustanowki skorosti pereda~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adanie terqet otobravenie pamqti na oblastx PLAS pri otsoedinen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delennoj rabo~ej sistemy ot zad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TSX-PLUS generiruet simwoly uprawleniq potokom XON/XOFF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iqh, soedinennyh s mulxtipleksorami DHV11, dave esli ona ispolxzuetsq</w:t>
      </w:r>
    </w:p>
    <w:p>
      <w:pPr>
        <w:pStyle w:val="PreformattedText"/>
        <w:bidi w:val="0"/>
        <w:spacing w:before="0" w:after="0"/>
        <w:jc w:val="left"/>
        <w:rPr/>
      </w:pPr>
      <w:r>
        <w:rPr/>
        <w:t>kak liniq CL s ustanowlennymi flavkami BININ/BI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ciq i prowerka pariteta ne razre{aetsq dlq linij, soedinennyh </w:t>
      </w:r>
    </w:p>
    <w:p>
      <w:pPr>
        <w:pStyle w:val="PreformattedText"/>
        <w:bidi w:val="0"/>
        <w:spacing w:before="0" w:after="0"/>
        <w:jc w:val="left"/>
        <w:rPr/>
      </w:pPr>
      <w:r>
        <w:rPr/>
        <w:t>~erez mulxtipleksory tipa DLV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prawlen emt .CSIGEN. ranee, esli komandnaq stroka predostawlqlas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oj (a ne byla wwedena w otwet na napominanie .CSIGEN) i byl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naruvena o{ibka w imeni ustrojstwa ili fajla, emt .CSI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wobovdal wse kanaly pered wozwratom koda o{ibki. teperx, em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SIGEN ne oswobovdaet kanaly, i wy movete uznatx, na kakom faj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zo{la o{ibka, posredstwom prowerki sostoqniq kanala. |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zmenenie w rabote .CSIGEN sdelano w sootwetstwii s tem, kak |tot em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otaet w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SET LOG CLEAN teperx prawilxno o~i}aet informaci` "naibolx{ij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er zapisannogo bloka" w fajle protokolirowan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umestno wywodilosx informacionnoe soob}enie klawi{nogo monito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VICE IS STILL MOUNTED BY OTHER USERS" (ustrojstwo e}e montirowa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gimi polxzowatelqmi) pri demontirowanii logi~eskogo di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prawilxno ustanawliwalosx zna~enie "naibolx{ij nomer zapisan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ka" dlq fajla, esli pri wypolnenii operacii zapisi byl neprawilx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azan nomer bloka, i s~et~ik slow byl rawen nul`. operaciq zapisi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~et~ikom slow, rawnym nul`, teperx wypolnqetsq kak "net operacii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krytie fajla spulinga priwodilo k o{ibke zagruzki sistemy TSX-PL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drajwer sootwetstwu`}ego ustrojstwa ne byl zagruven w sisteme RT-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erx modulx iniciacii zagruvaet drajwer nuvnogo ustrojstwa 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krytiem fajla spulin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 ispolxzowanii w programme instrukcii wrt dlq zapuska otlad~ik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 TSX-PLUS razru{alosx sodervimoe registra 0 (R0). |ta proble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znikala tolxko togda, kogda instrukciq wrt wypolnqlasx p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ciaciej otlad~ika (t.e. ona ne woznikala, kogda wrt wypolnqlasx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 ustanowke otlad~ikom to~ek ostanow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ishodil awarijnyj ostanow sistemy, esli bylo razre{eno k|{iro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nnyh ustrojstwa w to wremq, kogda zapros wwoda-wywoda dlq |t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rojstwa ovidal oswobovdeniq registra otobraveniq UNIBUS. |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a woznikala tolxko na sistemah s UNIBUS i s pamqtx` bolee, ~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.CHAIN bolx{e ne peredaet uprawlenie na to~ku whoda awarijnogo </w:t>
      </w:r>
    </w:p>
    <w:p>
      <w:pPr>
        <w:pStyle w:val="PreformattedText"/>
        <w:bidi w:val="0"/>
        <w:spacing w:before="0" w:after="0"/>
        <w:jc w:val="left"/>
        <w:rPr/>
      </w:pPr>
      <w:r>
        <w:rPr/>
        <w:t>zawer{eniq drajw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programme TSAUTH sdelana korrektirowka, ~toby |ta programma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lqla po komande KILL wse wybrannye u~etnye zapisi polxzowatelej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li byla ukazana gruppowaq operaci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 .SPCPS ne rab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redelennaq polxzowatelem komanda wid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:==R DIR DK:\R DIR DK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ypolnqla komandu DIR tolxko odin raz (wtoraq ~astx |toj kom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irowala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sylki na koswennyj komandnyj fajl wnutri komandnoj stroki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{irqlisx, esli UCL byl ustanowlen w revim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dlq peresylki soob}eniq na drugu` lini` neprawilxno obrez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b}enie, esli ono bylo sli{kom dlinny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a zawisala, esli woznikal tajm-aut pri ~tenii s terminala w t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, kogda byl prinqt simwol s termin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.CSISPC pri analize specifikacii fajla dopuskal ispolxzowan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wuh to~ek w imeni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CCL wersii 3.00L sdelano neskolxko isprawlenij. kl`~i bibliotekar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DELETE i /REMOVE teperx sozda`t wyhodnoj fajl (s tem ve imenem, k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hodnoj fajl), kogda w komandnoj stroke ukazan tolxko odin faj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kotorye kl`~i komandy (/LIST, /MAP, /PRINT, i t.d.) teperx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liq`t na polovenie drugih kl`~ej (/BEGIN, /PASS, i t. p.)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noj stroke. kl`~ MACRO/CROSSREFERENCE (ili /CREF) ne wstawlq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q fajla perekrestnyh ssylok, poka ono ne ukazano. kl`~ /NOQUERY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e INITIALIZE i SQUEEZE otmenqet wywod preduprevda`}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b}eniq "CCL-W-THIS COMMAND MAY INTERFERE WITH OTHER USERS." (|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a movet pome{atx drugim polxzowatelqm). ne proisho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{irenie komandy EXECUTE, esli odin iz ukazannyh fajlow 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naru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elana korrektirowka dlq predotwra}eniq zapisi w fajl protokolirowaniq p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zniknowenii o{ibki USR wo wremq zakrytiq |togo faj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cii ~teniq i zapisi so s~et~ikom slow, rawnym nul`, teperx ignoriru`tsq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ktu`tsq kak NOP), a ne wozwra}a`t koda o{ibk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drajwerah DL i DM ime`tsq isprawleniq dlq operacij zameny plohogo blok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obravaemye drajwery ustrojstw, razmerom bolee 8 kb, budut awarij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ywatx zagruzku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erx ne trebuetsq, ~toby wektory ustrojstw toj ~asti mulxtipleksora DH11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M11), kotoraq osu}estwlqet uprawlenie modemom, byli kratnymi 10 (wosxm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hanizm uprawleniq potokom w mulxtipleksorah DHV11 bolx{e ne dopuskaets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erx ispolxzu`tsq revimy BININ i BINOUT na wseh mulxtipleksorah tip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H,DHV i DZ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zmeneniq w programme SYSM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delany izmeneniq w programme SYSMON, ~toby wywodilisx wse tri cif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eta zadaniq w raspe~atke sostoqniq wypolnq`}egosq zadaniq. flavok 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dalen iz raspe~atki sostoqniq terminala w sootwetstwii s nowoj strukturoj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wileg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 raspe~atku na |krane terminala dobawlen revim SET SL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b}enie nulewoj dliny bolx{e ne wyzywaet prerywaniq pri wywode raspe~atki 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low soob}enij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lq wywoda raspe~atki kanalow soob}enij teperx trebuetsq libo priwileg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, libo SYSPRV (w dopolnenie k MEMMAP). wy movete ustanowitx programm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MON s priwilegiqmi OPER ili SYSPRV w dopolnenie k priwilegii MEMMAP, ~to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ojti |to ograni~enie, esli |to nuv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spe~atka sostoqniq liniij CL modificirowana, ~toby otobrazitx do 16 linij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0-CL7 i C10-C1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txq stroka w raspe~atke sostoqniq terminala teperx prawilxno o~i}aets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 raspe~atke sostoqniq linij CL teperx prawilxno raspe~atywaetsq parit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ety po ~etnosti i ne~etnosti byli pereput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polnitelxnye zame~aniq po realizacii sistemy TSX-PLUS wersii 6.00,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qbrq 198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komanda SET TERMINAL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mandu wida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W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no ispolxzowatx dlq iniciacii linii razdeleniq wremeni. ~toby ispolxzowa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tu komandu, trebu`tsq priwilegii OPER i TERMINAL. esli zapuskaemaq li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tanowlena w revim awtomati~eskogo wybora skorosti pereda~i, to skorostx p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ol~ani` ustanawliwaetsq 9600 bod. esli izwestno, ~to terminal ustanowlen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gu` skorostx, ukazywajte s revimom START revim ustanowki skorost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ERMINAL 7 SPEED=19200,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komanda SET [NO]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awlena komanda SET [NO]SHUTDOWN, ~toby zapuskatx ili prekra}atx ostanowk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stemy. dlq ispolxzowaniq |toj komandy trebuetsq priwilegiq OPER. koman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SHUTDOWN |kwiwalentna staroj komande $SHUTDOWN. komanda SET NOSHUT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menqet dejstwie predydu}ej komandy SET SHUTDOWN ili $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krokomanda .GVAL dlq polu~eniq nomera wersii siste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t .GVAL s weli~inoj sme}eniq 32 (desqt.) movno ispolxzowatx dlq polu~eni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mera wersii sistemy TSX-PLUS. nomer wersii predstawlqetsq ~islom, rawny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sii, umnovennoj na 100. tak, wersiq 6.00 budet predstawlena ~islom 6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qt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komanda SHO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bawlena komanda klawiatury SHOW VERSION dlq wywoda teku}ego nomera wers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y TSX-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dostup k fajlam .SYS i .T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perx ne trebu`tsq priwilegii dlq dostupa k fajlam s ras{ireniqmi .SY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TSX, esli |ti fajly ne nahodqtsq na sistemnom ustrojstwe (SY). dlq dostupa k</w:t>
      </w:r>
    </w:p>
    <w:p>
      <w:pPr>
        <w:pStyle w:val="PreformattedText"/>
        <w:bidi w:val="0"/>
        <w:spacing w:before="0" w:after="0"/>
        <w:jc w:val="left"/>
        <w:rPr/>
      </w:pPr>
      <w:r>
        <w:rPr/>
        <w:t>|tim fajlam na sistemnom ustrojstwe trebuetsq priwilegiq SYSPRV ili BY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