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PT osnownye oper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d w sist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dyj polxzowatelx rabotaet s sitemoj po linii</w:t>
        <w:tab/>
        <w:t>razdel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meni</w:t>
        <w:tab/>
        <w:t>(dalee w tekste</w:t>
        <w:tab/>
        <w:t>- "liniq"). iniciruetsq</w:t>
        <w:tab/>
        <w:t>(zapuskaetsq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aq liniq, kak prawilo, posle</w:t>
        <w:tab/>
        <w:t>navatiq</w:t>
        <w:tab/>
        <w:t>na klawiature termin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wi{y</w:t>
        <w:tab/>
        <w:t>"wozwrat karetki" (esli</w:t>
        <w:tab/>
        <w:t>liniq ustanowlena s awtomati~es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poznawaniem i wyborom skorosti pereda~i i skorostx rabo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a menx{e 1200 bod, to dlq iniciirowaniq</w:t>
        <w:tab/>
        <w:t>takoj l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hodimo dwavdy navatx klawi{u "wozwrat karetk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omati~eskij wybor skorosti pereda~i pozwolqet ustanawli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ee zna~enie rawnym 110,</w:t>
        <w:tab/>
        <w:t>300, 1200, 4800, 9600 i</w:t>
        <w:tab/>
        <w:t>19200 b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sistemy movet nazna~itx kakoj-nibud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i awtomati~eskoe iniciirowanie srazu ve posle zapu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y</w:t>
        <w:tab/>
        <w:t>(bez wme{atelxstwa polxzowatele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iniciirowanii (perwona~alxnom zapuske) kavdoj linii</w:t>
        <w:tab/>
        <w:t>oby~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erminal wywoditsq priwetstwennoe soob}enie.</w:t>
        <w:tab/>
        <w:t>no na nekotory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qh,</w:t>
        <w:tab/>
        <w:t>osobenno |to kasaetsq kommutiruemyh, movet potrebowatx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 dopolnitelxnogo parolq dlq</w:t>
        <w:tab/>
        <w:t>whoda w</w:t>
        <w:tab/>
        <w:t>sistemu</w:t>
        <w:tab/>
        <w:t>(tak nazywaemyj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nyj parolx - |to ne "li~nyj" parolx polxzowatelq,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twervdenie prawa wojti w sistemu). w</w:t>
        <w:tab/>
        <w:t>takih slu~aqh sistem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etstwennoe soob}enie poqwitsq tolxko posle ww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olnitelxnogo</w:t>
        <w:tab/>
        <w:t>(predwaritelxnogo) sistemnogo parolq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akih liniqh</w:t>
        <w:tab/>
        <w:t>sistema</w:t>
        <w:tab/>
        <w:t>do wyda~i "priwetstwiq"</w:t>
        <w:tab/>
        <w:t>wywedet</w:t>
        <w:tab/>
        <w:t>promp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skazku, zapra{iwa`}u` wwod predwaritelxnogo parolq. w</w:t>
      </w:r>
    </w:p>
    <w:p>
      <w:pPr>
        <w:pStyle w:val="PreformattedText"/>
        <w:bidi w:val="0"/>
        <w:spacing w:before="0" w:after="0"/>
        <w:jc w:val="left"/>
        <w:rPr/>
      </w:pPr>
      <w:r>
        <w:rPr/>
        <w:t>ka~estwe |togo prompta oby~no ispolxzuetsq wosklicatelxnyj z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!). pri wwode sistemnogo parolq ne proizwoditsq ego |ho-pe~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|krane terminala. esli wam ne udalosx wwesti</w:t>
        <w:tab/>
        <w:t>prawilxnyj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nyj parolx s dwuh</w:t>
        <w:tab/>
        <w:t>popytoK, ili wy</w:t>
        <w:tab/>
        <w:t>zatratili na ego ww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e 30 sekund, to sistema "otwergnet wa{i pritqzaniq",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retit wam whod. (na samom dele w wa{ej konkretnoj si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 bytx ustanowleno drugoe predelxnoe zna~enie wrem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da w</w:t>
        <w:tab/>
        <w:t>sistemu). nazna~aetsq sistemnyj</w:t>
        <w:tab/>
        <w:t>parolx pri gener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y, a uznatx ego movno u administratora wa{ej operacion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y</w:t>
        <w:tab/>
        <w:t>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sistemy movet ustanowitx takoj revim raboty, ~to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kavdom zapuske linii razdeleniq wremeni wypolnqlsq kakoj-lib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owyj komandnyj fajl. w takom fajle</w:t>
        <w:tab/>
        <w:t>sodervatsq oby~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y</w:t>
        <w:tab/>
        <w:t>inicializacii linii. zakan~iwaetsq startowyj komandnyj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 komandoj zapuska na wypolnenie nekotoroj programmy, li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hodom w revim ovidaniq wwoda komandy operacionnoj sist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 poslednem slu~ae uprawlenie peredaetsq klawi{nomu monit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KMON operacionnoj sistemy. po umol~ani`, prompt</w:t>
        <w:tab/>
        <w:t>klawi{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a - to~ka "."). su}estwuet wozmovnostx w</w:t>
        <w:tab/>
        <w:t>startow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nom fajle</w:t>
        <w:tab/>
        <w:t>proizwesti blokirowku (zakreplenie, fiksaci`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otoroj programmy na dannoj linii. |to ozna~aet, ~to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okon~anii raboty |toj programmy</w:t>
        <w:tab/>
        <w:t>awtomati~eski proizoj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kl`~enie dannoj linii</w:t>
        <w:tab/>
        <w:t>ot sistemy ("zawer{enie" vizni l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isteme). su}estwuet wozmovnostx zapuskatx komandnyj faj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i wyhode linii iz sistemy (wyhodnoj</w:t>
        <w:tab/>
        <w:t>komandnyj faj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 s klawiatury "upralq`}ego C" (CTRL/C) ne priwodit 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ywani` startowyh i wyhodnyh</w:t>
        <w:tab/>
        <w:t>komandnyh faj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sistemy movet, krome togo, ustanowitx registraci`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da w</w:t>
        <w:tab/>
        <w:t>sistemu. w |tom</w:t>
        <w:tab/>
        <w:t>slu~ae on (administrator) nazna~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domu</w:t>
        <w:tab/>
        <w:t>polxzowatel` sistemy parolx i imq (ili PPN - kod identifi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q, sostoq}ij</w:t>
        <w:tab/>
        <w:t>iz dwuh</w:t>
        <w:tab/>
        <w:t>~isel -</w:t>
        <w:tab/>
        <w:t>nomera gruppy ("proekt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omera programmista w</w:t>
        <w:tab/>
        <w:t>gruppe.</w:t>
        <w:tab/>
        <w:t>razdelq`tsq |ti</w:t>
        <w:tab/>
        <w:t>dwa ~isla zapqto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 raspe~atki na |krane sistemnogo priwetstwennogo soob}eniq,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oditsq soob}enie "LOGON PLEASE:" (povalujsta</w:t>
        <w:tab/>
        <w:t>zaregestrirujtes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x dolven otwetitx - wwesti swoe imq (ili PPN), zawer{i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 wozwratom karetki.</w:t>
        <w:tab/>
        <w:t>posle |togo operacionnaq sistema zapra{iw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 parolq (li~nogo). |tot parolx takve ne wyswe~iwaetsq pri ww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|krane displeq. posle prowerki (w slu~ae polovitelxnogo 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oda,</w:t>
        <w:tab/>
        <w:t>kone~no) imeni (ili PPN'a) i parolq polxzowatelq,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ydaet soob}enie: "WELCOME TO THE SYSTEM" (dobro povalowatx w siste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me wsego wy{eskazannogo, administrator sistemy movet</w:t>
        <w:tab/>
        <w:t>nazna~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owyj" komandnyj fajl dlq kavdogo polxzowatelq (t.e.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dogo</w:t>
        <w:tab/>
        <w:t>razdela, identifiruemogo imenem</w:t>
        <w:tab/>
        <w:t>ili PPN'om polxzowatel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domu</w:t>
        <w:tab/>
        <w:t>polxzowatel` administrator sistemy movet ustanow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ennye parametry raboty (priwilegii, wozmovnos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ani~eniq i t.d.). w nivesledu`}em primere priwoditsq</w:t>
        <w:tab/>
        <w:t>tipi~naq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dowatelxnostx whoda polxzowatelq w</w:t>
        <w:tab/>
        <w:t>sistemu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vata</w:t>
        <w:tab/>
        <w:t>klawi{a</w:t>
        <w:tab/>
        <w:t>"wozwrat karetk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priwetstwennoe soob}eni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-JAN-85</w:t>
        <w:tab/>
        <w:t>13:39:50</w:t>
        <w:tab/>
        <w:t>(23 qnwarq 1985</w:t>
        <w:tab/>
        <w:t>god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#2</w:t>
        <w:tab/>
        <w:tab/>
        <w:tab/>
        <w:tab/>
        <w:t>(liniq nom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N  PLEASE: JONSON</w:t>
        <w:tab/>
        <w:tab/>
        <w:t>(zaregestrirujtes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vo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: MYPASS</w:t>
        <w:tab/>
        <w:tab/>
        <w:t>(parolx:..., wwodimy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arolx ne wyswe~iwaets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</w:t>
        <w:tab/>
        <w:t>TO THE SYSTEM</w:t>
        <w:tab/>
        <w:tab/>
        <w:t>(dobro povalowatx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istem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ab/>
        <w:tab/>
        <w:t xml:space="preserve">       (|ta to~ka ozna~aet, ~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SX-PLUS ovidaet koman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x movet zadatx sebe nowyj parolx prqmo pri registra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|togo neobhodimo srazu ve posle wwoda starogo parolq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d navatiem wozwrata</w:t>
        <w:tab/>
        <w:t>karetki) wwesti</w:t>
        <w:tab/>
        <w:t>sl|{ (naklonnu`, kosu`</w:t>
      </w:r>
    </w:p>
    <w:p>
      <w:pPr>
        <w:pStyle w:val="PreformattedText"/>
        <w:bidi w:val="0"/>
        <w:spacing w:before="0" w:after="0"/>
        <w:jc w:val="left"/>
        <w:rPr/>
      </w:pPr>
      <w:r>
        <w:rPr/>
        <w:t>~ertu) i nowyj parolx. pri sledu`}ej registracii uve nado bu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itx</w:t>
        <w:tab/>
        <w:t>|tot nowyj parolx. parolx movet</w:t>
        <w:tab/>
        <w:t>sostoqtx tolxko</w:t>
        <w:tab/>
        <w:t>iz</w:t>
      </w:r>
    </w:p>
    <w:p>
      <w:pPr>
        <w:pStyle w:val="PreformattedText"/>
        <w:bidi w:val="0"/>
        <w:spacing w:before="0" w:after="0"/>
        <w:jc w:val="left"/>
        <w:rPr/>
      </w:pPr>
      <w:r>
        <w:rPr/>
        <w:t>bukw i cifr i imetx dlinu ot odnogo do semi simwolow.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izmeneniq swoego parolq</w:t>
        <w:tab/>
        <w:t>neobhodimo imetx priwilegi` SE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ledu`}em primere pokazywaetsq izmenenie starogo parolq</w:t>
      </w:r>
    </w:p>
    <w:p>
      <w:pPr>
        <w:pStyle w:val="PreformattedText"/>
        <w:bidi w:val="0"/>
        <w:spacing w:before="0" w:after="0"/>
        <w:jc w:val="left"/>
        <w:rPr/>
      </w:pPr>
      <w:r>
        <w:rPr/>
        <w:t>"OLDP" na nowyj</w:t>
        <w:tab/>
        <w:t>"NEWP".</w:t>
        <w:tab/>
        <w:t>ne zabywajte, ~to na samom dele</w:t>
        <w:tab/>
        <w:t>n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yj, ni staryj paroli</w:t>
        <w:tab/>
        <w:t>ne wyswe~iwa`tsq na |krane termina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vata</w:t>
        <w:tab/>
        <w:t>klawi{a</w:t>
        <w:tab/>
        <w:t>wozwrat</w:t>
        <w:tab/>
        <w:t>karetk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iwetstwennoe</w:t>
        <w:tab/>
        <w:t xml:space="preserve">  soob}eni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-JUN-86</w:t>
        <w:tab/>
        <w:t>14:17:43</w:t>
        <w:tab/>
        <w:t>(20 i`n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#5</w:t>
        <w:tab/>
        <w:tab/>
        <w:tab/>
        <w:tab/>
        <w:t>(liniq nomer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N PLEASE: 107,24</w:t>
        <w:tab/>
        <w:tab/>
        <w:t>(wwod imeni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PN'a polxzowatel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: OLDP/NEWP</w:t>
        <w:tab/>
        <w:t xml:space="preserve"> paroli</w:t>
        <w:tab/>
        <w:t>ne wyswe~iwa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</w:t>
        <w:tab/>
        <w:t>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SX-PLUS ovidaet wwoda kom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administrator sistemy ne ustanowil</w:t>
        <w:tab/>
        <w:t>obqzatelxnoj registr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da w</w:t>
        <w:tab/>
        <w:t>sistemu, to sistema budet libo wypolnqtx startowyj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nyj fajl,</w:t>
        <w:tab/>
        <w:t>libo srazu peredast uprawlenie klawi{nom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u - wywedet ego prompt (to~ku ".") i budet ovid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a kom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yhod iz sist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okon~aniq seansa swqzi po linii razdeleniq wremeni ispolxzu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operacionnoj sistemy "OFF". administrator sistemy mo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tx wyhodnoj</w:t>
        <w:tab/>
        <w:t>komandnyj fajl,</w:t>
        <w:tab/>
        <w:t>kotoryj</w:t>
        <w:tab/>
        <w:t>budet zapuskatxsq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enie pri kavdom wyhode zadaniq (ili tolxko wa{ego,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l`bogo)</w:t>
        <w:tab/>
        <w:t>iz sistemy. wypolnenie |togo fajla ne prerywaetsq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e CTRL/C (uprawlq`}ego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awlq`}ie simw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operacionnoj sisteme TSX-PLUS</w:t>
        <w:tab/>
        <w:t>osoboe zna~enie</w:t>
        <w:tab/>
        <w:t>ime`t tak nazywaemy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awlq`}ie simwoly. |ti simwoly uprawlq`t opredelennymi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xnymi operaciqmi. wwodqtsq oni odnowremennym</w:t>
        <w:tab/>
        <w:t>navatiem dwuh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wi{ - klawi{y wybrannogo simwola i klawi{y "CTRL" (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wiaturah ote~estwennyh terminalow - klawi{a "us". prime~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wod~ika). zna~enie nekotoryh iz |tih uprawlq`}ih simwo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no pereopredelitx pri generacii sitemy (naprimer, ustanowlen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~enie CTRL/B</w:t>
        <w:tab/>
        <w:t>- komanda PRINTWINDOW -</w:t>
        <w:tab/>
        <w:t>polu~enie "twerdoj kopii"</w:t>
      </w:r>
    </w:p>
    <w:p>
      <w:pPr>
        <w:pStyle w:val="PreformattedText"/>
        <w:bidi w:val="0"/>
        <w:spacing w:before="0" w:after="0"/>
        <w:jc w:val="left"/>
        <w:rPr/>
      </w:pPr>
      <w:r>
        <w:rPr/>
        <w:t>|krana,</w:t>
        <w:tab/>
        <w:t>raspe~atka "okna"; CTRL/W - perekl`~atelx podprocess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jte w widu takve, ~to zna~eniq nekotoryh uprawlq`}ih</w:t>
        <w:tab/>
        <w:t>simwo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t bytx izmeneny wo wremq raboty sistemy s pomo}x` redakt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noj stroki (SL-redaktor podrobno opisan w</w:t>
        <w:tab/>
        <w:t>drugom razd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oj glawy). nekotorye uprawlq`}ie simwoly mogut ispolxzowatx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 ka~estwe specialxno opredelennyh "klawi{", pri wwode kotory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stawlq`tsq opredelennye teksty-zna~eniq ih. opredelqemy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wi{am takve poswq}en</w:t>
        <w:tab/>
        <w:t>otdelxnyj razdel |toj glaw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- |to nulx-simwol,</w:t>
        <w:tab/>
        <w:t>on ignoriruetsq</w:t>
        <w:tab/>
        <w:t>sistemoj pri ww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/@, CTRL/pro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A - specialxnaq simwolxnaq</w:t>
        <w:tab/>
        <w:t>komanda</w:t>
        <w:tab/>
        <w:t>dlq perekrest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edineniq linii razdeleniq wremeni i/ili linii</w:t>
        <w:tab/>
        <w:t>swqzi (CL-lin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trite opisanie komandy SET HOST w glaw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B - raspe~atka okna. wyzywaet pereda~u na ustrojstwo pe~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u}ego sodervaniq okna (kadra, |krana) processa. sm. opis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y</w:t>
        <w:tab/>
        <w:t>SET PRINTWINDOW</w:t>
        <w:tab/>
        <w:t>(|tot uprawlq`}ij simwol mo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opredelitx pri generacii sistem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C - prerywaet wypolnenie teku}ej programmy</w:t>
        <w:tab/>
        <w:t>i wozwra}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awlenie klawi{nomu monitoru KMON. esli rabota`}aq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ovidaet wwoda, to dlq ee prerywaniq trebuetsq dwavdy</w:t>
        <w:tab/>
        <w:t>podr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esti CTRL/C. |tot uprawlq`}ij</w:t>
        <w:tab/>
        <w:t>simwol ne prerywaet rabot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owyh i wyhodnyh komandnyh faj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D - movet prerywatx wypolnenie programmy i</w:t>
        <w:tab/>
        <w:t>pereda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awlenie simwolxnomu otlad~iku (TSODT). rabota CTRL/D</w:t>
      </w:r>
    </w:p>
    <w:p>
      <w:pPr>
        <w:pStyle w:val="PreformattedText"/>
        <w:bidi w:val="0"/>
        <w:spacing w:before="0" w:after="0"/>
        <w:jc w:val="left"/>
        <w:rPr/>
      </w:pPr>
      <w:r>
        <w:rPr/>
        <w:t>zawisit</w:t>
        <w:tab/>
        <w:t>ot togo, byli-li pri generacii sistemy wkl`~eny</w:t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 sredstwa poddervki raboty s</w:t>
        <w:tab/>
        <w:t>otlad~ikom i byla-li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u</w:t>
        <w:tab/>
        <w:t>wwedena</w:t>
        <w:tab/>
        <w:t>komanda</w:t>
        <w:tab/>
        <w:t>SET CTRLD DEBUG. komanda SET CT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sywaetsq w glawe 2, a otlad~ik TSODT</w:t>
        <w:tab/>
        <w:t>- w priloveni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O - podawlqet wywwod iz programmy na terminal wplot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ogo</w:t>
        <w:tab/>
        <w:t>momenta, poka ne proizojdet odno iz sledu`}i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ytij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udet wwedeno wtoroe</w:t>
        <w:tab/>
        <w:t>CTRL/O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prawlenie budet wozwra}eno ot dannoj programmy monitoru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ogramma wydast makrokomandu (emt) "RCTRL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P - ne imeet specialxnogo zna~eniq</w:t>
        <w:tab/>
        <w:t>w sisteme TSX-PLU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uetsq w ka~estwe</w:t>
        <w:tab/>
        <w:t>signalxnogo znaka komandy w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COM operacionnoj sistemy RT-11 i w ka~estwe znaka preryw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oli</w:t>
        <w:tab/>
        <w:t>w nekotoryh widah processo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Q - razre{aet wywod na terminal s toj to~ki, na kotroj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l prerwan ranee wwedenym simwolom CTRL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R - wyzywaet wyda~u (wywod</w:t>
        <w:tab/>
        <w:t>na |kran) teku}ih simwolow iz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dnogo bufera</w:t>
        <w:tab/>
        <w:t>terminala. |tot</w:t>
        <w:tab/>
        <w:t>uprawlq`}ij simwol mo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tx dlq prowerki teku}ego sodervimogo whodnoj str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lu~ae, esli poqwilisx pomehi</w:t>
        <w:tab/>
        <w:t>na linii, ili proizo{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mennyj razryw soedineniq pri</w:t>
        <w:tab/>
        <w:t>redaktirowanii.</w:t>
        <w:tab/>
        <w:t>takve ispolx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q w redaktorah KED, KEX i K52 dlq wosstanowleniq sodervim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|kr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S - wremennoe prekra}enie wywoda na terminal do ww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U - uni~tovaet teku}u` whodnu` stro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W - ispolxzuetsq dlq perekl`~eniq na drugoj pod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ionnoj sistemy TSX-PLUS. odnako simwol perekl`~eniq mev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processami movet bytx pereopredelen pri generacii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pereda~i programme simwola CTRL/W nado wwesti ego dwav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rqd.</w:t>
        <w:tab/>
        <w:t>w redaktorah KED, KEX i</w:t>
        <w:tab/>
        <w:t>k52 on ispolxzuetsq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wosstanowleniq |kr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Z - ukazywaet konec fajla,</w:t>
        <w:tab/>
        <w:t>kogda fajl wwoditsq 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a "tt:" (t.e. s termina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- ispolxzuetsq dlq terminalxnyh uprpawlq`}ih posledow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xnostej. simwol "ESCAPE" wyswe~iwaetsq</w:t>
        <w:tab/>
        <w:t>na |krane kak znak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a (na ote~estwennyh terminalah |to znak "$" - prime~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wod~ika).predotwra}aet prqmoj wwod uprawlq`}ej posledow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xnosti</w:t>
        <w:tab/>
        <w:t>s klawia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\ - uprawlq`}ij obratnyj sl|{ ispolxzuetsq</w:t>
        <w:tab/>
        <w:t>dlq razry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edineniq linii razdeleniq wremeni/linii swqzi</w:t>
        <w:tab/>
        <w:t>(CL-lin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t uprawlq`}ij simwol</w:t>
        <w:tab/>
        <w:t>imeet smysl dlq</w:t>
        <w:tab/>
        <w:t>sistemy</w:t>
        <w:tab/>
        <w:t>TSX-PLUS tolx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nali~ii takogo perekrestnogo soedineniq. sm. opis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y</w:t>
        <w:tab/>
        <w:t>SET HOST w glaw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- (zaboj) - udalqet predydu}ij simwol (toj ve stroki) iz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dnogo bufera</w:t>
        <w:tab/>
        <w:t>terminala. sm. takve opisanie zapoln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menennogo simwola w glaw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y~nye</w:t>
        <w:tab/>
        <w:t>funkcii</w:t>
        <w:tab/>
        <w:t>|tih klawi{ (uprawlq`}ih simwo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t bytx izmeneny i wo wremq wypolneniq kakoj-libo progra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glawe</w:t>
        <w:tab/>
        <w:t>6 opisywa`tsq programmno-uprawlqemye parametry rabo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a, kotorye mogut wozdejstwowatx</w:t>
        <w:tab/>
        <w:t>na |ti funkcii.</w:t>
        <w:tab/>
        <w:t>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anii</w:t>
        <w:tab/>
        <w:t>s pomo}x` redaktora komandnoj stroki (SL-redaktor) mo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itx dopolnitelxno e}e klawi{y specialxnogo nazna~e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aktor komandnoj stroki opisywaetsq w</w:t>
        <w:tab/>
        <w:t>drugom razdele dan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w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rirowanie processa i</w:t>
        <w:tab/>
        <w:t>podproc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operacionnoj sisteme TSX-PLUS</w:t>
        <w:tab/>
        <w:t>imeetsq</w:t>
        <w:tab/>
        <w:t>wozmovnostx odnowreme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 odnogo terminala uprawlqtx neskolxkimi processami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awlenie movet bytx perekl`~eno s odnogo processa na drugoj</w:t>
      </w:r>
    </w:p>
    <w:p>
      <w:pPr>
        <w:pStyle w:val="PreformattedText"/>
        <w:bidi w:val="0"/>
        <w:spacing w:before="0" w:after="0"/>
        <w:jc w:val="left"/>
        <w:rPr/>
      </w:pPr>
      <w:r>
        <w:rPr/>
        <w:t>s pomo}x` uprawlq`}ego simwola CTRL/W (odnowremenno navima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wi{y</w:t>
        <w:tab/>
        <w:t>"W" i "CTRL") i</w:t>
        <w:tab/>
        <w:t>posledu`}ego wwoda cifry (klawi{a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w |to wremq uve</w:t>
        <w:tab/>
        <w:t>dolvna bytx otvata). cifra, wwodq}aqsq po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W ukazywaet nomer logi~eski podkl`~aemogo podproce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kl`~enie logi~eskogo soedineniq terminala mevdu processa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qemoe takim obrazom, movno rassmatriwatx kak "otkrytiq</w:t>
      </w:r>
    </w:p>
    <w:p>
      <w:pPr>
        <w:pStyle w:val="PreformattedText"/>
        <w:bidi w:val="0"/>
        <w:spacing w:before="0" w:after="0"/>
        <w:jc w:val="left"/>
        <w:rPr/>
      </w:pPr>
      <w:r>
        <w:rPr/>
        <w:t>okon" w</w:t>
        <w:tab/>
        <w:t>kavdom iz perekl`~aemyh</w:t>
        <w:tab/>
        <w:t>processow (w rannih wersiq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y</w:t>
        <w:tab/>
        <w:t>TSX-PLUS sredstwa obrazowaniq posledowatelxn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processow nazywalosx</w:t>
        <w:tab/>
        <w:t>"wirtualxnymi liniqmi"). dlq woz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i ispolxzowaniq podprocessow neobhodimo nali~ie priwileg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perwona~alxnom whode w operacionnu`</w:t>
        <w:tab/>
        <w:t>sistemu</w:t>
        <w:tab/>
        <w:t>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oedinqetsq s "perwi~nym" processom, kotoryj nazyw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ve oknom processa nomer 0 (nolx) ili</w:t>
        <w:tab/>
        <w:t>perwi~noj liniej raz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niq</w:t>
        <w:tab/>
        <w:t>wremeni. w l`boe wremq terminal</w:t>
        <w:tab/>
        <w:t>movet bytx prisoedinen k</w:t>
      </w:r>
    </w:p>
    <w:p>
      <w:pPr>
        <w:pStyle w:val="PreformattedText"/>
        <w:bidi w:val="0"/>
        <w:spacing w:before="0" w:after="0"/>
        <w:jc w:val="left"/>
        <w:rPr/>
      </w:pPr>
      <w:r>
        <w:rPr/>
        <w:t>oknu l`bogo iz swoih podprocessow s pomo}x` posledowatelxn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/W&gt;&lt;cifra&gt;. posle perekl`~eniq wy movete normalxno</w:t>
        <w:tab/>
        <w:t>rabot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w obyknowennom revime razdeleniq wremeni s dannym podprocessom,</w:t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emq kak na</w:t>
        <w:tab/>
        <w:t>perwi~nom processe prodolvaetsq</w:t>
        <w:tab/>
        <w:t>zadannaq rabo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iniciirowanii (zapuske) podprocessa</w:t>
        <w:tab/>
        <w:t>wydaetsq stroka, identif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`}aq nomer podprocessa (rawnyj &lt;cifre&gt;, wwedenoj pri perekl`~en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me nomera podprocessa wywoditsq i nomer zadaniq  w operacion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e. naprimer, perekl`~enie</w:t>
        <w:tab/>
        <w:t>na podprocess nomer odin mo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yglqdetx sledu`}im obraz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FORTRAN BIGJOB</w:t>
        <w:tab/>
        <w:tab/>
        <w:t>-zapusk</w:t>
        <w:tab/>
        <w:t>bolx{oj</w:t>
        <w:tab/>
        <w:t>kompilq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RL/W</w:t>
        <w:tab/>
        <w:t>1&gt;</w:t>
        <w:tab/>
        <w:tab/>
        <w:t>-perekl`~enie na pod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imwoly CTRL/W</w:t>
        <w:tab/>
        <w:t>i 1 na |k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e wyswe~iwa`tq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&gt; LINE</w:t>
        <w:tab/>
        <w:t># 21</w:t>
        <w:tab/>
        <w:tab/>
        <w:t>-priwetstwennoe</w:t>
        <w:tab/>
        <w:t>soob}enie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odprocessa nomer 1. 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istemnogo zadaniq =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YSTAT</w:t>
        <w:tab/>
        <w:tab/>
        <w:tab/>
        <w:t>-wypolnenie kakoj-to oby~no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TIME:   01:20:21</w:t>
        <w:tab/>
        <w:t xml:space="preserve"> raboty</w:t>
        <w:tab/>
        <w:t>w revime razdel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. . .</w:t>
        <w:tab/>
        <w:t>. . . .</w:t>
        <w:tab/>
        <w:t>. .</w:t>
        <w:tab/>
        <w:t xml:space="preserve"> wremeni na perwom podproc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</w:t>
        <w:tab/>
        <w:t>. . . .</w:t>
        <w:tab/>
        <w:t>. . . .</w:t>
        <w:tab/>
        <w:t>. . . .</w:t>
        <w:tab/>
        <w:t>. . . .</w:t>
        <w:tab/>
        <w:t>. . . .</w:t>
        <w:tab/>
        <w:t>. . . .</w:t>
        <w:tab/>
        <w:t>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</w:t>
        <w:tab/>
        <w:t>. . . .</w:t>
        <w:tab/>
        <w:t>. . . .</w:t>
        <w:tab/>
        <w:t>. . . .</w:t>
        <w:tab/>
        <w:t>. . . .</w:t>
        <w:tab/>
        <w:t>. . . .</w:t>
        <w:tab/>
        <w:t>. . . .</w:t>
        <w:tab/>
        <w:t>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</w:t>
        <w:tab/>
        <w:t>. . . .</w:t>
        <w:tab/>
        <w:t>. . . .</w:t>
        <w:tab/>
        <w:t>. . . .</w:t>
        <w:tab/>
        <w:t>. . . .</w:t>
        <w:tab/>
        <w:t>. . . .</w:t>
        <w:tab/>
        <w:t>. . . .</w:t>
        <w:tab/>
        <w:t>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</w:t>
        <w:tab/>
        <w:t>. . . .</w:t>
        <w:tab/>
        <w:t>. . . .</w:t>
        <w:tab/>
        <w:t>. . . .</w:t>
        <w:tab/>
        <w:t>. . . .</w:t>
        <w:tab/>
        <w:t>. . . .</w:t>
        <w:tab/>
        <w:t>. . . .</w:t>
        <w:tab/>
        <w:t>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TRL/W</w:t>
        <w:tab/>
        <w:t>0</w:t>
        <w:tab/>
        <w:tab/>
        <w:t>-prozwu~al zwukowoj signal |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zna~aet, ~to kompilqciq zawer{e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 pora wozwra}atxsq na perwi~ny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rocess. simwoly CTRL/W i 0 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|krane ne wyswe~iwa`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&gt; LINE</w:t>
        <w:tab/>
        <w:t>#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RT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</w:t>
        <w:tab/>
        <w:t>. . . .</w:t>
        <w:tab/>
        <w:t>. . . .</w:t>
        <w:tab/>
        <w:t>. . . .</w:t>
        <w:tab/>
        <w:t>. . . .</w:t>
        <w:tab/>
        <w:t>. . . .</w:t>
        <w:tab/>
        <w:t>. . . .</w:t>
        <w:tab/>
        <w:t>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</w:t>
        <w:tab/>
        <w:t>. . . .</w:t>
        <w:tab/>
        <w:t>. . . .</w:t>
        <w:tab/>
        <w:t>. . . .</w:t>
        <w:tab/>
        <w:t>. . . .</w:t>
        <w:tab/>
        <w:t>. . . .</w:t>
        <w:tab/>
        <w:t>. . . .</w:t>
        <w:tab/>
        <w:t>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</w:t>
        <w:tab/>
        <w:t>. . . .</w:t>
        <w:tab/>
        <w:t>. . . .</w:t>
        <w:tab/>
        <w:t>. . . .</w:t>
        <w:tab/>
        <w:t>. . . .</w:t>
        <w:tab/>
        <w:t>. . . .</w:t>
        <w:tab/>
        <w:t>. . . .</w:t>
        <w:tab/>
        <w:t>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tartowom komandnom fajle movno zadatx imq komandnogo</w:t>
        <w:tab/>
        <w:t>faj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yj</w:t>
        <w:tab/>
        <w:t>budet wypolnqtxsq pri iniciirowanii podprocessa. podrobn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iq o komandnyh fajlah iniciirowaniq podprocessa</w:t>
        <w:tab/>
        <w:t>priwodi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 opisanii komandy SET SUBPROCESS  w rukowodstwe administrat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y</w:t>
        <w:tab/>
        <w:t>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nositelxnyj nomer podprocessa</w:t>
        <w:tab/>
        <w:t>ukazywaetsq cifroj, kotoraq wwodi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 CTRL/W. nomer zadaniq sistemy (nomer processa) awtomati~e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waiwaetsq samoj operacionnoj sistemoj. podprocessu nazna~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xnyj swobodnyj nomer zadaniq iz diapazona zarezerwirowan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podprocessow. perwye (samye</w:t>
        <w:tab/>
        <w:t>minimalxnye) nomera zadanij ra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q`tsq sna~ala sredi perwi~nyh processow w tom porqdke, w kak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 ob'qwlqlisx</w:t>
        <w:tab/>
        <w:t>wo wremq generacii sistemy TSX-PLUS. sledu`}i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azon nomerow zadanij rezerwiruetsq pod awtonomnye za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processam nazna~aetsq perwyj</w:t>
        <w:tab/>
        <w:t>neispolxzowannyj nomer zadaniq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`}ij za posledni iz nomerow, zarezerwirowannyh dlq</w:t>
        <w:tab/>
        <w:t>awtonom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j. maksimalxnoe koli~estwo podprocessow, kotorye mogut bytx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wnymi odnowremenno (summarno dlq wseh polxzowatelej) tak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qetsq pri generacii sistemy. krome togo,</w:t>
        <w:tab/>
        <w:t>l`boj perwi~ny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</w:t>
        <w:tab/>
        <w:t>movet imetx ograni~ennoe ~islo podprocessow. w tom slu~a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da l`baq iz |tih kwot okavetsq is~erpannoj, wwedenie</w:t>
        <w:tab/>
        <w:t>w sist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dowatelxnosti &lt;CTRL/W cifra&gt; budet</w:t>
        <w:tab/>
        <w:t>sistemoj proignorirow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li |to budet</w:t>
        <w:tab/>
        <w:t>"nowaq"</w:t>
        <w:tab/>
        <w:t>cifra, t.e. popytka iniciirowatx nowyj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process. perekl`~enie mevdu rabota`}imi - su}estwu`}i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processami wozmovno wsegda).</w:t>
        <w:tab/>
        <w:t>dlq wywoda informacii o</w:t>
        <w:tab/>
        <w:t>rabota`}i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wi~nyh processah i podprocessah movno ispolxzowatx komandu SY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kl`~enie na</w:t>
        <w:tab/>
        <w:t>podprocess s pomo}x` &lt;CTRL/W cifra&gt; imeet smys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~eskogo otsoedineniq dannogo terminala ot perwi~nogo proc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nee</w:t>
        <w:tab/>
        <w:t>ot okna</w:t>
        <w:tab/>
        <w:t>w perwi~nom processe) i</w:t>
        <w:tab/>
        <w:t>logi~eskogo prisoedin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a k drugomu oknu (oknu drugogo podprocessa). terminal mo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x snowa podkl`~en k perwi~nomu oknu wwodom &lt;CTRL/W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pomnim - cifra "0" qwlqetsq identifikatorom perwi~nogo proces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togo, ~toby</w:t>
        <w:tab/>
        <w:t>ostanowitx podprocess, nado podsoedinitx k n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{ terminal (&lt;CTRL/W cifra&gt;) i</w:t>
        <w:tab/>
        <w:t>wwesti (|tomu podprocessu) komandu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. posle |togo dannyj podprocess zawer{itsq,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omati~eski podsoedinitxsq k perwi~nomu processu. pri</w:t>
        <w:tab/>
        <w:t>zawer{e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wyhode</w:t>
        <w:tab/>
        <w:t>iz sistemy) perwi~nogo processa</w:t>
        <w:tab/>
        <w:t>awtomati~eski prerywa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i zawer{a`tsq wse ego podprocessy. pri perehode</w:t>
        <w:tab/>
        <w:t>ot od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processa k drugomu (t.e. pri</w:t>
        <w:tab/>
        <w:t>logi~eskom perekl`~enii</w:t>
        <w:tab/>
        <w:t>ot od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k drugomu) net nikakoj neobhodim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zawer{atx podprocess, ot kotorogo wy otsoedinqetesx. odnako pomn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 w sisteme opredeleno li{x ograni~ennoe (summarnoe) koli~es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processow i esli wse</w:t>
        <w:tab/>
        <w:t>ih nomera okavutsq zanqtymi, to</w:t>
        <w:tab/>
        <w:t>ni o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yj podprocess nikto iz polxzowatelej</w:t>
        <w:tab/>
        <w:t>iniciirowatx ne</w:t>
        <w:tab/>
        <w:t>smov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|tomu</w:t>
        <w:tab/>
        <w:t>razumno</w:t>
        <w:tab/>
        <w:t>zawer{atx ne nuvnye wam</w:t>
        <w:tab/>
        <w:t>w teku}ij moment podproces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dstwo raboty</w:t>
        <w:tab/>
        <w:t>s oknami processow pozwolqet zapominatx</w:t>
        <w:tab/>
        <w:t>sodervimoe</w:t>
      </w:r>
    </w:p>
    <w:p>
      <w:pPr>
        <w:pStyle w:val="PreformattedText"/>
        <w:bidi w:val="0"/>
        <w:spacing w:before="0" w:after="0"/>
        <w:jc w:val="left"/>
        <w:rPr/>
      </w:pPr>
      <w:r>
        <w:rPr/>
        <w:t>|krana wa{ego displeq pri otsoedinenii ot podprocessa (t.e.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oedinenii ot</w:t>
        <w:tab/>
        <w:t>teku}ego okna).</w:t>
        <w:tab/>
        <w:t>|to pozwolqet sisteme wosstanawli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(zapomnennoe) sodervimoe okna pri wossoedinenii</w:t>
        <w:tab/>
        <w:t>swqzi s</w:t>
        <w:tab/>
        <w:t>dan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processom (wozmovno takve wozobnowlenie raboty s dannym ok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mo s</w:t>
        <w:tab/>
        <w:t>teku}ej</w:t>
        <w:tab/>
        <w:t>pozicii</w:t>
        <w:tab/>
        <w:t>kursora). ispolxzowanie</w:t>
        <w:tab/>
        <w:t>opcii wosstanowl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|krana pozwolqet izbawitxsq ot putanicy</w:t>
        <w:tab/>
        <w:t>(ot besporqdka i haos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|krane), kotoraq movet wozniknu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aktiwnoj rabote na odnom i tom ve terminale</w:t>
        <w:tab/>
        <w:t>s neskolxki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processami. dlq uprawleniq rabotoj s</w:t>
        <w:tab/>
        <w:t>oknami podprocessow ispolxzu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ustanowki okna SET WINDOW. prostej{ij wid |toj koma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wolq`}ij nazna~itx (wkl`~itx</w:t>
        <w:tab/>
        <w:t>rabotu)</w:t>
        <w:tab/>
        <w:t>sredstw</w:t>
        <w:tab/>
        <w:t>wosstanowleniq ok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eku}em processe, wyglqdit tak: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.SE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noe opisanie</w:t>
        <w:tab/>
        <w:t>|toj komandy priwoditsq</w:t>
        <w:tab/>
        <w:t>w glawe</w:t>
        <w:tab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edaktorah KED, K52, i KEX uprawlq`}ij simwol</w:t>
        <w:tab/>
        <w:t>CTRL/W ispolxzuetsq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wosstanowleniq |krana. wwod dwuh podrqd</w:t>
        <w:tab/>
        <w:t>|tih uprawlq`}ih simwolow wyzow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da~u odnogo</w:t>
        <w:tab/>
        <w:t>iz nih w programmu (w dannom slu~ae - w</w:t>
        <w:tab/>
        <w:t>redaktor) i</w:t>
      </w:r>
    </w:p>
    <w:p>
      <w:pPr>
        <w:pStyle w:val="PreformattedText"/>
        <w:bidi w:val="0"/>
        <w:spacing w:before="0" w:after="0"/>
        <w:jc w:val="left"/>
        <w:rPr/>
      </w:pPr>
      <w:r>
        <w:rPr/>
        <w:t>zastawit redaktor wosstanowitx sodervimoe |krana (|to otnositsq</w:t>
        <w:tab/>
        <w:t>n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dstwam raboty s oknami). imejte w widu, ~to dlq wosstanowl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ervimogo |krana w redaktorah</w:t>
        <w:tab/>
        <w:t>movet ispolxzowatxsq i uprawlq`}ij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 CTRL/R. ego nuvno wwoditx tolxko</w:t>
        <w:tab/>
        <w:t>odin raz (neobhodimo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jnogo wwoda CTRL/W wyzwana tem, ~to perwyj iz nih budet perehwa~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oj, kotoraq popytaetsq interpretirowatx ego, kak na~alo uprawlq`}ej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dowatelxnosti &lt;CTRL/W cifra&gt;). pri</w:t>
        <w:tab/>
        <w:t>wkl`~ennoj rabot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sstanowleniem</w:t>
        <w:tab/>
        <w:t>sodervimogo okna podprocessa, wy movete</w:t>
        <w:tab/>
        <w:t>wosstanawli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ervimoe |krana (naprimer, pri rabote</w:t>
        <w:tab/>
        <w:t>s redaktorom) s</w:t>
        <w:tab/>
        <w:t>pomo}x`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awlq`}ej posledowatelxnosti &lt;CTRL/W cifra&gt;, gde &lt;cifra&gt; dolvna byt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noj otnositelxnos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ru teku}ego</w:t>
        <w:tab/>
        <w:t>podprocessa (t.e. putem</w:t>
        <w:tab/>
        <w:t>powtornogo podsoedin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k dannomu process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no rabotatx s odnim processom s neskolxkimi oknami w</w:t>
        <w:tab/>
        <w:t>nem. del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s pomo}x` emt sozdaniq i wybora okon, opisywaemyh w</w:t>
        <w:tab/>
        <w:t>glawe 7. rab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redstwami wosstanowleniq sodervimogo okna wozmovna tolxko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i~ii</w:t>
        <w:tab/>
        <w:t xml:space="preserve"> priwilegii SYSGB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rabote so sredstwami wosstanowleniq</w:t>
        <w:tab/>
        <w:t>okna movno ispolxzowatx</w:t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dstwa polu~eniq "twerdoj kopii", t.e. wozmovnostx raspe~atki</w:t>
      </w:r>
    </w:p>
    <w:p>
      <w:pPr>
        <w:pStyle w:val="PreformattedText"/>
        <w:bidi w:val="0"/>
        <w:spacing w:before="0" w:after="0"/>
        <w:jc w:val="left"/>
        <w:rPr/>
      </w:pPr>
      <w:r>
        <w:rPr/>
        <w:t>|krana na ustrojstwe pe~ati (PRINTWINDOW). |to ozna~aet, ~to w l`boj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wremeni movno raspe~atatx teku}ij obraz |krana na print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|togo neobhodimo wsego li{x</w:t>
        <w:tab/>
        <w:t>wwesti specialxnyj upawlq`}ij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.</w:t>
        <w:tab/>
        <w:t>bolee podrobno sredstwa</w:t>
        <w:tab/>
        <w:t>wosstanowleniq okna i raspe~atki</w:t>
      </w:r>
    </w:p>
    <w:p>
      <w:pPr>
        <w:pStyle w:val="PreformattedText"/>
        <w:bidi w:val="0"/>
        <w:spacing w:before="0" w:after="0"/>
        <w:jc w:val="left"/>
        <w:rPr/>
      </w:pPr>
      <w:r>
        <w:rPr/>
        <w:t>okna opisywa`tsq pri obsuvdenii</w:t>
        <w:tab/>
        <w:t>komand operacionnoj sist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NDOW i SET PRINTWINDOW  wo wtoroj</w:t>
        <w:tab/>
        <w:t>glawe rukowodst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otsoedinenii ot kakogo-to processa (t.e. pri perekl`~e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drugoj podprocess), programma, wypolnqw{aqsq</w:t>
        <w:tab/>
        <w:t>na "sta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processe, prodolvit swo` rabotu, po~ti "ne zametiw" otsoedin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a. |to "po~ti" zakl`~aetsq w tom, ~to pri otsoedine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a ot processa (t.e. ot sootwetstwu`}ego</w:t>
        <w:tab/>
        <w:t>zadaniq), proisho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ivenie prioriteta dannogo zadaniq na</w:t>
        <w:tab/>
        <w:t>neku` weli~inu,</w:t>
        <w:tab/>
        <w:t>opredelennu`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generacii sistemy. esli programma, rabota`}aq na "sta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, dostignet to~ki, w kotoroj trebuetsq wwod s terminal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enie ee budet priostanowleno, a na terminal budet</w:t>
        <w:tab/>
        <w:t>wy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zwonok" (zwukowoj signal), ukazywa`}ij</w:t>
        <w:tab/>
        <w:t>programmistu, ~to o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z ego otsoedinennyh processow trebuet obsluviwaniq. smo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ve opisanie parametra (opcii) SCROLL</w:t>
        <w:tab/>
        <w:t>komandy</w:t>
        <w:tab/>
        <w:t>SE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inicirowanii kakogo-libo nowogo  okna, ono</w:t>
        <w:tab/>
        <w:t>nasleduet bolx{u`</w:t>
      </w:r>
    </w:p>
    <w:p>
      <w:pPr>
        <w:pStyle w:val="PreformattedText"/>
        <w:bidi w:val="0"/>
        <w:spacing w:before="0" w:after="0"/>
        <w:jc w:val="left"/>
        <w:rPr/>
      </w:pPr>
      <w:r>
        <w:rPr/>
        <w:t>~astx swoih harakteristik ot ih</w:t>
        <w:tab/>
        <w:t>teku}ih</w:t>
        <w:tab/>
        <w:t>zna~enij w okne</w:t>
        <w:tab/>
        <w:t>perwi~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a (awtonomnye zadaniq nasledu`t harakteristiki okruva`}e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noj sredy to~no</w:t>
        <w:tab/>
        <w:t>takve, za iskl`~eniem togo, ~to</w:t>
        <w:tab/>
        <w:t>nasledu`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 harakteristiki togo</w:t>
        <w:tab/>
        <w:t>[pod]-processa,</w:t>
        <w:tab/>
        <w:t>iz kotorogo oni</w:t>
        <w:tab/>
        <w:t>zapuska`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e. oni nasledu`t harakteristiki ne perwi~nogo</w:t>
        <w:tab/>
        <w:t>processa, a 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nogo fajla, kotoryj ih zapuskaet). pri kavdom otkrytii ok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roishodit wypolnenie startowogo komandnogo fajla. odnako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ciirowanii podprocessa (t.e.</w:t>
        <w:tab/>
        <w:t>pri perwom otkrytii sootwetstwu`}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kna) movet bytx zadan dlq wypolneniq kakoj-nibudx komandnyj faj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|tim</w:t>
        <w:tab/>
        <w:t>woprosam sleduet obra}atxsq k opisani` komandy ustanowk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kteristik podprocessa SET SUBPROCESS, opisywa`}ejsq</w:t>
        <w:tab/>
        <w:t>w rukowodst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a sistemy TSX-PLUS. kavdyj</w:t>
        <w:tab/>
        <w:t>podprocess movet izmenqtx swo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kteristiki (w dopustimyh dlq dannogo polxzowatelq predelah)</w:t>
        <w:tab/>
        <w:t>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mq raboty, posle ego</w:t>
        <w:tab/>
        <w:t>iniciirowaniq. esli kakomu-to processu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e{ena rabota so sredstwami wosstanowleniq okna, to pri 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ciirowanii |kran o~i}aetsq i</w:t>
        <w:tab/>
        <w:t>rabota na~inaetsq tak, bud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la qwno wwedena komanda SE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kteristiki,</w:t>
        <w:tab/>
        <w:t>nasleduemye podprocessom, ne wk`~a`t w sebq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enie programmy. iniciirowannyj podprocess</w:t>
        <w:tab/>
        <w:t>wyhodit</w:t>
        <w:tab/>
        <w:t>w klawi{nyj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</w:t>
        <w:tab/>
        <w:t>KMON i ovidaet wwoda komandy. harakteristiki, nasleduem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processami pri ih iniciirowanii (ili</w:t>
        <w:tab/>
        <w:t>pri zapuske awtonom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q) wkl`~a`t w sebq sledu`}ie parame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PN ili imq processa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iwilegii, ustanowlennye pri whode polxzowatelq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u</w:t>
        <w:tab/>
        <w:t>ili s pomo}x` komandy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prawlenie dostupom k fajl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grani~eniq (dopustimye maksimalxnye</w:t>
        <w:tab/>
        <w:t>zna~eniq) prioritet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oizwedennye logi~eskie nazna~eniq (komandoj AS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ustanowlennye logi~eskie poddiski (MOUNT 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ontirowanie</w:t>
        <w:tab/>
        <w:t>diskow dlq wkl`~eniq k|{irowaniq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opredelennye</w:t>
        <w:tab/>
        <w:t>poxzowatelem komandy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ostoqnie polxzowatelxskogo komandnogo interfej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manda SET KMON UC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ostoqnie redaktora</w:t>
        <w:tab/>
        <w:t>whodnoj</w:t>
        <w:tab/>
        <w:t>stroki (komanda</w:t>
        <w:tab/>
        <w:t>SET 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opredelennye polxzowatelem zna~eniq</w:t>
        <w:tab/>
        <w:t>klawi{ (k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stroka-prompt monitora (komanda SET</w:t>
        <w:tab/>
        <w:t>PROM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imq</w:t>
        <w:tab/>
        <w:t>i tip ustrojstwa dlq raspe~atki</w:t>
        <w:tab/>
        <w:t>okna (k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INT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vno mnogokratno perekl`~atx "wpered i nazad"</w:t>
        <w:tab/>
        <w:t>mevdu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mi ego aktiwnymi podprocessami bez ih powtornogo iniciirow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otsoedinenii ot l`bogo podprocessa zapomina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~eniq   harakteristik, kotorymi obladal dannyj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 harakteristiki ne pereustanawliwa`tsq ot perwi~nogo</w:t>
        <w:tab/>
        <w:t>proc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kavdom podsoedinenii k dannomu podprocessu (|to proisho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xko odin raz</w:t>
        <w:tab/>
        <w:t>pri iniciirowanii dannogo podprocessa).</w:t>
        <w:tab/>
        <w:t>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dom sledu`}em podsoedinenii k nemu, on "nasleduet" swo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stwennye (s predydu}ego soedineniq) harakteristi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aktor (whodnoj) komandnoj stroki (SL-redak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~astu` bywaet</w:t>
        <w:tab/>
        <w:t>velatelxno isprawitx o{ibku "perforacii" wo whod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,</w:t>
        <w:tab/>
        <w:t>t.e. wnesti izmeneniq w</w:t>
        <w:tab/>
        <w:t>wwedenu` s klawiatury komandnu`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u ili stroku wwoda</w:t>
        <w:tab/>
        <w:t>dannyh w ispolnqemu` programmu.</w:t>
        <w:tab/>
        <w:t xml:space="preserve"> w o~enx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ani~ennoj stepeni |to movno delatx s</w:t>
        <w:tab/>
        <w:t>pomo}x`</w:t>
        <w:tab/>
        <w:t>klawi{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zaboj)</w:t>
        <w:tab/>
        <w:t>i CTRL/U (otmena whodnoj  stroki). odnako zna~itel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e mo}nye sredstwa redaktirowaniq poqwlq`tsq</w:t>
        <w:tab/>
        <w:t>pri ispolxzowa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aktora whodnoj komandnoj stroki (drugie ego nazwaniq: red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oj stroki ili SL-redaktor). dlq togo, ~toby im movno</w:t>
        <w:tab/>
        <w:t>byl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xsq, administrator sistemy dolven ustanowitx SL-red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generacii operacionnoj sistemy TSX-PLUS. krome togo, na kavdoj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i razdeleniq wremeni redaktor wkl`~aetsq komandoj: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SET S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tu komandu modno wwesti libo neposredstwenno s</w:t>
        <w:tab/>
        <w:t>klawiatury, libo</w:t>
      </w:r>
    </w:p>
    <w:p>
      <w:pPr>
        <w:pStyle w:val="PreformattedText"/>
        <w:bidi w:val="0"/>
        <w:spacing w:before="0" w:after="0"/>
        <w:jc w:val="left"/>
        <w:rPr/>
      </w:pPr>
      <w:r>
        <w:rPr/>
        <w:t>iz startowogo komandnogo fajla.</w:t>
        <w:tab/>
        <w:t>rabotaet redaktor komandnoj str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xko na terminalah tipow VT200, VT100</w:t>
        <w:tab/>
        <w:t>i VT52.</w:t>
        <w:tab/>
        <w:t>wmeste s |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aktorom movno ispolxzowatx nekotorye</w:t>
        <w:tab/>
        <w:t>drugie opcii (dopolnitelx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movnosti). smotrite opisanie</w:t>
        <w:tab/>
        <w:t>komandy</w:t>
        <w:tab/>
        <w:t>SET wo wtoroj glaw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aktor komandnoj stroki prinimaet specialxnye</w:t>
        <w:tab/>
        <w:t>klawi{nye (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q}iesq s klawiatury) komandy, uprawlq`}ie ego rabotoj. pri rab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 uprawleniem</w:t>
        <w:tab/>
        <w:t>operacionnoj sistemoj TSX-PLUS opredeleno dwa rev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onirowaniq SL-redaktora: oby~nyj (analogi~nyj rabote redakt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T-11) i tak nazywaemyj KED-revim. pri rabote</w:t>
        <w:tab/>
        <w:t>w oby~nom rev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}estwu`t nebolx{ie otli~iq ot</w:t>
        <w:tab/>
        <w:t>raboty |togo redaktora w RT-11.</w:t>
        <w:tab/>
        <w:t>|ti</w:t>
      </w:r>
    </w:p>
    <w:p>
      <w:pPr>
        <w:pStyle w:val="PreformattedText"/>
        <w:bidi w:val="0"/>
        <w:spacing w:before="0" w:after="0"/>
        <w:jc w:val="left"/>
        <w:rPr/>
      </w:pPr>
      <w:r>
        <w:rPr/>
        <w:t>otli~iq</w:t>
        <w:tab/>
        <w:t>priwodqtsq w samom konce dannogo razde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nivesledu`}ih</w:t>
        <w:tab/>
        <w:t>tablicah ukazywa`tsq funkcii redaktora w zawisim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ot wwoda klawi{</w:t>
        <w:tab/>
        <w:t>uprawleniq SL-redakto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funkcii klawi{ uprawleniq SL-redakto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. oby~nyj revim rabo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owmestimyj s RT-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wi~nye funkcii (bez prefiksa</w:t>
        <w:tab/>
        <w:t>"PF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wi{a</w:t>
        <w:tab/>
        <w:t>I</w:t>
        <w:tab/>
        <w:t>f u n k</w:t>
        <w:tab/>
        <w:t>c i 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lka wwerh</w:t>
        <w:tab/>
        <w:t>I  wyda~a predydu}ih whodnyh st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lka wniz</w:t>
        <w:tab/>
        <w:t>I  wyda~a stroki iz bufera sohran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lka wlewo</w:t>
        <w:tab/>
        <w:t>I  sdwig kursora wlewo na 1 pozici`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lka wprawo</w:t>
        <w:tab/>
        <w:t>I  sdwig kursora wprawo</w:t>
        <w:tab/>
        <w:t>na 1 pozici`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SPACE</w:t>
        <w:tab/>
        <w:t>I  simwol, na kotorom stoit kursor, menq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w{)</w:t>
        <w:tab/>
        <w:t>I  mestami s sosednim sprawa simwol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</w:t>
        <w:tab/>
        <w:t>(zaboj)</w:t>
        <w:tab/>
        <w:t>I  uni~tovitx simwol slewa ot kurs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FEED (ps)</w:t>
        <w:tab/>
        <w:t>I  uni~tovitx slowo  slewa ot kurs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</w:t>
        <w:tab/>
        <w:t xml:space="preserve">   (wk)</w:t>
        <w:tab/>
        <w:t>I  pereda~a teku}ej stroki w progra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1</w:t>
        <w:tab/>
        <w:tab/>
        <w:t>I  prefiks-wwoditsq pered drugimi klawi{a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 dlq wypolneniq wtori~nyh funkci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2</w:t>
        <w:tab/>
        <w:tab/>
        <w:t>I  ne zadejstwo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3</w:t>
        <w:tab/>
        <w:tab/>
        <w:t>I  na terminalah tipa VT52: uni~tovitx 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 kursora wprawo do konca str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4</w:t>
        <w:tab/>
        <w:tab/>
        <w:t>I  na terminalah tipa VT100: uni~tovitx</w:t>
        <w:tab/>
        <w:t>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 kursora wprawo do konca str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/U</w:t>
        <w:tab/>
        <w:tab/>
        <w:t>I  uni~tovitx ot kursora wlewo do na~ala str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/R</w:t>
        <w:tab/>
        <w:tab/>
        <w:t>I  wosstanowitx</w:t>
        <w:tab/>
        <w:t>(wywesti e}e raz) teku}u` strok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ori~nye funkcii (sna~ala navimaetsq "PF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atem</w:t>
        <w:tab/>
        <w:t>klawi{a, ukazannaq w tabl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wi{a</w:t>
        <w:tab/>
        <w:t>I</w:t>
        <w:tab/>
        <w:t>f u n k</w:t>
        <w:tab/>
        <w:t>c i 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lka wwerh</w:t>
        <w:tab/>
        <w:t>I  wyda~a wtoroj predydu}ej whodnoj str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lka wniz</w:t>
        <w:tab/>
        <w:t>I  zanosit teku}u` stroku w bufer sohran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lka wlewo</w:t>
        <w:tab/>
        <w:t>I  sdwig kursora wlewo na na~alo str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lka wprawo</w:t>
        <w:tab/>
        <w:t>I  sdwig kursora wprawo</w:t>
        <w:tab/>
        <w:t>do konca str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SPACE</w:t>
        <w:tab/>
        <w:t>I  simwol, na kotorom stoit kursor, menq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w{)</w:t>
        <w:tab/>
        <w:t>I  mestami s sosednim slewa simwol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</w:t>
        <w:tab/>
        <w:t>(zaboj)</w:t>
        <w:tab/>
        <w:t>I  wyda~a poslednego uni~tovennogo simw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FEED (ps)</w:t>
        <w:tab/>
        <w:t>I  wyda~a poslednego uni~tovennogo sl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</w:t>
        <w:tab/>
        <w:t xml:space="preserve">   (wk)</w:t>
        <w:tab/>
        <w:t>I  use~enie teku}ej stroki ot kursora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 konca i wypolnenie 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1</w:t>
        <w:tab/>
        <w:tab/>
        <w:t>I  ignoriru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2</w:t>
        <w:tab/>
        <w:tab/>
        <w:t>I  ne zadejstwo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3</w:t>
        <w:tab/>
        <w:tab/>
        <w:t>I  na terminalah tipa VT52: wyda~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 poslednej uni~tovennoj str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4</w:t>
        <w:tab/>
        <w:tab/>
        <w:t>I  na terminalah tipa VT100: wyda~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 poslednej uni~tovennoj  str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/U</w:t>
        <w:tab/>
        <w:tab/>
        <w:t>I  wosstanowlenie poslednej stertoj str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 uve</w:t>
        <w:tab/>
        <w:t>otme~alosx, krome oby~nogo (sowmestnogo</w:t>
        <w:tab/>
        <w:t>s RT-11) rev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oty SL-redaktora, opredelen dopolnitelxnyj (sowmestnyj s 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m raboty redaktora komandnoj stroki, w kotorom movno ispolxzo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otorye funkcionalxnye klawi{y analogi~no tomu, kak oni rabota`t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istemnom |krannom redaktore KED (ili</w:t>
        <w:tab/>
        <w:t>k52, ~to tove samoe). |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olnitelxnye klawi{nye operacii (rabota funkcionalxnyh klawi{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awlq`tsq k wy{eukazannym funkciqm SL-redaktora. dlq togo, ~to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~atx rabotu w</w:t>
        <w:tab/>
        <w:t>dopolnitelxnom (ili ras{irennom, ili KED-) rev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et</w:t>
        <w:tab/>
        <w:t>wwesti komandu: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SET SL 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ledu`}ej tablice priwodqtsq dopolnitelxnye funkcii rabo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-redaktora komandnoj stroki (w KED-rev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. dopolnitelxnyj revim rabo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owmestimyj s redaktorom 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wi~nye funkcii (bez prefiksa</w:t>
        <w:tab/>
        <w:t>"PF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wi{a funkc.</w:t>
        <w:tab/>
        <w:t>I</w:t>
        <w:tab/>
        <w:t>f u n k</w:t>
        <w:tab/>
        <w:t>c i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wiatury</w:t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(nolx)</w:t>
        <w:tab/>
        <w:t>I  sdwig kursora w lewyj konec str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(odin)</w:t>
        <w:tab/>
        <w:t>I  sdwig kursora na odno slowo w teku}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 naprawle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(dwa)</w:t>
        <w:tab/>
        <w:t>I  sdwig kursora w na~alo ili konec stro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 w zawisimosti ot teku}ego naprawl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(tri)</w:t>
        <w:tab/>
        <w:t>I  na VT100: sdwig kursora na 1</w:t>
        <w:tab/>
        <w:t>pozici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 w teku}em naprawle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(~etyre)</w:t>
        <w:tab/>
        <w:t>I  ustanawliwaet teku}ee naprawlenie "wp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 t.e.</w:t>
        <w:tab/>
        <w:t>prqmoe (slewa -</w:t>
        <w:tab/>
        <w:t>napraw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(pqtx)</w:t>
        <w:tab/>
        <w:t>I  ustanawliwaet teku}ee naprawlenie "naza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 t.e.</w:t>
        <w:tab/>
        <w:t>obratnoe (sprawa - nalew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({estx)</w:t>
        <w:tab/>
        <w:t>I  na VT-52: uni~tovaet</w:t>
        <w:tab/>
        <w:t>teku}ij</w:t>
        <w:tab/>
        <w:t>simw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(semx)</w:t>
        <w:tab/>
        <w:t>I  ne zadejstwo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(wosemx)</w:t>
        <w:tab/>
        <w:t>I  ne zadejstwo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(dewqtx)</w:t>
        <w:tab/>
        <w:t>I  na VT-52: uni~tovaet</w:t>
        <w:tab/>
        <w:t>teku}ee</w:t>
        <w:tab/>
        <w:t>slo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(to~ka)</w:t>
        <w:tab/>
        <w:t>I  na VT-100: uni~tovaet teku}ee slo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  (zapqtaq)</w:t>
        <w:tab/>
        <w:t>I  na VT-100: uni~tovaet teku}ij simw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</w:t>
        <w:tab/>
        <w:t>(wwod)</w:t>
        <w:tab/>
        <w:t>I  peredaet teku}u` stroku programme (ww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togo, ~toby</w:t>
        <w:tab/>
        <w:t>ispolxzowatx redaktor komandnoj</w:t>
        <w:tab/>
        <w:t>stroki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izmeneniq polej</w:t>
        <w:tab/>
        <w:t>dannyh pri wwode ih w rabota`}i` programm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ima`}u` ih posredstwom makrokomandy</w:t>
        <w:tab/>
        <w:t>".TTYIN", sledue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uska</w:t>
        <w:tab/>
        <w:t>takoj programmy</w:t>
        <w:tab/>
        <w:t>na wypolnenie wwesti komandu: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SET SL TT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osobenno otnositsq k programmam, rabota`}im</w:t>
        <w:tab/>
        <w:t>pod uprawlen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y</w:t>
        <w:tab/>
        <w:t>COBOL-PLUS, tak</w:t>
        <w:tab/>
        <w:t>kak oni</w:t>
        <w:tab/>
        <w:t>osu}estwlq`t wwod s termin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nno po makrokomande '.TTYIN'. po|tomu, dlq wkl`~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movnosti redaktirowaniq polej wwodq}ihsq w |ti progra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h,</w:t>
        <w:tab/>
        <w:t>neobhodimo wypolnitx sledu`}ie tri {aga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L TT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z programmy wyzwatx CALL "ESCAPE-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aktor komandnoj stroki operacionnoj sistemy TSX-PLUS</w:t>
        <w:tab/>
        <w:t>po~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nostx` sowmestim s analogi~nym redaktorom operacionnoj sist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-11. wse ve SL-redaktor na{ej</w:t>
        <w:tab/>
        <w:t>sistemy</w:t>
        <w:tab/>
        <w:t>imeet sledu`}ie</w:t>
        <w:tab/>
        <w:t>otli~iq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e zadejstwowana klawi{a "PF2" (klawi{a HELP-pomo}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e funkcioniruet revim obu~eniq SET SL LEA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e zadejstwowana wozmovnostx</w:t>
        <w:tab/>
        <w:t>oprosa terminala SET SL</w:t>
        <w:tab/>
        <w:t>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kolxku ispolxzuetsq</w:t>
        <w:tab/>
        <w:t>sistemnaq informaciq o tipe dan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gnoriruetsq</w:t>
        <w:tab/>
        <w:t>opciq SET SL SYS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aksimalxnaq</w:t>
        <w:tab/>
        <w:t>dlina redaktiruemoj stroki (komandy ili</w:t>
        <w:tab/>
        <w:t>polq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h)</w:t>
        <w:tab/>
        <w:t>ograni~ena 80-x` simwolami. opciq SET SL WIDTH=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ruetsq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klawi{a LINE</w:t>
        <w:tab/>
        <w:t>FEED (perewod stroki) uni~tovaet slowo slewa 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u}ej</w:t>
        <w:tab/>
        <w:t>pozicii</w:t>
        <w:tab/>
        <w:t>kursora. "tehni~eski" |to wyglqdit tak:</w:t>
        <w:tab/>
        <w:t>uni~tova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y, stoq}ie wlewo ot kursora do blivaj{ego</w:t>
        <w:tab/>
        <w:t>ograni~it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(ograni~itelx -</w:t>
        <w:tab/>
        <w:t>|to odin iz simwolow: probel, simwol tabulq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qtaq</w:t>
        <w:tab/>
        <w:t>ili znak rawenstw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klawi{a "strelka wwerh" movet ispolxzowatxsq</w:t>
        <w:tab/>
        <w:t>dlq wyda~i l`boj</w:t>
      </w:r>
    </w:p>
    <w:p>
      <w:pPr>
        <w:pStyle w:val="PreformattedText"/>
        <w:bidi w:val="0"/>
        <w:spacing w:before="0" w:after="0"/>
        <w:jc w:val="left"/>
        <w:rPr/>
      </w:pPr>
      <w:r>
        <w:rPr/>
        <w:t>iz dwuh</w:t>
        <w:tab/>
        <w:t>komandnyh strok. powtornye navatiq na |tu klawi{u priwodqt</w:t>
      </w:r>
    </w:p>
    <w:p>
      <w:pPr>
        <w:pStyle w:val="PreformattedText"/>
        <w:bidi w:val="0"/>
        <w:spacing w:before="0" w:after="0"/>
        <w:jc w:val="left"/>
        <w:rPr/>
      </w:pPr>
      <w:r>
        <w:rPr/>
        <w:t>k posledowatelxnoj smene samoj poslednej iz wwodq}ihsq str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poslednej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spolxzowanie  SL-redaktora pri wwode po makrokomande '.TTY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riwodit k poqwleni`</w:t>
        <w:tab/>
        <w:t>nowoj stroki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redaktor komandnoj stroki wypolnen w</w:t>
        <w:tab/>
        <w:t>wide owerlejnogo segm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ionnoj sistemy TSX-PLUS i</w:t>
        <w:tab/>
        <w:t>po|tomu</w:t>
        <w:tab/>
        <w:t>ne trebuet ispolxzow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jwera psewdo-ustrojstwa 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enie zna~enij klawi{ polxzowat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operacionnoj sisteme tsxp su}estwuet wozmovnostx polxzowatel`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watx simwolxnu` stroku, kotoraq budet  podstawlqtxsq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oj wmesto</w:t>
        <w:tab/>
        <w:t>kakogo-libo simwola wsqkij raz,</w:t>
        <w:tab/>
        <w:t>pri wwode |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a. ~a}e wsego |to</w:t>
        <w:tab/>
        <w:t>sredstwo ispolxzuetsq  dlq podstanowki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tanowleniq sootwetstwiq) wmesto naibolee ~asto ispolxzuemy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 operacionnoj sistemy opredelennyh klawi{</w:t>
        <w:tab/>
        <w:t>funkcionalx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wiatury. krome togo |to sredstwo udobno ispolxzowatx</w:t>
        <w:tab/>
        <w:t>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eny opredelennoj, ~asto wstre~a`}ejsq pri wa{ej rab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xnoj stroki, na odnj iz funkcionalxnyh klawi{. takaq</w:t>
      </w:r>
    </w:p>
    <w:p>
      <w:pPr>
        <w:pStyle w:val="PreformattedText"/>
        <w:bidi w:val="0"/>
        <w:spacing w:before="0" w:after="0"/>
        <w:jc w:val="left"/>
        <w:rPr/>
      </w:pPr>
      <w:r>
        <w:rPr/>
        <w:t>swqzx movet bytx ustanowlena mevdu absol`tno proizwolx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owoj strokoj i po~ti l`boj</w:t>
        <w:tab/>
        <w:t>klawi{ej termin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stanowku opredelennogo zna~eniq wmesto klawi{y wypoln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aktor komandnoj stroki (SL-redaktor). po|tomu podstanow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 wypolnqtxsq tolxko wo wwodimoj s terminala informa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batywaemoj SL-redaktorom (estestwenno, wkl`~enny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zadaniq zna~enij kakih-libo</w:t>
        <w:tab/>
        <w:t>klawi{ ispolxzuetsq k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ionnoj  sist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DEFINE KEY</w:t>
        <w:tab/>
        <w:t>[/kl`~i] klw{ "strok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lw{ - nazwanie</w:t>
        <w:tab/>
        <w:t>opredelqemoj klawi{y (obratite wnimenie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nno nazwanie</w:t>
        <w:tab/>
        <w:t>klawi{y, a ne "navatie"</w:t>
        <w:tab/>
        <w:t>na n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oka" - opredelqemoe</w:t>
        <w:tab/>
        <w:t>zna~enie dannoj</w:t>
        <w:tab/>
        <w:t>klawi{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imer, w sledu`}ej komande opredelqetsq, ~to</w:t>
        <w:tab/>
        <w:t>pri kav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e (navatii)</w:t>
        <w:tab/>
        <w:t>klawi{y</w:t>
        <w:tab/>
        <w:t>PF2 (klawi{a HELP) wmesto nee SL-red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stawit stroku (komandu) SHOW</w:t>
        <w:tab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</w:t>
        <w:tab/>
        <w:t>KEY  PF2  "SHOW</w:t>
        <w:tab/>
        <w:t>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stawlqemoe zna~enie (stroka)</w:t>
        <w:tab/>
        <w:t>dolvno zanimatx</w:t>
        <w:tab/>
        <w:t>ne bolee 64 baj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qti (t.e. imetx dlinu ne bolee 64 simwolow).</w:t>
        <w:tab/>
        <w:t>teku}ie</w:t>
        <w:tab/>
        <w:t>zna~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azwaniq opredelennyh</w:t>
        <w:tab/>
        <w:t>klawi{ (opredelennyh polxzowatelem podstanow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no prosmotretx po komande SHOW 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podstawlqemaq wmesto klawi{y stroka ni w na~ale, ni w konc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ervit probelow,  simwola @ (kommer~eskoe |t)</w:t>
        <w:tab/>
        <w:t>i uprawlq`}i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ow, to movno opuskatx ograni~itelxnye kawy~ki. takim obraz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ydu}aq komanda movet bytx prawilxno</w:t>
        <w:tab/>
        <w:t>wwedena</w:t>
        <w:tab/>
        <w:t>i w sledu`}em w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</w:t>
        <w:tab/>
        <w:t>KEY  PF2  SH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ve</w:t>
        <w:tab/>
        <w:t>w polstawlqemoj</w:t>
        <w:tab/>
        <w:t>stroke sodervitsq simwol @ w l`bom 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te, to nali~ie ograni~itelxnyh kawy~ek obqzatelxno.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`}em primere opredelqetsq,</w:t>
        <w:tab/>
        <w:t>~to navatie klawi{y PF2</w:t>
        <w:tab/>
        <w:t>dol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rowatxsq komandoj zapuska kommandnogo</w:t>
        <w:tab/>
        <w:t>faj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</w:t>
        <w:tab/>
        <w:t>KEY  PF2  "@DL3:CMDF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wy</w:t>
        <w:tab/>
        <w:t>hotite w ka~estwe opredelqemoj klawi{y zadatx kakoj-libo</w:t>
      </w:r>
    </w:p>
    <w:p>
      <w:pPr>
        <w:pStyle w:val="PreformattedText"/>
        <w:bidi w:val="0"/>
        <w:spacing w:before="0" w:after="0"/>
        <w:jc w:val="left"/>
        <w:rPr/>
      </w:pPr>
      <w:r>
        <w:rPr/>
        <w:t>iz uprawlq`}ih simwolow</w:t>
        <w:tab/>
        <w:t>(a |to tove wozmovno), to on nazyw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 opisywaemoj komande kombinaciej znaka</w:t>
        <w:tab/>
        <w:t>wstawki</w:t>
        <w:tab/>
        <w:t>(tilxda, ^)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nem klawi{y,</w:t>
        <w:tab/>
        <w:t>navimaemoj, odnowremenno s CTRL. pri~em</w:t>
        <w:tab/>
        <w:t>oba simw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vny obqzatelxno bytx</w:t>
        <w:tab/>
        <w:t>zakl`~eny w kawy~ki. w sledu`}em pri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ywaetsq, ~to pri wwode uprawlq`}ego</w:t>
        <w:tab/>
        <w:t>t (CTRL/T), budet wydawatxsq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ionnoj sisteme zapros teku}ego wremeni dnq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</w:t>
        <w:tab/>
        <w:t>KEY /LETTER /NOECHO  "^T"  SHOW</w:t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menitx ranee nazna~ennoe zna~enie klawi{y ili</w:t>
        <w:tab/>
        <w:t>uprawlq`}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a</w:t>
        <w:tab/>
        <w:t>movno, wwedq komandu DEFINE KEY</w:t>
        <w:tab/>
        <w:t>bez ukazaniq podstawlqem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~eniq. takim</w:t>
        <w:tab/>
        <w:t>obrazom, ~toby "wyswoboditx" posle na{ih prime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wi{u</w:t>
        <w:tab/>
        <w:t>PF2 dostato~no wwes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</w:t>
        <w:tab/>
        <w:t>KEY  PF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nivesledu`}ej</w:t>
        <w:tab/>
        <w:t>tablice</w:t>
        <w:tab/>
        <w:t>ukazywa`tsq wse</w:t>
        <w:tab/>
        <w:t>ispolxzuemye nazw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ena)</w:t>
        <w:tab/>
        <w:t>klawi{.</w:t>
        <w:tab/>
        <w:t>kak wy uwidite,</w:t>
        <w:tab/>
        <w:t>ih movno ispolxzowatx 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ennyh revimah raboty SL-redak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ena  opredelqemyh  klawi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wanie  klawi{y</w:t>
        <w:tab/>
        <w:t>I    k l a w i {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wi{y, kotorye movno</w:t>
        <w:tab/>
        <w:t>opredelqtx tolxko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ote</w:t>
        <w:tab/>
        <w:t>SL-redaktora w KED-revime (dopolnitelxn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P0, KP1, ... KP9</w:t>
        <w:tab/>
        <w:t>I  cifry 0,1,...9 na cifrowo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 paneli klawia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</w:t>
        <w:tab/>
        <w:tab/>
        <w:t>I  klawi{a "." (to~ka) 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 cifrofoj klawi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</w:t>
        <w:tab/>
        <w:tab/>
        <w:t>I  klawi{a "," (zapqta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 na cifrowoj klawi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S</w:t>
        <w:tab/>
        <w:tab/>
        <w:t>I  klawi{a "-" (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 na cifrowoj klawi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ab/>
        <w:t>I  klawi{a "ENTER" (ww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 na cifrowoj klawi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wi{y, kotorye nelxzq ispolxzowatx w</w:t>
        <w:tab/>
        <w:t>KED-rev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1,</w:t>
        <w:tab/>
        <w:t>PF2, PF3, PF4</w:t>
        <w:tab/>
        <w:t>I  klawi{y s sootwetstwu`}i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 nadpisqmi (PF1,PF2,PF3,PF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</w:t>
        <w:tab/>
        <w:tab/>
        <w:t>I  klawi{a strelka ww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</w:t>
        <w:tab/>
        <w:tab/>
        <w:t>I  klawi{a strelka wni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</w:t>
        <w:tab/>
        <w:tab/>
        <w:t>I  klawi{a strelka wle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</w:t>
        <w:tab/>
        <w:tab/>
        <w:t>I  klawi{a strelka wpra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</w:t>
        <w:tab/>
        <w:tab/>
        <w:t>I  klawi{a "FIND" (poisk) 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 klawiature terminala</w:t>
        <w:tab/>
        <w:t>VT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</w:t>
        <w:tab/>
        <w:tab/>
        <w:t>I  klawi{a "INSERT HERE"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 klawiature terminala</w:t>
        <w:tab/>
        <w:t>VT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</w:t>
        <w:tab/>
        <w:tab/>
        <w:t>I  klawi{a "REMOVE"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 klawiature terminala</w:t>
        <w:tab/>
        <w:t>VT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</w:t>
        <w:tab/>
        <w:tab/>
        <w:t>I  klawi{a "SELECT"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 klawiature terminala</w:t>
        <w:tab/>
        <w:t>VT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</w:t>
        <w:tab/>
        <w:tab/>
        <w:t>I  klawi{a "NEXT SCREEN"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 klawiature terminala</w:t>
        <w:tab/>
        <w:t>VT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</w:t>
        <w:tab/>
        <w:tab/>
        <w:t>I  klawi{a "PREV SCREEN"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 klawiature terminala</w:t>
        <w:tab/>
        <w:t>VT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  <w:tab/>
        <w:tab/>
        <w:t>I  klawi{a "HELP" (pomo}x) 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 klawiature terminala</w:t>
        <w:tab/>
        <w:t>VT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  <w:tab/>
        <w:tab/>
        <w:t>I  klawi{a "DO"</w:t>
        <w:tab/>
        <w:t>(delatx)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 klawiature terminala</w:t>
        <w:tab/>
        <w:t>VT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, F7, ....</w:t>
        <w:tab/>
        <w:t>F20</w:t>
        <w:tab/>
        <w:t>I  fukcionalxnye   klawi{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 werhnego   rqda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 klawiature terminala</w:t>
        <w:tab/>
        <w:t>VT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kl`~aetsq dlq raboty i</w:t>
        <w:tab/>
        <w:t>wykl`~aetsq sredstwo poddervki</w:t>
        <w:tab/>
        <w:t>polxzowatelxsk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eniq zna~enij klawi{ i uprawlq`}ih simwolow komandoj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 SL</w:t>
        <w:tab/>
        <w:t xml:space="preserve"> [NO]SUBSTIT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umol~ani`, posle wkl`~eniq redaktora</w:t>
        <w:tab/>
        <w:t>komandnoj stroki ustanawliw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m raboty SUBSTITUTE</w:t>
        <w:tab/>
        <w:t>(podstanowka razre{ena). pri rabote redaktora w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m revime, on</w:t>
        <w:tab/>
        <w:t>proizwodit podstanowku zadannogo zna~eniq pri navat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em  opredelennyh  klawi{ na klawiature terminala, ili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ytke</w:t>
        <w:tab/>
        <w:t>wwesti opredelennye uprawlq`}ie</w:t>
        <w:tab/>
        <w:t>simwoly. pri |tom, esli</w:t>
        <w:tab/>
        <w:t>w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qete zna~enie odnoj iz klawi{ cifrowoj klawiatury (za iskl`~en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wi{ PF), to SL-redaktor dolven rabotatx w KED-revime</w:t>
        <w:tab/>
        <w:t>(SET SL</w:t>
        <w:tab/>
        <w:t>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jte w widu, ~to drajwer PI, kotoryj uprawlqet konsolxnym terminal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 ma{inah (kompx`terah)</w:t>
        <w:tab/>
        <w:t>serii PROFESSIONAL oby~no obespe~iwaet na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.e. na konsolxnom terminale) poddervku VT100,</w:t>
        <w:tab/>
        <w:t>a ne VT200. po|tomu, 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wilo, na |toj konsoli nelxzq</w:t>
        <w:tab/>
        <w:t>opredelqtx klawi{y werhnego funkcionalx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qda i klawi{y "DO", "HELP" i t.d. odnako su}estwuet wozmovnostx razre{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konsoli ('PRO' - prinqtoe w</w:t>
        <w:tab/>
        <w:t>originalxnoj literature</w:t>
        <w:tab/>
        <w:t>sokra}enie 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. prime~anie perewod~ika) podderviwatx operacii, sowmestim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VT200. dlq |togo na taku` konsolx posylaetsq uprawlq`}aq posledowatelxno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" &lt;ESC&gt;</w:t>
        <w:tab/>
        <w:t>[ ?39  " (dannaq posledowatelxnostx zakan~iwaetsq w originalx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e bukwoj |j~-malenxkoe. na</w:t>
        <w:tab/>
        <w:t>ote~estwennyh terminalah analogi~nyj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 imeet simwol h werhnego (russkogo, kirillica) registra. prime~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wod~i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opredelennaq wami podstanowka klawi{y ne rabotaet,</w:t>
        <w:tab/>
        <w:t>to prev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go prowerxte, prawilxno-li wypolneno</w:t>
        <w:tab/>
        <w:t>samo nazna~enie. |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etsq s pomo}x` komandy SHOW</w:t>
        <w:tab/>
        <w:t>KEYS. esli zdesx wse w porqd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 pomo}x` komandy SHOW SL ubeditesx,</w:t>
        <w:tab/>
        <w:t>~to sredstwo poddervk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stanowki wkl`~eny i redaktor</w:t>
        <w:tab/>
        <w:t>komandnoj stroki rabotaet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twetstwu`}em</w:t>
        <w:tab/>
        <w:t>revime (naprimer, w KED-revime,</w:t>
        <w:tab/>
        <w:t>pri ispolxzowa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wi{ s cifrowoj paneli wa{ej klawiatu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y movete zadatx podstanowo~noe</w:t>
        <w:tab/>
        <w:t>zna~enie dave klawi{e, kotoraq</w:t>
      </w:r>
    </w:p>
    <w:p>
      <w:pPr>
        <w:pStyle w:val="PreformattedText"/>
        <w:bidi w:val="0"/>
        <w:spacing w:before="0" w:after="0"/>
        <w:jc w:val="left"/>
        <w:rPr/>
      </w:pPr>
      <w:r>
        <w:rPr/>
        <w:t>oby~no ispolxzuetsq dlq</w:t>
        <w:tab/>
        <w:t>wypolneniq opredelennoj</w:t>
        <w:tab/>
        <w:t>funk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-redaktora (naprimer,</w:t>
        <w:tab/>
        <w:t>klawi{a</w:t>
        <w:tab/>
        <w:t>"strelka wwerh"). w takom slu~a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y~noe</w:t>
        <w:tab/>
        <w:t>zna~enie |toj klawi{y otmenqetsq i rabotaet ustanowlen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komandy DEFINE KEY opredeleny sledu`}ie kl`~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[NO]ECHO - opredelqet,</w:t>
        <w:tab/>
        <w:t>budet-li pri podstanowke wyswe~iwatx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|krane podstawlqemaq</w:t>
        <w:tab/>
        <w:t>stroka.</w:t>
        <w:tab/>
        <w:t>po umol~ani` ustanawliw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m /ECHO (wyswe~iwan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[NO]TERMINATE - opredelqet, nado-li dobawlqtx w konec podstaw-</w:t>
      </w:r>
    </w:p>
    <w:p>
      <w:pPr>
        <w:pStyle w:val="PreformattedText"/>
        <w:bidi w:val="0"/>
        <w:spacing w:before="0" w:after="0"/>
        <w:jc w:val="left"/>
        <w:rPr/>
      </w:pPr>
      <w:r>
        <w:rPr/>
        <w:t>lqemrj stroki simwoly wozwrata karetki i perewoda stroki.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i</w:t>
        <w:tab/>
        <w:t>w ka~estwe podstawlqemoj stroki</w:t>
        <w:tab/>
        <w:t>~asti komandy rek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tsq ispolxzowatx revim /NOTERMINATE.</w:t>
        <w:tab/>
        <w:t>zapre}eno odnowremen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e</w:t>
        <w:tab/>
        <w:t>kl`~ej /NOTERMINATE i /NOECHO. primer: opredel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wi{y</w:t>
        <w:tab/>
        <w:t>PF2 - zamenqetsq pqtx` simwolami: slowom HELP i</w:t>
        <w:tab/>
        <w:t>probel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 nego. bez</w:t>
        <w:tab/>
        <w:t>zawer{eniq stroki (t.e.</w:t>
        <w:tab/>
        <w:t>bez wk i p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DEFINE  KEY/NOTERMINATE  PF2  "HELP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[NO]GOLD - ukazywaet, opredelqetsq-li sama zadawaemaq w |t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e</w:t>
        <w:tab/>
        <w:t>DEFINE klawi{a,</w:t>
        <w:tab/>
        <w:t>ili ona</w:t>
        <w:tab/>
        <w:t>ve s prefiksnym</w:t>
        <w:tab/>
        <w:t>navatiem k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{y GOLD (PF1). t.e. |tot kl`~</w:t>
        <w:tab/>
        <w:t>pozwolqet delatx dwuhkrat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eniq klawi{. esli zadano</w:t>
        <w:tab/>
        <w:t>/GOLD, to podstanowka bu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woditxsq w</w:t>
        <w:tab/>
        <w:t>tom slu~ae, kogda wy navmete sna~ala na</w:t>
        <w:tab/>
        <w:t>PF1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LD),</w:t>
        <w:tab/>
        <w:t>a zatem</w:t>
        <w:tab/>
        <w:t>na zadannu` klawi{u. pri /NOGOLD (po umol~ani`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stanowka rabotaet oby~nym obrazom (bez prefiksnogo navatiq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ih-libo drugih klawi{). esli</w:t>
        <w:tab/>
        <w:t>w kakom-libo  iz opredelenij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 ispolxzowana klawi{a PF1, to ispolxzowanie /GOLD zapre}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 sledu`}ie komandy opredelq`t podstanowku wmesto &lt;PF2&gt;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y monitora SHOW TIME i wmesto &lt;PF1 PF2&gt; - komandy monit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</w:t>
        <w:tab/>
        <w:t>KEY  PF2  SH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</w:t>
        <w:tab/>
        <w:t>KEY /GOLD  PF2</w:t>
        <w:tab/>
        <w:t>SHO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TTER</w:t>
        <w:tab/>
        <w:t>- ukazywaet, ~to opredelqemaq klawi{a nahoditsq</w:t>
        <w:tab/>
        <w:t>n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onalxnoj klawiature, a na</w:t>
        <w:tab/>
        <w:t>ob}ej paneli, gde raspolov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wi{y</w:t>
        <w:tab/>
        <w:t>bukw, cifr i znakow prepinaniq.</w:t>
        <w:tab/>
        <w:t>esli zadan kl`~</w:t>
        <w:tab/>
        <w:t>/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 nazwanie klawi{y dolvno zadawatx klawi{u ne iz funkcio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xnoj ~asti klawiatury.</w:t>
        <w:tab/>
        <w:t>wmeste s kl`~oM</w:t>
        <w:tab/>
        <w:t>/LETTER</w:t>
        <w:tab/>
        <w:t>movno zada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l`~ /GOLD, dlq</w:t>
        <w:tab/>
        <w:t>opredeleniq podstanowki</w:t>
        <w:tab/>
        <w:t>s prefiksnym navat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wi{y</w:t>
        <w:tab/>
        <w:t>PF1. po</w:t>
        <w:tab/>
        <w:t>umol~ani` ustanawliwaetsq revim</w:t>
        <w:tab/>
        <w:t>/NOLETTER.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`}ix komandah opredelqetsq</w:t>
        <w:tab/>
        <w:t>podstanowka znaka "re{etki"</w:t>
      </w:r>
    </w:p>
    <w:p>
      <w:pPr>
        <w:pStyle w:val="PreformattedText"/>
        <w:bidi w:val="0"/>
        <w:spacing w:before="0" w:after="0"/>
        <w:jc w:val="left"/>
        <w:rPr/>
      </w:pPr>
      <w:r>
        <w:rPr/>
        <w:t>(#) wmesto znaka dollara (na ote~estwennyh terminalah -</w:t>
        <w:tab/>
        <w:t>znak $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omandu SHOW JOBS, wmesto posledowatelxnosti &lt;PF1 $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</w:t>
        <w:tab/>
        <w:t>KEY /LETTER/NOTERMINATE</w:t>
        <w:tab/>
        <w:t xml:space="preserve"> $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</w:t>
        <w:tab/>
        <w:t>KEY /LETTER /GOLD   $  SHOW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mena ili pereopredelenie ranee zadanogo zna~eniq podstanowki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sto kakoj-libo klawi{y proizwoditsq pri wykl`~ennoj poddervk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stanowok. po|tomu wy, esli woznikla neobhodimostx otmen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 pereopredelitx zadannu` podstanowku, sna~ala dolvny</w:t>
        <w:tab/>
        <w:t>ww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u</w:t>
        <w:tab/>
        <w:t>SET SL NOSUBSTITUTE, wykl`~a`}u` proizwedenie podstanow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tem, s pomo}x` komandy DEFINE</w:t>
        <w:tab/>
        <w:t>KEY, wy</w:t>
        <w:tab/>
        <w:t>proizwodite pereopredel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 otmenu podstanowki ukazywaemoj w komandn klawi{y. posle |to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neobhodimosti, snowa wkl`~aete podstanowki:</w:t>
        <w:tab/>
        <w:t>SET SL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stawlqemaq stroka movet sodervatx i uprawlq`}ie simwoly.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go neobhodimo, wo-perwyh, ~toby takaq stroka</w:t>
        <w:tab/>
        <w:t>byla zakl`~ena w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y~ki. a wo-wtoryh, uprawlq`}ij simwol zadaetsq posledowatelxnostx`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znak wstawki (t.e. ^)+simwol&gt;.</w:t>
        <w:tab/>
        <w:t>naprimer, w sledu`}ej k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qetsq podstanowka wmesto</w:t>
        <w:tab/>
        <w:t>klawi{y</w:t>
        <w:tab/>
        <w:t>nolx cifrowoj klawia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awlq`}ego simwola CTRL/U (SL-redaktor dolven</w:t>
        <w:tab/>
        <w:t>rabotatx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m w KED-revi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DEFINE  KEY /NOTERMINATE</w:t>
        <w:tab/>
        <w:t>KP0  "^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motrq na to,</w:t>
        <w:tab/>
        <w:t>~to obozna~aetsq uprawlq`}ij simwol dwumq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kami, w podstawlqemoj stroke</w:t>
        <w:tab/>
        <w:t>on prinimaetsq za o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komanda DEFINE KEY</w:t>
        <w:tab/>
        <w:t>s podstawlqemoj</w:t>
        <w:tab/>
        <w:t>strokoj, soderva}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awlq`}ij simwol, nahoditsq w</w:t>
        <w:tab/>
        <w:t>komandnom fajle, to simw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stawki</w:t>
        <w:tab/>
        <w:t>(^) dolven bytx</w:t>
        <w:tab/>
        <w:t>produblirowan.takim obrazom, predydu}a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, raspolovennaq w komandnom fajle, dolvna imetx w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DEFINE  KEY/NOTERMINATE  KP0 "^^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obnym ve obrazom movno opredelitx posledowatelxno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/W</w:t>
        <w:tab/>
        <w:t>cifra&gt;,</w:t>
        <w:tab/>
        <w:t>wyzywa`}u` prekl`~enie na drugoj pod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ako |to menee proizwoditelxno, ~em realxnyj wwod CTRL/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ifry, poskolxku perekl`~enie</w:t>
        <w:tab/>
        <w:t>po "odino~noj" klawi{e mo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woditxsq tolxko togda, kogda wwod obrabatywaetsq redakto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noj stroki. t.e. perekl`~enie na drugoj podprocess nelxzq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et proizwesti wo wremq wypolneniq na</w:t>
        <w:tab/>
        <w:t>dannom processe</w:t>
        <w:tab/>
        <w:t>kakoj-li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y. i wse ve - primer. |ta komanda opredelqet podstanowk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dowatelxnosti &lt;CTRL/W 1&gt;, wyzywa`}ej perekl`~eni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process s otnositelxnym nomerom 1, wmesto klawi{y PF2: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DEFINE  KEY/NOTERMINATE  PF2  "^W1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opredelenie</w:t>
        <w:tab/>
        <w:t>podstanowki klawi{y budet unasledowano 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wi~nogo processa pri</w:t>
        <w:tab/>
        <w:t>iniciirowanii podproce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eniq  podstanowok klawi{</w:t>
        <w:tab/>
        <w:t>dlq kavdogo zadaniq hranq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 lokalxno-imenowannoj oblasti s imenem</w:t>
        <w:tab/>
        <w:t>'KEYDEF'. |ta obla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qti zadaniq sozdaetsq pri wwode perwogo opredeleniq klawi{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.e. pri wwode</w:t>
        <w:tab/>
        <w:t>perwoj komandy DEFINE KEY zadaniq) i uni~tov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otmene poslednego iz su}estwu`}ih opredelenij (t.e.</w:t>
        <w:tab/>
        <w:t>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e pusto komandy DEFINE KEY s poslednej iz opredelennyh ra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wi{), libo po zawer{enii dannogo zadaniq. razmer obl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EF (w bajtah) rawen</w:t>
        <w:tab/>
        <w:t>KEYMAX*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-THE END OF 1-S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