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programma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MON - |to dinami~eskaq interaktiwnaq sluvebnaq programma, koto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uetsq dlq wywoda informacii ob aktiwnosti sistemy na terminaly ti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XX, VT1XX, VT52, ADM3A, TVI-912 ili HAZEL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a ispolxzuetsq dlq togo, ~toby okazatx pomo}x administrat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pri optimizacii ispolxzowaniq resursow sistemy i ocen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ulxtata ego dejstwij po nastrojke sistemy. SYSMON movet tak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txsq oby~nym polxzowatelem dlq polu~eniq swedeni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a`}ihsq  harakteristik zagruvennoj sistemy i ispolxz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sow. ona postoqnno obespe~iwaet dinami~eskij wywod na |k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ii ob ispolxzowanii processora i ustrojstw wwoda-wywo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oqnii zadaniq, sostoqnii terminala, sostoqnii kanala soob}eni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stogrammu ispolxzowaniq wremeni polxzowatelem, sodervanii k|{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a,  ispolxzowanii k|{iruemyh dannyh i sostoqnii ustrojstw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SYSMON beret bolx{u` ~astx informacii iz wnutrennih ta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TSX-PLUS i trebuet ispolxzowaniq emt sist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dlq otobraveniq na fizi~esku` pamqtx. po|tomu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x dolven imetx priwilegi` MEMMAP, ili |ta priwileg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vna bytx ukazana dlq SYSMON w tablice ustanowlennyh 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SYSMON po umol~ani` ustanowlena s priwilegiej MEM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pe~iwaq ee zapusk s sistemnogo diska. esli |ta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etsq bez priwilegii MEMMAP, to polxzowatelx polu~it soob}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SYSMON-E-MEMMAP PRIVILEGE REQUIRED TO RUN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SYSMON-E-dlq zapuska SYSMON trebuetsq priwilegiq MEM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SYSMON trebuet, ~toby polxzowatelx imel ili priwilegi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, ili SYSPRV pri ispolxzowanii kanala soob}enij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da na |kran. |to sdelano dlq togo, ~toby predotwratitx raskry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ankcionirowannym polxzowatelem imen fajlow i drugoj ne podleva}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kryti` informacii, kotoru` movno peredatx po kanalu soob}e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lq RTSORT, naprimer). esli polxzowatelx popytaetsq zapustitx |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e~atku, ne imeq trebuemyh priwilegij, on polu~it soob}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SYSMON-E-YOU MUST HAVE SYSPRV OR OPER PRIVI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MESSAGE CHAN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SYSMON-E-wy dolvny imetx priwilegii SYSPRV ili 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toby ispolxzowatx kanaly soob}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zapustitx programmu SYSMON na terminalah tipa HAZELTINE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-912, wypolnite pered ee zapuskom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 HAZ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m ve obrazom ustanowite tip terminala ADM pered zapuskom SYS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rminale tipa ADM3A. zametim, ~to esli tip terminala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twetstwuet ni odnomu iz wy{epere~islennyh tipow, to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MON osu}estwit opros terminala, ~toby opredelitx, ne prinadlev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on k klassu VT52, VT100 ili VT200. esli terminal ne otnositsq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 klassam, SYSMON prekratit swoe wypolnenie s wyda~ej soob}e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SYSMON-F-INVALID TERMINAL TYPE FOR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SYSMON-F-neprawilxnyj tip terminala dlq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ie i zapusk programmy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SYSMON awtomati~eski sozdaetsq pri wypolnenii komand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a, kotoryj osu}estwlqet kompanowku sistemy TSX-PLUS. t.k. |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isit ot globalxnoj informacii sistemy, ee nuvno perekompanowy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dyj raz, kogda wnosqtsq izmeneniq w sistemu. esli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ompanowana ne na sistemnom diske, skopirujte fajl SYSMON.SAV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hodnogo ustrojstwa kompanow}ika na SY:. kak tolxko |to bu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elano, wy movete zapustitx programmu SYSMON komand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wy ne hotite pome}atx programmu SYSMON na sistemnyj disk, 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vny ispolxzowatx komandu RUN s polnoj specifikaciej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u SYSMON movno ustanowitx s priwilegiej MEMMAP (slu~aj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ol~ani`), esli ee zapuska`t nepriwilegirowannye polxzowate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~tite, ~to mnogie kartinki, wywodimye na displej, pokazany zde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nogo bolee svato, ~em ih wywodit programma SYSMON. |to sdelano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, ~toby oni pomestilisx na stra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` programmy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TSX-PLUS SYSMON UTILITY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18-NOV-85      14:14:06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NTER SELECTION:             SAMPLE TIME: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(RETURN TO EXIT)       (RETURN DEFAULTS TO 5 SECONDS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.SYSTEM STATUS              6.CPU MODES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2.PROCESS EXECUTION STATUS   7.DIRECTORY CACH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3.TERMINAL STATUS            8.SHARED FILE CACHE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4.MESSAGE CHANNELS           9.GENERALIZED DATA CAC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5.USER TIMES                10.CL DEVICE STATUS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uvebnaq programma SYSMON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bor revima:                   wremq wybor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wk&gt; dlq wyhoda)             (otsutstwie &lt;wk&gt; 5 sek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sostoqnie sistemy             6.revim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sostoqnie wypol-sq processa   7.k|{ kat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sostoqnie terminala           8.k|{ razdelqemogo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kanaly soob}enij              9.k|{ obob}ennyh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wremq polxzowatelq           10.sostoqnie ustrojstwa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 tolxko wy zapustite programmu SYSMON, wy polu~ite |to men` dlq wyb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a kartinki i normy otbora. minimalxnoe wremq wyborki - odna sekunda. 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e ustanowitx  wremq wyborki takim bolx{im, kakoe wam nuv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jte, ~to ispolxzuq maloe wremq wyborki w medlennyh sistem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primer, w sistemah tipa 11/23), movno otricatelxno powliqtx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kci` sistemy woob}e. kogda wy polu~ite kartinku, navmite "wozw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tki", ~toby wernutxsq k me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e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TSX-PLUS SYSMON UTILITY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18-NOV-85      14:14:06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***** SYSTEM STATUS *****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SYSTEM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OTAL UPTIME  00:35:41.0    CUR   TOTAL   PARAMETER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ER TIME     00:08:11.6  94.1%   22.9%   QUAN0 =  2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QUAN1 = 2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/O WAIT TIME 00:01:24.8   4.8%    3.9%   QUAN1A=  2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QUAN1B=  2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WAP WAIT TIME00:00:00.6   0.0%    0.0%   QUAN1C=  1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QUAN2 = 1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DLE TIME     00:26:04.0   0.0%   73.0%   QUAN3 = 2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INTIOC= 3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SER I/O TIME 00:02:13.2 * 6.7%    6.2%   HIPRCT= 4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CORTIM=  2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WAP I/O TIME 00:00:00.6 * 0.0%    0.0%   IOABT =  1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* - TIME IS OVERLAPPED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wremq perekr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tinka "sostoqnie sistemy" sodervit swedeniq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nii wremeni sistemoj, i teku}ie zna~eniq dinami~e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iruemyh parametrow planir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 kolonki sodervat swedeniq ob ispolxzowanii wremeni sistemo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waq kolonka - |to ob}ee wremq, pro{ed{ee s momenta zapu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. (komanda RESET o~i}aet s~et~iki takve, kak esli by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a zanowo zagruv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oraq kolonka - procent ot ob}ego wremeni, kotoryj sistema rabot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te~enii poslednego perioda wyborki. poslednqq kolonka - |to pro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eni, kotoryj sistema rabotala s momenta zagruzki ee ili s mom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~i komand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|krane imeetsq 7 strok informa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waq stroka (TOTAL UPTIME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}ee wremq. |to wremq prO{ed{ee s momenta zagruzk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IME - ispolxzowannoe wremq. wremq, ispolxzowanno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~isleniq, t.e. wremq raboty proces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WAIT TIME - wremq ovidaniq wwoda-wywoda. koli~estwo wreme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nnogo processami polxzowatelq na ovidanie postupl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i ot razli~nyh ustrojstw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WAIT TIME - wremq ovidaniq swopinga. |to wremq, kotoroe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atila na ovidanie zawer{eniq processa swop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 TIME - wremq prostoq. |to wremq, kotoroe sistema istratil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/O TIME - wremq w/w polxzowatelq. |to wremq, kotoroe proce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izrashodowali na wypolnenie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I/O TIME - wremq w/w pri swopinge. |to wremq, kotoroe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tila na zagruzku i wygruzku processow polxzowatelq w pamqtx i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metim, ~to summa procentow ne wsegda rawna 100%. sistema 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u}estwlqet sowme}enie wwoda-wywoda s wy~isleniqmi tak, ~to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~itywatxsq wremq wwoda-wywoda dlq odnogo processa, a w |to wremq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oj process wypolnqet wy~is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metim takve, ~to wypolnenie programmy SYSMON i, w ~astnosti, dejstwitelxn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 otbora zawisqt ot teku}ej zagruzki sistemy i ot ~is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nika`}ih prerywanij realxnogo wremeni. naprimer, wywod raspe~at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prerwan wo wremq pods~eta wremeni ovidaniq wwoda-wyw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 |to wremq mogut izmenitxsq ots~ety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y planirowaniq zadanij wywodqtsq w prawoj ~asti |kr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na~eniq |tih parametrow movno izmenitx dinami~eski wo wremq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onirowaniq sistemy posredstwom koman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e wypolnq`}egosq proc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TSX-PLUS SYSMON UTILITY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18-NOV-85      12:36:29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****** PROCESS EXECUTION STATUS *****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JOB LINE PRI PROGRAM USER NAME SIZE POS RUN   STAT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 ---- --- -------  ------- ---- --- ---  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  1(0) 50  KED      TSX      34  176     WAIT-TT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3  3(0) 50           CRAIG    37  SWP     WAIT-TT INP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7  7(0) 50           TSX      37  429     WAIT-TT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0 10(0) 40           SUPPORT  37  213     WAIT-TT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6  DET. 50  RTSORT   SYSTEM   62  SWP   WAIT-.SPND/.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0 10(1) 50  SYSMON   SUPPORT  28  357  I  TT INPU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1  1(1) 40  MACRO    TSX      62  284  C  CPU BOUD PR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                                    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kavdogo processa w sisteme raspe~atka sostoqnij wypol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w soderv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mer zadaniq (JOB) - nomer processa w sisteme, priswoennyj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mu otdelxnomu processu, podprocessu ili awtonomnomu proces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iniq (LINE) - zdesx ukazywaetsq nomer perwi~nogo process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ks podprocessa |togo processa dlq dannoj perwi~n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indeks podprocessa rawen nul`, togda |tot process - perwi~ny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w |toj kolonke stoit "DET", to |to - awtonomnyj process 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ositsq ni k kak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oritet (PRI) - teku}ij prioritet wypolneniq |togo proc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ypolnq`}aqsq programma (PROGRAM) - imq fajla wypolnq`}ej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olxzowatelx (USER NAME) - imq polxzowatelq, kotoromu prinadlev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esli net imeni polxzowatelq, swqzannogo s |tim proces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wtonomnyj process ili u~etnomu nomeru ne priswoeno imq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sq PPN proc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azmer pamqti (SIZE) - ob'em pamqti w kb (1024b), koto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proces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olovenie pamqti (POS) - na~alo oblasti processa w pamq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ravennoe w kb ot na~ala fizi~eskoj pamqti. SWP - ozna~aet, ~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en swoping processa iz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stoqnie wypolneniq (RUN) - wse processy, kotorye nahodqtsq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oqnii ovidaniq, klassificiru`tsq libo kak interaktiwnye (I), li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wy~islitelxnye (C), w zawisimosti ot wida wypolnqemoj rab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ku}ee sostoqnie (STATE) - to, ~to delaet process w nastoq}ee wrem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y sledu`}ie sostoq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wedennoe sostoqnie     ego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TIME STATE          wypolnqetsq wysokoprioritetn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realxnogo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INPUT-SING CHAR ACT   wwodnoj simwol tolxko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qt w revime pozna~n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tiw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INPUT DONE            tolxko ~to prinqt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tiw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OUTPUT FUFFER EMPTY   wywodnoj bufer terminala p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ACTIVE COMPUTE      wypolnqetsq process, ime`}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aktiwnyj prio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 WAIT COMPLETION    zawer{enie zaprosa .TWAIT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M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OUTPUT BUFFER LOW     gotownostx dlq prodol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ywoda programm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COMPLETION           pereda~a pri wwode-wyw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awer{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BOUND                normalxnoe wypolnenie proc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PRIORITY COMPUTATION wypolnenie nizkopriorite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I/O QUEUE ELEMENT   ovidanie |lementa o~eredi w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MAPPED I/O BUFFER   ovidanie, poka stanet dostup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CACHE CONTROL BLOCK opredelenie poloveniq uprawlq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ego bloka k|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PROC CONTEXT BLOCK  ovidanie dostupa k bloku ko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sta proc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USR DATA ACCESS     ovidanie dostupa k dannym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I/O COMPLETION      ovidanie zawer{eniq op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oda/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TT OUTPUT BUF FULL  wywodnoj bufer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apo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LOCKED BLOCK        trebuetsq zakrepleni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j bloka razdelennogo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SYSTEM MESSAGE BUF  ovidanie oswobovd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stemnogo bu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SPOOL FILE SPACE    fajl spulinga w nastoq}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emq zapo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TT INPUT            ovidanie simwola aktiw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SPD ACCESS          ovidanie dostupa k b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nyh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-SPOOL ENTRY         ovidanie uprawlq`}ego bl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jla spu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MESSAGE             ovidanie soob}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.SPND/.RSUM         ovidanie zaprosa .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le .S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TIMED INTERVAL      ovidanie kwanta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-MEMORY EXPANSION    ovidanie ras{ireniq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q 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q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TSX-PLUS SYSMON UTILITY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18-NOV-85      12:37:08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***** TERMINAL STATUS *****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ROCESS NUMBER = 1  (DL)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T LINE NAME   = CONSOLE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T TYPE        =VT100, LOGGED ON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L STATUS      =ENABLED, KED, NOTTYIN, SUBSTITUTE,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ET TT OPTIONS =DEFER ECHO NO8BIT NOFORM NOFORM0 NOC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LC PAGE NOPHONE NOQUIET SCOPE NOSIGN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NOSYSPASSWORD TAB NOTAPE WAIT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PEED . . . . . . 9600   COMMAND FILE INPUT . 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ARITY  . . . . . NONE   ECHO LF AFTER CR . .  ENAB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BITS PER CHAR . . 8      ESCAPE-LETTER ACTIVAT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XOFF SENT . . . . NO     HIGH-EFFISIENCY MODE 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XOFF RESEIVED . . NO     NON-WAIT .TTYIN  . . 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UBOUT FILL CHAR  " "    SINGLE CHAR ACTIVAT  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ELD WIDTH ACTIV  0     TRANSPARANT OUTPUT . 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ELD LIMIT ACTIV  0     SUBPROCESSES . . . .  ENAB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CL SETTING   . . MIDDLE DEFAULT EDITOR . . .  KED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ACTIVATION CHAR . NONE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uvebnaq programma SYSMON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-noqb-85                 12:37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sostoqnie terminala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r processa    = 1  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q linii tt      =kons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tt            =VT100, zaregistrir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oqnie SL      =razre{en, KED, NOTTYIN, SUB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ti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my SET T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orostx..........9600  wh. komandnyj fajl......zapre}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et...........net   |ho-pe~atx LF posle CR. razre{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ow w simwole...8     aktiwaciq po ESCAPE.....zapre}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dan XOFF......net   wysoko|ffektiwnyj revim zapre}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qt XOFF ......net   .TTYIN bez ovidaniq.....zapre}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wol zapolnitelx" "   posimwolxnaq aktiwaciq..zapre}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rina polq ......0     prozra~nyj wywod........zapre{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rani~enie polq..0     podprocessy.............razre{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nowka UCL ..MIDDLE  redaktor po umol~ani`..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woly aktiwacii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raspe~atke sostoqniq terminala wywodqtsq parametry, kotory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oq}ij moment ustanowleny na dannoj terminalxnoj linii, razli~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kteristiki terminala, prinadlevnostx ego, tip processa, s kotor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qzan terminal, i byl li prinqt ili peredan simwol koda ASCII DC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wywode |toj kartinki wam nuvno wwesti nomer processa. on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x polu~en komandoj SYSTAT ili iz raspe~atki sostoqn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q`}ihsq prcessow. esli wy pri |tom wwedete prosto "wozw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etki", to wy polu~ite informaci` o wa{em sobstwennom proc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wy wwedete 0, to wy polu~ite cikli~esku` raspe~atku dlq wse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sanie wywodimyh parametrow sodervitsq w "sprawo~nom rukowodstwe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e~atka kanalow soob}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TSX-PLUS SYSMON UTILITY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18-NOV-85      14:55:13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***** MESSAGE CHANNELS *****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JOB  CHANNEL  MESSAGE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--  -------  ---------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5   RTSORT   SYS:SLSANL.DDF/IT:DRA/SI:250/EOF:134/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KEY:CA2.2:DA58.2:DA60.3:CA222.2:CA224.2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CA16.10:DA91.2:DA87.4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5   RTSORT   SYS:CHCARG.DDF/IT:DRA/SI:250/EOF:134/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KEY:CA222.2:CA224.2:DA87.4:CA16.10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3   TSTMSG   [zapros soob}eniq - p/p zawer{eniq]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3   TGTPRG   [zapros soob}eniq - process ovidaniq]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AXMC =  5  MSCHRS =  200   MAXMSG =  6   MAXMRB = 1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raspe~atke o~eredi soob}enij sodervatsq ovida`}ie soob}eniq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twetstwe`}ie im imena kanalow. |ta informaciq polezna dlq prower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wilxnosti ispolxzowaniq kanalow soob}enij i dlq otladki progr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ispolxzu`t kanaly soob}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|tom primere, stroka komandy sortirowki peredaetsq po kana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b}enij RTSORT bez zapuska RTSORT, ~toby proweritx prawilxno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i informacii (soob}enie ostaetsq w kanale do ego ~te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m ve obrazom wy movete proweritx, ovidaet li process prawilxn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l, ili aktiwen li zapros zawer{eniq. bolee podrobno swedeniq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lah soob}enij sodervatsq w "sprawo~nom rukowodstwe po sist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informacii #ob #ispolxzowanii wremeni polxzowat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TSX-PLUS SYSMON UTILITY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18-NOV-85      14:14:06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*****  USER TIMES  *****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0       25      50      75    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+ - - - + - - - + - - - + - - - +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4[002,002]TSX KED 44 %%%%%%%%%%%%%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1[006,112]SAM DPS 49 %%%%%%%%%%%%%%%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2[006,012]SAM SYSMON 1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WAIT TIME   4 %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IDLE TIME   4 %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+ - - - + - - - + - - - + - - - +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ME - wremq ovidaniq. IDLE TIME - wremq prosto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e~atka wremeni polxzowatelej sodervit dlq kavdogo proce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yj ispolxzowal po krajnej mere odin procent wremeni processora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~enii poslednego perioda wyborki, sledu`}ie weli~iny: 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a, PPN, imq polxzowatelq, imq wypolnq`}ejsq programmy, pro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eni, ispolxzowannogo |tim processom w te~enii poslednego peri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borki, i gistogrammu, opisywa`}u` |tot procent. |ta kartin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zna dlq opredeleniq ispolxzowaniq wremeni processor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tno{eniq mevdu wremeniem raboty processora i wremenem ovid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otoroe wkl`~aet wremq ovidaniq wwoda-wywoda i wremq ovid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pinga) i wremenem prosto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e proces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                                   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TSX-PLUS SYSMON UTILITY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18-NOV-85      14:14:06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*****  CPU MODES  *****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0       25      50      75    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+ - - - + - - - + - - - + - - - +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SER TIME        90   %%%%%%%%%%%%%%%%%%%%%%%%%%%%%%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I/O WAIT TIME    10   %%%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WAP WAIT TIME    0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IDLE TIME         0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SER I/O TIME *  30   %%%%%%%%%%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!       !       !       !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WAP I/O TIME *   0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+ - - - + - - - + - - - + - - - +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* - TIME IS OVERLAPPED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IME      - wremq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WAIT TIME  - wremq ovidaniq w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WAIT TIME - wremq ovidaniq swop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TIME      - wremq prosto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/O TIME  - wremq w/w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I/O TIME  - wremq w/w pri swopi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- wremq perekryw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e~atka sostoqnij processora sodervit te ve swedeniq z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borki, ~to i raspe~atka sostoqnij sistemy, no zde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wleny |ti swedeniq w wide gist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e~atka k|{ katal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TSX-PLUS SYSMON UTILITY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18-NOV-85      14:14:06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*****  DIRECTORY CACHE  *****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PAGE 1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0:TSKMON.SAV              RK0:[UTIL.WORKIT]OUT.DSK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K0:[SYSMON]SYSMON.SAV      RK0:[UTIL]WORKIT.DSK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K0:[UTIL..OUT]SUPER.TXT    RK0:UTIL.DSK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0:KED.SAV                 RK0:SYSMRN.DSK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0:DIR.SAV                 RK0:SYSMGR.DSK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0:PIP.SAV                 RK0:COBOL.DSK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1:TSKMN1.OBJ              DL1:TSKMN3.OBJ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1:TSKMN2.MAC              DL1:TSKMN3.MAC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0:TSXUCL.DAT              DL1:TSKMN3.BAK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0:TSXUC..SAV              RK0:[SYSMON]SYSMON.COM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0:SYSMAC.SML              DL0:STDASN.COM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1:TSKMN1.MAC              DL0:SU05.TSX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0:MACRO.SAV               DL0:ACCESS.TSX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1:TSKMON.BAK              DL0:LOGON.SAV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K0:[SYSMGR]SYSMON.NEW      DL0:SU05B.TSX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0:DEF.COM                 DL1:TSKMN2.BAK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L0:SYSMON.SAV              DL0:DUP.SAV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raspe~atke k|{ kataloga sodervatsq imena fajlow, kotorye nahodq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|{ kataloga. |ti swedeniq movno ispolxzowatx dlq togo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natx, kakie fajly ispolxzu`tsq ~asto, i opredelitx nailu~{ij raz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 kataloga. logi~eskie diski zakl`~eny w kwadratnye skob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fajl, imq kotorogo nahoditsq w k|{, qwlqetsq wlovenny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owenx wlovennosti logi~eskih diskow - bolee dwuh, to kavdyj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}ennyj wnutrennij logi~eskij disk pome~aetsq to~k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e~atka k|{ dannyh razdelen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TSX-PLUS SYSMON UTILITY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18-NOV-85      14:14:06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***** SHARED FILE DATA CACHE *****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CUR      TOTAL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READS FROM SHARED FILES             240       6818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READS FROM DATA CACHE               196       4924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PERCENT READS FROM CACHE             81%        72%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WRITES TO SHARED FILES               30       3328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WRITES THROUGH CACHE                 28       3216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FREE SHARED FILE CHANNELS                       25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LOCKS IN CACHE (NUMDC)                          0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de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FROM SHARED FILES   - koli~estwo operacij ~t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z razdelen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FROM DATA CACHE     - koli~estwo operacij ~t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z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 READS FROM CACHE  - procent operacij ~teniq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SHARED FILES    - koli~estwo operacij zap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 razdelennye faj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ROUGH CACHE      - koli~estwo operacij zap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erez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HARED FILE CHANNELS - koli~estwo swobod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nalow razdelen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IN CACHE           - koli~estwo blokow w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zna~enie parametra NUM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e~atka k|{ dannyh razdelennyh fajlow sodervit informaci` ob ispolxzowa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 blokirowaniq fajlow  sistemy TSX-PLUS. parametr NUMDC oprede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buferow, ispolxzuemyh dlq k|{irowaniq dannyh razdelen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~et~iki wwoda-wywoda movno sbrositx, ispolxzuq komandu monitora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nuvno inogda delatx, t.k. s~et~iki wwoda-wywoda zapisywa`tsq w pamq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 16-bitowye celye ~isla (odno slowo). oni mogut perepolnitxsq pri bolx{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me obrabot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wlennaq zdesx informaciq movet bytx polez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nastrojke procedury k|{irowaniq dannyh. |to delaetsq posredstw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anowki razli~nyh zna~enij parametra NUMDC i analiza skorosti wwoda-wyw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centa wwoda-wywoda, polu~a`}ihsq pri ispolxzowanii k|{irowaniq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ve movno proanalizirowatx drugie |ffekty, takie kak wypoln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a-wywoda iz razdelennyh fajlow dwumq programmami i skorostx wwoda-wyw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azli~nyh ustrojstw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e~atka k|{ obob}ennyh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TSX-PLUS SYSMON UTILITY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18-NOV-85      14:14:06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***** GENERALIZED DATA CACHE *****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CUR    TOTAL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READS FROM MOUNTED DEVICES            57     7968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LOCKS READ FROM MOUNTED DEVICES     292    55629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LOCKS READ FROM CACHE               292    48468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PERCENT BLOCKS READ FROM CACHE       100%      87%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WRITES TO MOUNTED DEVICES            101     4556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LOCKS WRITTEN TO MOUNTED DEVICES    103     8051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LOCKS UPDATED IN CACHE              103    15212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DATA CACHE SIZE (CACHE)                      1000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de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FROM MOUNTED DEVICES       - koli~estwo operac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teniq   s  m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wannogo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READ FROM MOUNTED DEVICES - koli~estwo blokow,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itannyh s montiro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go   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READ FROM  CACHE          - koli~estwo blo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~itannyh   iz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BLOCKS READ FROM CACHE   - procent blo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~itannyh   iz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O MOUNTED DEVICES        - koli~estwo operac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apisi na montiro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ye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WRITTEN TO MOUNTED DEVICES -koli~estwo blo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apisannyh na m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wannye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UPDATED IN CACHE          - koli~estwo obnow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yh blokow w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CHE SIZE                  - razmer k|{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zna~enie para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e~atka pamqti k|{ dannyh sodervit informaci` ob ispolxzowanii sredst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owaniq obob}ennyh dannyh sistemy TSX-PLUS. predstawlennaq zde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q movet bytx poleznoj pri nastrojke sredstwa k|{irowaniq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o movno sdelatx putem ustanowki razli~nyh razmerow k|{ komandoj CACH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l`deniq ih wliqniq na stepenx k|{irowaniq. celx sostoit w tom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delitx dlq k|{irowaniq dannyh stolxko pamqti, skolxko budet |ffektiw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txsq, no takve i ostawitx stolxko swobodnoj pamqti dlq process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xko wozmovno, ~toby minimizirowatx swoping processow. w |tom kontek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stwiq swopinga wkl`~a`t swoping processa w pamqtx i iz pamqti, a tak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me}enie processow w pamqti pri izmenenii ih razmerow, ~toby predostaw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m processam stolxko pamqti, skolxko im nuvno. imejte w widu, ~to i kom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, i komanda RESET sbrasywa`t s~et~iki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e~atka sostoqniq ustrojstw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TSX-PLUS SYSMON UTILITY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18-NOV-85      12:38:02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***** CL DEVICE STATUS *****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L UNIT NUMBER    =  0     (NOT SPOOLED)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SSIGNED TO LINE  =  4      VAX LINK  (DH- 2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N USE BY         = 20      SUPPORT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L SET OPTIONS    = CR DTR NO8BIT NOFORM NOFORM0 LC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taw CTRL LFIN NOLFOUT NOBININ NOBIN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LINE SPEED . . . . . 9600   XOFF SENT . . . . . .  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ARITY . . . . . . . NONE   XOFF RECEIVED . . . .  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BITS PER CHARACTER .    8   READ PENDING  . . . .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LINE WIDTH . . . . .    0.  WRITE PENDING . . . .  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AGE LENGTH  . . . .   66   INPUT RING BUFFER USED 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KIP AT BOTTOM OF PAGE  0   BREAK BEING SENT  . .  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de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USER NUMBER          - nomer ustrojstw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LINE        - nazna~eno na li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 BY               - w ispolxzow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SET OPTIONS          - revimy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EED              - skorostx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               - par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PER CHARACTER      - bitow w simw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DTH              - {irina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LENGTH             - dlina stran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AT BOTTOM OF PAGE  - propusk w konce stran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FF SENT               - XOFF pere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FF RECEIVED           - XOFF prin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PENDING            - ~tenie zaderv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ENDING           - zapisx zaderv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RING BUFFER USED  - ispolxzowano mesta wo whod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lxcewom bu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BEING SENT        - BREAK pos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e~atka sostoqniq ustrojstwa CL sodervit harakteristiki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trojstwa C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oe raspredeleno dlq dannogo processa ili aktiwno im ispolxzuets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zli~nye zna~eniq sostoqniq ustrojstwa. ~toby polu~itx cikli~esku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e~atku dlq wseh ustrojstw CL, wwedite "wozwrat karetki" w otwet na zap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i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 iz programmy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hoda iz programmy SYSMON wwedite simwol "wozwrat karetk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wyjti iz teku}ej raspe~atki, i wwedite "wozwrat karetk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otwet na zapros nomera raspe~atki. |to priwedet k wyhodu iz SYSM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~istke |k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