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PT nastrojka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kolxku kavdaq wy~islitelxnaq ustanowka unikalxna, ne su}estw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ogo optimalxnogo nabora parametrow generacii sistemy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woditelxnostx sistemy zawisit ot ee konfiguracii i ot ee realx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niq. neobhodimo proanalizirowatx wozmovnosti appara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ipy prikladnyh programm, kotorye dolvny na nej wypolnqtxs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osnowe znaniq harakteristik programm i ponimaniq wozmovnoste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cionnoj sistemy, movet bytx prinqto re{enie ob ulu~{en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|ffektiwnosti sistemy. nastrojka sistemy - prostoj process, kotory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owitsq e}e bolee o~ewidnym s rostom opy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kolxku osnownoj funkciej operacionnoj sistemy qwl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enie programm polxzowatelq, naibolee wavnym instrume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rojki sistemy qwlqetsq znanie osobennostej zadanij polxzowatelej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spolxzowaniq imi resurs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de wsego - razumnye nadevdy. nelxzq ovidatx, ~to LSI-11/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diskami, ime`}imi nizku` skorostx, budet rabotatx takve, kak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-11/73 ili PDP-11/44 s wysokoskorostnymi disk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 razli~nyh sistemnyh principa wzaimodejstwu`t drug s drug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q`t na wypolnenie nastrojki: ispolxzowanie pamqti, planirow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eniq zadanij i optimizaciq wwoda-wyw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nie pamq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wqzi s zna~itelxnym umenx{eniem stoimosti pamqti, kotoroe i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to w poslednie neskolxko let, i dostupnostx` modelej |w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ejstwa PDP-11, takih kak 11/23-PLUS, 11/24, 11/44 i 11/73, w kotory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 adresowatx do 4m bajt pamqti, su}estwu`t ogromnye otli~iq w razmer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o~ih sistem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~astx`, sistema TSX-PLUS dostato~no gibkaq i movet horo{o rabot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alenxkih sistemah, i takve, horo{o ispolxzowatx wse preimu}es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 s bolx{oj pamqt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rojka sistemy malo zawisit ot ob'ema dostupnoj pamqti. s to~ki zr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rojki i funkcionirowaniq "malenxkaq" sistema - |to sist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aq imeet nedostato~no pamqti dlq odnowremennogo razme}eniq ws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wnyh zadanij realxnogo wremeni. "bolx{aq" sistema - |to sist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aq imeet bolee ~em dostato~no pamqti dlq razme}eniq wseh aktiwn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danij. "srednqq" po razmeram sistema - |to sistema, kotoraq i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tato~no pamqti dlq razme}eniq bolx{instwa aktiwnyh zadanij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su}estwlqet inogda swoping zadan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dolvna bytx realizowana tak, ~toby t}atelxno nastroenn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lenxkaq" sistema ne ustupala po |ffektiwnosti toj sisteme, kotoraq </w:t>
      </w:r>
    </w:p>
    <w:p>
      <w:pPr>
        <w:pStyle w:val="PreformattedText"/>
        <w:bidi w:val="0"/>
        <w:spacing w:before="0" w:after="0"/>
        <w:jc w:val="left"/>
        <w:rPr/>
      </w:pPr>
      <w:r>
        <w:rPr/>
        <w:t>ulu~{ena putem dobawleniq pamq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nastrojke malenxkoj sistemy glawnoe uslowie sostoit w minimiz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opinga zadanij. |to w swo` o~eredx swoditsq k probleme minimiza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mera operacionnoj sistemy i ob'ema pamqti, kotoraq ispolxzu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ko rabota`}imi priloveniq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nie pamqti sistemo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nie pamqti operacionnoj sistemoj obsuvdaetsq i ill`striru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azdele, ozaglawlennom "wnutrennie swedeniq o sisteme". wy dol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irowatx ispolxzowanie sledu`}ih kompon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eobqzatelxnye sredstwa, takie kak redaktor odnoj stro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k|{irowanie obob}ennyh dannyh, poddervka PLAS, poddervka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xnogo wremeni i t.p.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oli~estwo drajwerow ustrojstw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aspredelenie pamqti dlq tablic zadaniq. |to zawisit, wo-perwy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 koli~estwa sgenerirowannyh w sisteme linij (realxnyh, podprocess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wtonomnyh zadanij), i w menx{ej stepeni, ot razmera simwolxnyh bufe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ow, raspredelennyh dlq kavdoj lin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spolxzowanie razdelennyh rabo~ih sistem, kotorye pozwolq`t mno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qm imetx dostup k ob}ej rabo~ej sist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kolxku operacionnaq sistema wsegda rezidentna, obespe~iwajte 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xnyj razmer. ne wkl`~ajte w nee neispolxzuemye drajwery ustrojst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opredeleniq neispolxzuemyh linij. ne wkl`~ajte bolx{e podprocess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onomnyh zadanij, ~em wy w dejstwitelxnosti budete ispolxzowa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wkl`~ajte neobqzatelxnye sredstwa, kotorye wy ne budete ispolxzo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primer, PLAS, analiz |ffektiwnosti, poddervku realxnogo wreme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kowodstwo po ustanowke sistemy TSX-PLUS" predostawlqet konkretnu`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i` ob ob'eme pamqti, ispolxzuemoj kavdym neobqzatelxnym sredstw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avdoj dopolnitelxnoj liniej razdeleniq wremeni. takie sredstwa, 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aktor odnoj stroki, poddervka PLAS i k|{irowanie dannyh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omendu`tsq dlq malenxkih si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kl`~ajte razdelennye rabo~ie sistemy tolxko, esli wy budete regulq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tx ih  bolee ~em dwumq zadaniqmi. no pomnite, ~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delennye rabo~ie sistemy postoqnno rezidentny w pamqti i rashodu`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asno pamqtx, kogda oni ne ispolxzu`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azywajte razumnye zna~eniq sistemnyh parametrow, takih kak razm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erow wwoda-wywoda terminalow i spulinga. wozmovno, budut nu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ie-libo |kperimenty dlq opredeleniq razmerow buferow, neobhodimyh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dostiveniq udowletworitelxnoj raboty smesi zadanij w wa{ej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kretnoj situacii. sbalansirujte ispolxzowanie nastraiwaemy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nyh parametrow s u~etom togo, ~to wybor sli{kom bolx{ih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~enij sistemnyh parametrow movet priwesti k izli{nemu swopingu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nie pamqti programm polxzowate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del pamqti, nazna~ennyj zadani` w sisteme TSX-PLUS, qwlqetsq dinami~es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go razmer movet izmenqtxsq wremq ot wremeni. kl`~ k optimiz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qti, ispolxzuemoj programmami polxzowatelq, - ustanowitx naimenx{ij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movnyj razmer razdela dlq kavdoj zapuskaemoj progra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'emom pamqti, wydelqemoj dlq zadaniq, movno uprawlqtx tremq sposobam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omandoj monitora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istemnym sluvebnym wyzowom (EM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ogrammoj SETSIZ, kotoraq movet zapisatx w fajl tipa SAV zna~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ywa`}ee. skolxko pamqti wydelitx programme pri ee zapus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 .SETTOP ne izmenqet koli~estwa pamqti, wydelqemoj dlq razdela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by izmenitx razmer razdela wo wremq wypolneniq programmy, nu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tx specialxnyj wyzow emt sistemy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wym {agom w optimizacii ispolxzowaniq pamqti programmoj, qwl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ie, skolxko pamqti dejstwitelxno trebuetsq dlq kavdoj priklad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y. |to leg~e wsego sdelatx putem ispolxzowaniq kom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a MEMORY, ~toby ustanowitx razmer razdela, i zatem, papyta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ustitx prikladnu` progra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zmenqq razmer, ukazywaemyj komandoj MEMORY, wy movete opredel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xnyj ob'em pamqti, neobhodimyj kavdoj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metim, ~to bolx{enstwo programm libo wypolnqetsq, libo ne wypolnqetsq </w:t>
      </w:r>
    </w:p>
    <w:p>
      <w:pPr>
        <w:pStyle w:val="PreformattedText"/>
        <w:bidi w:val="0"/>
        <w:spacing w:before="0" w:after="0"/>
        <w:jc w:val="left"/>
        <w:rPr/>
      </w:pPr>
      <w:r>
        <w:rPr/>
        <w:t>w zawisimosti ot togo, imeetsq li neobhodimoe koli~estwo pamq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ako, nekotorye programmy, takie kak rabo~aq sistema COBOL-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t rabotatx bolee medlenno, esli im wydeleno ograni~ennoe prostrans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qti. sledowatelxno, wy dolvny opredelitx ne tolxko minimalx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i~estwo pamqti, neobhodimoe programme dlq ee zapuska, no i zamet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qnie ograni~ennoj pamqti na wypolnenie progra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minimalxnyj razmer pamqti dlq programmy uve opredelen, mov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polxzowatx programmu SETSIZ, ~toby zapisatx sootwetstwu`}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~enie w fajl 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j programmy, kotoroe awtomati~eski ustanawliwaet razmer razd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wremq ee zapus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distributiwe sistemy TSX-PLUS postawlqetsq komandnyj fajl s ime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IZ.COM dlq ustanowki sootwetstwu`}ih razmerow dlq sistemny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luviwa`}ih programm, takih kak PIP, DIR, KED i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etim, ~to komandnyj fajl SETSIZ.COM nuvno wypolnitx tolxko o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, pri ustanowke sistemy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mer razdela po umol~ani` sleduet ustanawliwatx razumno.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qetsq parametrom generacii DFLM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by uznatx, kak raspredelena pamqtx mevdu sistemoj i polxzowate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 ispolxzowatx komandu SH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ciq planirowaniq zadan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uprawleniq planirowaniem zadanij ispolxzu`tsq wosemx wremen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walow i dwa parametra u~eta wwoda-wyw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 wosemx parametrow wremennyh interwalow sledu`}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0, QUAN1, QUAN1A, QUAN1B, QUAN1C, QUAN2, QUAN3 i COR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 parametra u~eta wwoda-wywoda: INTIOC i HIPRCT. |tim parametram wo wr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cii sistemy priswaiwa`tsq na~alxnye zna~eniq. |ti zna~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 potom izmenitx dinami~eski wo wremq raboty sistemy komandoj w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rametr zna~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, "parametr" - nazwanie odnogo iz desqti parametrow. zna~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ow wremennyh interwalow ukazywaetsq w edinicah, rawny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y. dlq izmeneniq zna~enij |tih sistemnyh parametrow trebu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i operatora. zametim, ~to parametry nastrojki sis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AN0, QUAN1, QUAN1A, QUAN1B, QUAN1C, QUAN2, QUAN3, CORTIM, INTI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IPRCT) qwlq`tsq globalxnymi dlq wseh polxzowatelej i ne mogut bytx izmen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kakoj-libo otdelxnoj lin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 ispolxzowatx komandu SET SIGNAL dlq togo, ~toby kontroliro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kl`~eniq sostoqnij zadaniq. |ta komanda o~enx polezna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wybora zna~enij parametrow planirowaniq. format komandy SE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ij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IGNAL [NO]param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, "parametr" - odin iz sledu`}ih sistemnyh paramet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0, QUAN1, QUAN1A, QUAN1B, QUAN1C, QUAN2, QUAN3, INTIOC, HIPR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da ustanowlena signalizaciq dlq sistemnogo parametra, kavdyj raz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niknowenii perehoda sostoqniq zadaniq iz-za togo, ~to ono dostiglo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~eniq ukazannogo parametra, budet zwu~atx signal na tom termin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otorom ustanowlen signal. |to pozwolqet administratoru sis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l`datx, kak ~asto zadanie izmenqet sostoqnie, pri razli~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~eniqh paramet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 SET SIGNAL dejstwuet dlq kavdoj linii otdelxno i wliqet tolxk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u lini`, kotoraq wydala |tu koman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zaci` movno wkl`~itx dlq l`bogo nabora sistemnyh parametrow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dyj parametr dolven bytx ukazan w otdelxnoj komande SET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kl`~itx signalizaci` dlq otdelxnogo parametra mov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em ukazaniq "NO" pered imenem parametra. movno wykl`~itx signalizaci` 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h parametrow, esli ispolxzowatx sledu`}u` komandu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IGNA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da zadanie prinimaet s terminala simwol aktiwacii, ono klassificiru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"interaktiwnoe" i pome}aetsq w sostoqnie naiwys{ego prioriteta wnu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ppy interaktiwnyh sostoqnij. zadanie ostaetsq w |tom sostoqnii do te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, poka ne projdet QUAN1C edinic wremeni, a zatem perekwalificiruetsq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stoqnie bolee nizkogo prioriteta, ostawaqsx w gruppe interaktiwny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stoqnij zadaniq. planirowanie zadanij w |toj gruppe osu}estwlqetsq p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li~eskomu principu kavdye QUAN1B edinic wrem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li zadanie wypolnqet bolee INTIOC operacij wwoda-wywoda ili prewy{a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1 edinic wremeni do togo, kak osu}estwit priem s terminala sledu`}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a aktiwacii, ono klassificiruetsq kak neinteraktiwnoe i pome}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 neinteraktiwnoe sostoqnie wy~islenij. planirowanie zadanij w |toj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osu}estwlqetsq po cikli~eskomu principu kavdye QUAN2 ed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meni. kogda ve neinteraktiwnoe zadanie ovida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wobovdeniq kakogo-lib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rsa (takogo kak ustrojstwo wwoda-wywoda), |to zadanie pome}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sostoqnie ovidaniq. po zawer{eni` ovidaniq, zadanie pome}aetsq w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teraktiwnoe sostoqnie zawer{eniq ovidaniq, kotoroe imeet bolee wysoki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et, ~em sostoqnie wy~islenij, no bolee nizkij priori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~em interaktiwnye sostoqniq. zadani` razre{aetsq nahoditxsq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toqnii zawer{eniq QUAN1A edinic wremeni, posle ~ego ono perewodi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a w neinteraktiwnoe sostoqnie wy~islen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wybore zna~enij |tih parametrow nuvno rukowodstwowatxsq sledu`}i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m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~enx velatelxno, ~toby interaktiwnye zadaniq, takie kak wwod danny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y redaktirowaniq, klassificirowalisx kak interaktiwnye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dom wme{atelxstwe s terminala. tak, zna~enie QUAN1 nuvno ustanowi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tato~no bolx{im, ~toby ob}ee wremq processora, ispolxzuemo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kladnoj programmoj wo wremq odnogo wzaimodejstwiq, bylo neprerywnym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etim, ~to esli zadanie wypolnqet operacii wwoda-wywoda, s~et~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emeni CPU  priostanawliwaetsq (wremq ne pods~itywaetsq, poka zada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oditsq w sostoqnii ovidaniq) i zapuskaetsq (no ne inicializiruetsq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ow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da operaciq wwoda-wywoda zawer{ae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razdo lu~{e wybratx zna~eniq QUAN1 i INTIOC sli{kom bolx{imi, ~em sli{k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enxkimi. esli |ti zna~eniq sli{kom bolx{ie, oni pozwolqt planirowatx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otu dolgo wypolnq`}ihsq (neinteraktiwnyh) programm, kak interaktiwn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mnogo dolx{e, ~em |to neobhodimo. esli |ti zna~eniq sli{kom malenxk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ktiwnye zadaniq budut perekwalificirowatxsq w neinteraktiwnye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u~atx bolee nizkij prioritet) wo to wremq, kogda oni wypolnq`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ktiwnu` rab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nye parametry QUAN1 i INTIOC - naibolee kriti~nye para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irowaniq. zadaniq klassificiru`tsq kak interaktiwnye, na~inaq s mom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ema simwola s terminala do iste~eniq QUAN1 edinic wremeni ispolxzowa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a, ili poka ne budet wypolneno INTIOC operacij wwoda-wywoda. dl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bora optimalxnyh zna~enij |tih parametrow movno ispolxzowatx sledu`}u`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u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esti komandy monito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IGNAL QUA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IGNAL INTI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woitx parametru INTIOC bolx{oe zna~enie, ispolxzuq komandu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TIOC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 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ustitx prikladnu` programmu, wypolnenie kotoroj nuvno optimizirowatx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wydelennogo terminala izmenitx zna~enie QUAN1, ispolxzuq komandu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QUAN1 zna~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q kavdogo probnogo zna~eniq QUAN1 wwedite w prikladnu` programmu neskolx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b}enij i posmotrite, poqwitsq li zwukowoj signal na tom terminale,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torom wypolnqetsq prikladnaq programma. esli poqwitsq zwukowoj sig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weli~te zna~enie QUAN1 i sdelajte nowu` popytku. optimalxnoe zna~enie QUAN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mnogo bolx{e (nuvno pribawitx weli~inu ot 1 do 5), ~em naimenx{ee najdenn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na~enie, kotoroe dostato~no bolx{oe dlq togo, ~toby ne poqwlqlsq zwukowoj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wo wremq obrabotki whodnogo soob}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 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torite |tu proceduru dlq parametra INTIOC, ustanowiw bolx{oe zna~e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1 (naprimer, 1000) i izmenqq parametr INTIOC, na~inaq s umerenn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~eniq, takogo kak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 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pytajte neskolxko zna~enij INTIOC do teh por, poka ne budet najde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menx{ee zna~enie, kotoroe budet dostato~no bolx{im, ~toby ne wkl`~als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ukowoj signal wo wremq obrabotki odnogo whodnogo soob}eniq. optimalxn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na~enie parametra INTIOC nemnogo bolx{e (t.e., nuvno pribawitx weli~inu o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 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 opredeleniq sottwetstwu`}ih zna~enij parametrow QUAN1 i INTI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no ustanowitx sistemnye zna~eniq po umol~ani` dlq |tih paramet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redstwom modifikacii fajla TSGEN i peregeneracii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~anie: pri wypolnenii takoj optimizacii wybirajte dlq prowerki naibol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asto ispolxzuemye i naibolee wavnye tipy whodnyh soob}enij. ne bespokojtesx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olee ili menee ~asto ispolxzuemyh whodnyh soob}eniqh, takih kak scepl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delxnyh programm. izmereniq nuvno proizwoditx s razli~nymi prikladny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mi, a zatem ispolxzowatx naibolx{ie zna~eniq QUAN1 i INTI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jdennye dlq razli~nyh prikladnyh programm, w ka~estwe standartnyh sistemnyh 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~en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etim, ~to sistemnye parametry (QUAN0, QUAN1, QUAN1A, QUAN1B, QUAN1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2, QUAN3, CORTIM, INTIOC i HIPRCT) qwlq`tsq globalxnymi dlq wse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ej i ne mogut bytx ustanowleny otdelxno dlq kavdoj lin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 QUAN1C zadaet promevutok wremeni, w te~enii kotorogo zada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taetsq w sostoqnii naiwys{ego interaktiwnogo prioriteta posle kavdo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iwacii wwoda s terminala pered tem, kak budet ono budet perewedeno 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ktiwnoe sostoqnie bolee nizkogo priorit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xnym zna~eniem QUAN1C qwlqetsq takoe, kotoroe pozwolit programmam, tak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k KED, kotorye osu}estwlq`t posimwolxnu` obrabotku, zawer{itx obrabotk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nogo simwola w sostoqnii naiwys{ego prioriteta. nevelatelxno ustanawliwa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na~enie QUAN1C takim bolx{im, ~toby ono wkl`~alo wypolnenie dlitelxny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cij redaktirowaniq, takih kak otse~enie i propusk ili peredwivenie p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u wwerh i wn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q togo, ~toby wybratx optimalxnoe zna~enie QUAN1C, ispolxzujte komand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QUAN1C i najdite to zna~enie |togo parametra, kotoroe qwlqlosx by 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zmovnosti malym, no pri kotorom ne poqwlqlsq by zwukowoj signal wo wremq 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eniq oby~nogo wwoda teksta redakto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 QUAN1B uprawlqet cikli~eskim planirowaniem interaktiwnyh zadani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odq}ihsq w odinakowyh sostoqniqh. ego zna~enie oby~no ne kriti~no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vno bytx w tom ve diapazone, ~to i QUAN1C (oby~no ot 1 do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 QUAN2 uprawlqet cikli~eskim planirowaniem neinteraktiwnyh zadani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~islitelxnogo haraktera. w bolx{ih sistemah, gde bolx{enstwo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zidentno w pamqti, zna~enie parametra QUAN2 ne kriti~no i dolvno by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tanowleno na razumno malu` weli~inu w predelah ot 2 do 5. w malyh sistem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na~enie QUAN2 nuvno ustanowitx dostato~no bolx{im, ~toby umenx{itx sw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danij, kotoryj budet imetx mesto, kogda rabotaet mnogo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~islitelxnogo haraktera. rekomenduetsq dlq malyh sistem ustanawliwatx 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~enie |togo parametra w diapazone ot 10 do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vdyj raz, kogda neinteraktiwnoe zadanie zawer{aet operaci` wwoda-wywoda i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kan~iwaet ovidanie po kakoj-libo drugoj pri~ine, ono polu~aet powy{e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eta. zadanie ostaetsq w wysokoprioritetnom sostoqnii do teh por, po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ono ne perejdet snowa w sostoqnie ovidaniq, takoe kak ovidanie drugo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cii wwoda-wywoda; ili (2) ono ne budet wypolnqtxsq w te~enii QUAN1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nic wremeni, po iste~enii kotorogo ono pereplaniruetsq w neinteraktiwn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stoqnie wy~islenij. ideq sostoit w tom, ~toby datx zadani` wozmovnos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pustitx drugu` operaci` wwoda-wywoda, ne ovidaq, poka ono budet wkl`~eno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luviwanie oby~nym obrazom. |to pozwolqet zadaniqm, intensiw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u}estwlq`}im wwod-wywod, sohranitx aktiwnostx dave w tom slu~ae, kog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otaet mnogo zadanij wy~islitelxnogo harakt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ypolnenie zadanij s odinakowymi nazna~ennymi polxzowatelem prioritetami 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ppy fiksirowannyh wysokih prioritetow planiruetsq po cikli~eskomu princi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osnowe zna~eniq sistemnogo parametra QUAN0. esli |tot parametr rawen nul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lq wysokoprioritetnyh zadanij ne osu}estwlqetsq planirowanie p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li~eskomu princi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polnenie zadanij s odinakowymi prioritetami iz fiksirowanno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zkoprioritetnoj gruppy planiruetsq po cikli~eskomu principu na osno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na~eniq sistemnogo parametra QUAN3. zametim, ~to |to cikli~esk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irowanie zadanij s fiksirowannymi prioritetami swojstwenno tolxko 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daniqm, kotorye imee`t odinakowye zna~eniq nazna~ennogo prioriteta. zada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bolee wysokim prioritetom nikogda ne kwantu`tsq s zadaniqmi, ime`}imi bol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kij prior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nyj parametr CORTIM ustanawliwaet, kak dolgo zadanie, dlq kotor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u}estwlqetsq swoping, budet ostawatxsq w pamqti posle ego zagruzki s dis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vdyj raz, kogda zadanie zagruvaetsq w pamqtx, zapuskaetsq tajmer dlq |t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daniq. zadanie ne movet bytx wygruveno iz pamqti (t.e. osu}estwlen 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ping) do teh por, poka ne proizojdet odno iz sledu`}ih sobytij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zadanie na~net wypolnqtxsq i wojdet w sostoqnie ovidaniq (drugoe, ~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erminalxnyj wwod-wyw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ojdet CORTIM edinic wrem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metim, ~to zadanie nikogda ne wygruvaetsq iz pamqti tolxko potomu, ~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ek opredelennyj interwal wremeni. dolvno su}estwowatx zadanie s bol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sokim prioritetom, gotowoe k wypolneni` i nahodq}eesq wne pamqti, dlq to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toby zastawitx osu}estwitx swoping zadaniq s bolee nizkim prioritet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 CORTIM sluvit w ka~estwe "regulqtora" dlq uprawleniq tempom swopin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danij. uweli~enie zna~eniq CORTIM umenx{aet temp swopinga zadanij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medlqet wremq otweta na interaktiwnoe wme{atelxstwo. zadaniq, kotorye ime`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na~ennyj polxzowatelem prioritet rawnyj ili bolx{ij, ~em PRIHI, otmenq`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 CORTIM i mogut zastawitx osu}estwitx swoping zadaniq s bolee nizk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etom, ne obra}aq wnimaniq na wremq, w te~enie kotorogo oni nahodqtsq 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q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ciq programmy polxzowate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dstwa kontrolq |ffektiwnosti w sisteme TSX-PLUS pozwolq`t osu}estwlq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ku}ij kontrolx wypolneniq kakoj-libo programmy i polu~atx gistogramm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azywa`}u` procent wremeni, rashoduemogo na razli~nyh u~astkah progra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bhodimo minimizirowatx ispolxzowanie wwoda w revime posimwolxno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iwacii, t.k. pri |tom programma sli{kom ~asto pome}aetsq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sokoprioritetnoe sostoqnie zawer{eniq wwoda s terminala. ispolxzowa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oda simwolow bez ovidaniq movet e}e bolx{e ponizitx |ffektiwnostx sistem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.k. pri |tom programma movet bytx pome}ena w wysokoprioritetnoe sostoq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wer{eniq wwoda s terminala pri otsutstwii prinqtogo wwodnogo simwola. es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to wozmovno, wwod s terminala nuvno buferizirowatx i zawer{atx 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xnym simwolom aktiwacii (|to oby~no "wozwrat karetki", hotq mov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itx i drugie simwoly aktiwa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 wremq buferizirowannogo wwoda, zadanie priostanawliwaetsq i movet d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x osu}estwlen ego swoping na disk, ~toby pozwolitx wypolnqtxsq drug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daniqm. movno ispolxzowatx wysoko|ffektiwnyj revim wwoda s terminala, ~to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enx{itx rashod resursa sistemy putem udaleniq obrabotki mnogih specialxny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ow, kotoraq swqzana s terminalxnym wwodom-wywo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ciq wwoda-wyw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a TSX-PLUS ispolxzuet tri priema dlq powy{eniq |ffektiwno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a-wywod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me}enie wypolneniq zadaniq s ovidaniem wwoda-wywoda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|{irowanie dannyh ustrojstwa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ling ustrojst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~ewidno, ~to |to tak, no razmer pamqti qwlqetsq odnim iz kl`~ewyh fakto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optimizacii wwoda-wywoda w sisteme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me}enie ovidaniq wwoda-wywoda s wy~isleniq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nim iz preimu}estw mnogopolxzowatelxskoj operacionnoj sistemy, podobno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X-PLUS, qwlqetsq ulu~{enie ispolxzowaniq resursow putem razre{eniq mnog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qm imetx odnowremennyj dostup k razli~nym resursam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qkij raz, kogda zadanie whodit w sostoqnie ovidaniq, ovidaq resursa, tak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k wwod-wywod na ustrojstwo dlq pereda~i dannyh, planirow}ik zadanij sist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}et drugoe zadanie, kotoroe gotowo k wypolneni`. drugoe zadanie mov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ciirowatx operaci` wwoda-wywoda na drugom ustrojstwe ili movet zanqtxs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~isleniqmi i ispolxzowatx processor w to wremq, kak perwoe zadanie ovida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wer{eniq operacii wwoda-wywoda. takim obrazom, w idealxnom slu~a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t ispolxzowatxsq wse 100% wremeni, takve kak i wse wremq movet by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polxzowano na wwod-wywod s ustrojstw. woob}e 100% ispolxzowanie wse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rsow newozmovno i ne velatelxno, no oby~no ob}ee ispolxzowanie sist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nogo wy{e, ~em dlq odnopolxzowatelxskih si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anda SYSTAT wywodit statistiku, w kotoroj ukazywaetsq stepenx sowme}e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polneniq zadaniq s wwodom-wywodom. statisti~eskie dannye "USER I/O" - |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nt wremeni, w te~enie kotorogo wypolnqlsq kakoj-libo wwod-wyw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~eskie dannye "I/O WAIT" - |to procent wremeni, w te~enie kotor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ma prostoqla iz-za togo, ~to ne bylo gotowogo k wypolneni` zadaniq i im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to kakoj-libo wwod-wywod. esli imeetsq 100% sowme}enie, togda zna~e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/O WAIT" budet rawno nul`, t.k. wse wremq wypolnqlosx kakoe-libo zada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gda byl aktiwen wwod-wywod. wy movete prodemonstrirowatx |to, zapusti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bolx{u` "zaciklennu`" programmu, kotoraq budet dolgo wypolnqtxsq, 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emq kak drugie zadaniq budut wypolnqtx wwod-wywod. dlq sbro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~eskih dannyh, kotorye wywodqtsq komandoj SYSTAT, movno ispolxzowatx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u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 popytke optimizirowatx ob}ee ispolxzowanie sistemy, perwym fakto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lqetsq koli~estwo programm, kotorye mogut nahoditxsq w pamqti. estestwen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to ~em bolx{e programm nahoditsq w pamqti i gotowy k wypolneni`, tem lu~{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et ispolxzowatxsq sistema. pomnite takve, ~to swoping zadanij otricatelx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azywaetsq na ispolxzowanii sistemy. zadanie, dlq kotorogo osu}estwlqets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oping iz pamqti ili w pamqtx, ne movet wypolnqtxsq, no prostranstwo pamq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ejstwowano wo wremq swopinga i ne movet ispolxzowatxsq drugimi zadaniq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trojstwo wwoda-wywoda, na kotoroe osu}estwlqetsq swoping, tove zanqto p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opinge i movet bytx zahwa~eno dlq operacij wwoda-wywoda teh zadanij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e nahodqtsq w pamqti i gotowy k rab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y QUAN1A  i HIPRCT wliq`t na sowme}enie zadanij wy~islitelxn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aktera i zadanij, osu}estwlq`}ih wwod-wywod. prioritet neinteraktiwn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q powy{aetsq kavdyj raz, kogda ono zawer{aet operaci` wwoda-wyw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to delaetsq dlq togo, ~toby uweli~itx stepenx perekrytiq mevdu zadaniq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y~islitelxnogo haraktera i zadaniqmi, osu}estwlq`}imi wwod-wyw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imer, rassmotrim sistemu, kotoraq imeet dwa prodolvitelxno wypolnq`}ih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daniq wy~islitelxnogo haraktera i odno zadanie wwoda-wywoda. esli priori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daniq ne budet uweli~en po zawer{enii wwoda-wywoda, woznikaet sledu`}ij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iciaciq operacii wwoda-wywoda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erewod zadaniq w sostoqnie ovidaniq do zawer{eniq operacii wwoda-wywoda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operemennoe wypolnenie dwuh zadanij wy~islitelxnogo haraktera wo wremq 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eniq operacii wwoda-wywoda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o zawer{enii wwoda-wywoda, zadanie, osu}estwlq`}ee wwod-wywod, pome}aetsq </w:t>
      </w:r>
    </w:p>
    <w:p>
      <w:pPr>
        <w:pStyle w:val="PreformattedText"/>
        <w:bidi w:val="0"/>
        <w:spacing w:before="0" w:after="0"/>
        <w:jc w:val="left"/>
        <w:rPr/>
      </w:pPr>
      <w:r>
        <w:rPr/>
        <w:t>w konec o~eredi wy~islitelxnyh zadanij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{age 4 zadanie wwoda-wywoda pome}aetsq w konec o~eredi wy~islitelxny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danij. |to ozna~aet, ~to ono budet vdatx, poka oba wy~islitelxnyh zada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izrashodu`t swoi kwanty wremeni, ~toby na~atx wypolnqtxsq i iniciirowat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u` operaci` wwoda-wyw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mesto |togo, planirow}ik zadanij sistemy TSX-PLUS rukowodit |toj situaciej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im obraz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iciiruet wwod-wyw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erewodit zadanie wwoda-wywoda w sostoqnie ovidaniq do zawer{e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i wwoda-wywoda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oka osu}estwlqetsq wwod-wywod, poperemenno wypolnqet dwa wy~islitelxnyh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q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o zawer{enii operacii wwoda-wywoda, perewodit zadanie wwoda-wywoda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stoqnie naiwys{ego prioriteta, w kotorom ono prerywaet wypolnq`}eesq w |t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wy~islitelxnoe zadani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zadanie wwoda-wywoda rabotaet nebolx{oj promevutok wremeni i iniciiru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u` operaci` wwoda-wywoda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nowa perewodit zadanie wwoda-wywoda w sostoqnie ovidaniq zawer{e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a-wywoda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wozobnowlqet wypolnenie prerwannogo wy~islitelxnogo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rezulxtate, zadanie wwoda-wywoda imeet wozmovnostx sohranitx zanqty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trojstwo wwoda-wywoda, "woruq" wremq u wy~islitelxnyh zadanij po zawer{en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o~erednoj operacii wwoda-wywoda. odnako, esli imeetsq neskolxko zadani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nsiw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u}estwlq`}ih wwod-wywod, oni budut stremitxsq zahwatitx u wy~islitelxn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danij tak mnogo wremeni, ~to wy~islitelxnye zadaniq polu~at sli{kom ma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emeni ili sowsem ego ne polu~at. parametr HIPRCT ispolxzuetsq dlq to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toby kontrolirowatx |tot slu~aj. posle HIPRCT posledowatelxnyh powy{enij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eta, zadanie wwoda-wywoda pome}aetsq w konec o~eredi wy~islitelx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j. |to ozna~aet, ~to ono ne budet wypolnqtxsq do teh por, poka dru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daniq iz o~eredi wy~islitelxnyh zadanij ne ispolxzu`t polnostx` swoi kw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m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li parametr HIPRCT ustanowlen w 0 (nulx), to zadaniq nikogda ne polu~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y{enie prioriteta po zawer{enii wwoda-wywoda. rekomenduemoe zna~enie |t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a nahoditsq w diapazone ot 0 do 50. ~toby prosleditx, kak ~a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HIPRCT otmenqet powy{enie prioriteta, movno ispolxzowatx koman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IGNAL HIPR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u QUAN1A nuvno priswaiwatx maloe zna~enie, dostato~noe tolxko dl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o, ~toby zadanie wwoda-wywoda wypolnilo obrabotku odnoj opera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oda-wywoda i zapustilo sledu`}u`. naprimer, sistema uprawleniq bazoj danny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vna prosmotretx swqzannyj spisok w indeksnom fajle dlq togo, ~toby naj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vnu` zapisx. parametr QUAN1A dolven bytx dostato~no bolx{im, ~to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ostawitx programme wremq dlq nahovdeniq mesta sledu`}ej swqzi w kav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ksnom bloke i iniciirowatx operaci` wwoda-wywoda dlq ~teniq sledu`}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toby prosleditx |ffekt izmeneniq weli~iny parametra QUAN1A, mov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polxzowatx komandu SET SIGNAL QUAN1A. rekomenduemoe zna~enie |t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a nahoditsq w diapazone ot 1 d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ling ustrojst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uling - |to sredswo, kotoroe perehwatywaet wywod na medlennye ustrojstw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obnye ustrojstwam pe~ati, i naprawlqet ego w diskowyj fajl, a za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luviwaet ustrojstwo pe~ati, kak tolxko ono stanowitsq gotowym k prie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yh. |tot mehanizm prozra~en dlq zadaniq polxzowatelq i wozwra}aet zada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aktiwnoe sostoqnie gorazdo bystree, ~em esli by ono w dejstwitelxno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vno bylo by vdatx zawer{eniq pereda~i na medlennoe ustrojs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gda operacionnaq sistema obsluviwaet o~erednoj zapros na wwod-wywod, o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emenno zakreplqet zadanie w ego teku}em polovenii w pamqti, ~toby pereda~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h mogla wypolnitxsq prawilxno, w sootwetstwii s informacie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derva}ejsq w |lemente o~eredi wwoda-wywoda. kogda wypolnqetsq wywod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lennoe ustrojstwo, nuvno predotwratitx swoping zadaniq do teh por, po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lednie dannye ne budut prinqty drajwerom i zapros na pereda~u ne bu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owletworen. esli neskolxkim polxzowatelqm neobhodim dostup k sisteme, |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 serxezno umenx{itx widimu` |ffektiwnostx sistemy dlq teh polxzowatele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torye ovida`t aktiwacii. odnako, kogda osu}estwlqetsq spuling medlenn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trojstwa, wywod perenaprawlqetsq w sistemnyj fajl spulinga i pereda~a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wer{aetsq bystro, so skorostx` obmena s diskom, wozwra}aq uprawl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` i razre{aq ego swoping, esli |to neobhodi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ome togo, sistema TSX-PLUS wsegda staraetsq osu}estwitx dwojnu` buferizaci`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spulinge zaprosa na wywod, esli opredeleny dwa ili bolee bufe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|{irowa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|{irowanie - |to sredstwo uweli~eniq proizwoditelxnosti sistemy pu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hraneniq w pamqti "k|{" blokow dannyh, k kotorym tolxko ~to osu}estwlqls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tup. kavdyj raz, pri wypolnenii operacii ~teniq, osu}estwlqetsq prowerk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etsq li trebuemyj blok ili bloki w k|{. esli oni tam estx, to dann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iru`tsq iz bufera k|{ w bufer programmy, bez wypolneniq realxnoj opera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a-wywoda s ustrojstw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ciq zapisi obnowlqet dannye w k|{ i, takve, wywodit ih na ustrojs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a-wyw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|{irowanie powy{aet skorostx wypolneniq operacij ~teniq. oni wypolnq`tsq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oj skorostx`, s kakoj processor movet pereslatx dannye w pamqti, a n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orostx` ustrojstwa wwoda-wywoda. operacii zapisi nemnogo zamedlq`tsq p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|{irowanii, t.k. wypolnqetsq obnowlenie dannyh w k|{ i zapisx ih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TSX-PLUS predlagaet tri razli~nyh wida k|{irowaniq informa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|{irowanie kataloga, k|{irowanie obob}ennyh dannyh i k|{irowanie danny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delqemyh faj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|{irowanie katalo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gda programma otkrywaet su}estwu`}ij fajl na diske, neobhodimo opredeli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o mestonahovdenie putem obra}eniq k katalogu fajlow na diske. |to priwo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odnoj ili bolee operacij wwoda-wywoda na diske kavdyj raz, kog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izwoditsq otkrytie fajla. ~toby uskoritx |tot process TSX-PLUS sodervit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be rezidentnyj w pamqti k|{, w kotorom hranitsq informaciq kataloga dl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otorogo ~isla fajlow. esli odno ili bolee zadanij otkrywa`t neskolxko r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 ve samyj fajl, to wozmovnostx pomestitx informaci` kataloga ob |tom faj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k|{, movet iskl`~itx mnogie zaprosy na wwod-wywod i zna~itelxno uweli~it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woditelxnostx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log sistemnogo ustrojstwa wsegda k|{iruetsq. k|{irowanie drugih ustrojst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 razre{itx posredstwom ispolxzowaniq komandy monitora "MOU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lxnoe opisanie |toj komandy sodervitsq w "sprawo~nom rukowodstwe p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e TSX-PL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a uprawlqet zapisqmi w k|{ kataloga, ostawlqq te zapisi, kotor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polxzowalisx w poslednee wremq. kogda w k|{ bufere net dostupnoj pamqti dl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bawleniq nowoj zapisi kataloga, zapisi, k kotorym dostup osu}estwlqls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wno, udalq`tsq i zamenq`tsq nowymi zapisqmi. fajlowye operacii, kotor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zmenq`t informaci` kataloga diska (takie kak .ENTER, .DELETE i .RE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egda osu}estwlq`t zapisx "~erez" k|{, izmenqq i dannye w k|{ kataloga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log diska. |to likwidiruet preimu}estwa w skorosti dlq |tih tip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j, no umenx{aet {ansy na razru{enie danny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~enx wavno ne zabytx wypolnitx komandu DISMOUNT dlq diska, kog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u}estwlqetsq smena diskowogo paketa na dannom ustrojstwe. k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asywaet wse zapisi iz k|{ kataloga na ustrojstwo. esli |to ne sdela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yj paket movet bytx ispor~en iz-za ispolxzowaniq neprawilxnoj informa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loga, kotoraq otnosilasx k predydu}emu paketu disk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anda SHOW MOUNTS pokazywaet, kakie ustrojstwa w nastoq}ij moment wybr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q k|{irowaniq kataloga. zametim, ~to wse zadaniq, ispolxzu`}ie ustrojstw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kotoryh wypolnqlasx komanda MOUNT, dolvny ili wypolnitx komandu DIS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q nih, ili wyjti iz sistemy do togo, kak zapisi oglawleniq budut sbro{e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k|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|{irowanie dannyh razdelennyh faj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|{irowanie dannyh razdelennyh fajlow sohranqet kopii blokow danny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zidentnymi w pamqti dlq teh fajlow, kotorye specialxno ob'qwleny dl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polxzowaniq k|{irowaniq dannyh. posle otkrytiq fajla oby~nym obrazom, nuv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polxzowatx sistemnyj sluvebnyj wyzow, ~toby ob'qwitx, ~to dlq |togo faj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polxzuetsq k|{irowanie dannyh. zapros na k|{irowanie dannyh osu}estwlqets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em ispolxzowaniq emt sistemy TSX-PLUS, kotoroe zadaet razdelennyj dostup 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u, ne obra}aq wnimaniq na wybrannyj urowenx za}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gda wydaetsq zapros na ~tenie dannyh iz |togo fajla, wypolnqetsq prowerk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nahodqtsq li zapra{iwaemye bloki w nastoq}ee wremq w k|{. esli |ti dann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`tsq w k|{, oni peresyla`tsq iz k|{ w programmu polxzowatelq bez obra}e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disku. bloki dannyh sohranq`tsq w k|{ w sootwetstwii s ~astotoj i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niq. kogda bufer k|{ zapolnitsq, naimenee aktiwnyj blok zamen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olxko ~to pro~itannyj. algoritm takoj zameny wysoko |ffektiwen dlq faj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ndeksnoj organizaciej, podobnyh fajlam ISAM COBOL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ve kak i pri k|{irowanii kataloga, dannye wsegda zapisywa`tsq ~erez bu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|{. t.e., esli izmenqetsq informaciq w bloke, kotoryj nahoditsq w k|{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owaq kopiq |togo bloka tove obnowlqetsq. esli k|{irowanie danny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delennyh fajlow ispolxzuetsq, rekomenduetsq, ~toby, po krajnej mere,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kow bylo raspoloveno w k|{. esli movno ispolxzowatx bolx{u` oblastx dl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|{irowaniq dannyh, rekomenduetsq  wmesto k|{irowaniq dannyh razdelenny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jlow ispolxzowatx sredstwo k|{irowaniq obob}ennyh dannyh, kotoroe opis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islo blokow, wydelennyh w pamqti dlq k|{irowaniq dannyh razdelennyh faj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redelqetsq parametrom NUMDC w TSGEN. edinstwennyj sposob najti nailu~{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na~enie |togo parametra sostoit w tom, ~toby sgenerirowatx sistemu s bolx{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islom buferow k|{, a zatem, ispolxzuq komandu SET NUMDC, izmenqtx ~is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emyh buferow, wse wremq nabl`daq za izmeneniem |ffektiwnosti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q raspe~atki statisti~eskoj informacii o funkcionirowanii k|{irowa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h razdelennyh fajlow movno ispolxzowatx programmu SYS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|{irowanie obob}ennyh danny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|{irowanie obob}ennyh dannyh sohranqet rezidentnymi w pamqti kopii blok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h ustrojstwa, dlq kotorogo wypolnqlosx montirowanie komandoj "MOU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 wypolnenii kavdoj operacii ~teniq prosmatriwa`tsq nahodq}iesq w pamq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k|{ bloki dannyh, ~toby ubeditxsq, ime`tsq li zapra{iwaemye bloki (ili bl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odnom iz buferow k|{ w pamqti. esli |tot blok ili bloki uve ime`tsq w </w:t>
      </w:r>
    </w:p>
    <w:p>
      <w:pPr>
        <w:pStyle w:val="PreformattedText"/>
        <w:bidi w:val="0"/>
        <w:spacing w:before="0" w:after="0"/>
        <w:jc w:val="left"/>
        <w:rPr/>
      </w:pPr>
      <w:r>
        <w:rPr/>
        <w:t>k|{-pamqti, oni peresyla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posredstwenno iz k|{-bufera bez wypolne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i wwoda-wywoda na dis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li nuvnogo bloka ili blokow net w k|{ , to oni ~ita`tsq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 k|{-bufer, dannye w kotorom ispolxzowalisx naibol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wno, i zatem peresyla`tsq w zadanie, wydaw{ee zapros. p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cii zapisi obnowlqetsq sodervimoe k|{ pamqti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u}estwlqetsq zapisx na ustrojstwo, iskl`~aq takim obraz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movnostx poteri dannyh ili ih razru{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otli~ie ot k|{irowaniq dannyh razdelennyh faj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|{irowanie obob}ennyh dannyh primenqetsq ko wsem fajlam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irowannom ustrojstwe. |to ozna~aet, ~to fajly tipa S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 ob}ego nazna~eniq, takih kak PIP, KED, TSKMO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jly prikladnyh programm, wyjgra`t ot k|{irowaniq tak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k i owerlejnye segmenty programm, i fajly prikladny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toby razre{itx k|{irowanie obob}ennyh dannyh, nuv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swoitx nenulewoe zna~enie parametru CACHE w TSGEN. |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wedet k wkl`~eni` modulq k|{irowaniq dannyh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ruemu` sistemu, i |tot parametr opredelqet ~is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kow pamqti, raspredelqemyh dlq buferow k|{irowa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yh. esli k|{irowanie dannyh nevelatelxno, ustanow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CACHE w nul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sisteme imeetsq komanda SET dlq dinami~eskogo izmene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i~estwa blokow dannyh, kotorye budut sohranqtxsq w k|{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|toj koman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ACHE zna~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ta komanda ne izmenqet razmer pamqti, wydelqemoj dlq k|{irowa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yh (|to opredelqetsq neposredstwenno parametrom generacii CACH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e movno ispolxzowatx dlq togo, ~toby zastawitx siste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polxzowatx ne ws` oblastx k|{irowaniq. dlq ispolxzowaniq kom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CACHE trebu`tsq priwilegii operatora. osnownoe ispolxzowanie |to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andy sostoit w tom, ~toby administrator sistemy m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ksperimentirowatx s razli~nymi razmerami k|{ dlq opredeleniq i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liqniq na |ffektiwnostx sistemy. kogda budet opredelen optimalxny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mer k|{, movno priswoitx |to zna~enie parametru CACHE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jle TSGEN i peregenerirowatx sistemu. movno takve ispolxzowa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andu SHOW CACHE dlq raspe~atki  ~isla blokow, ispolxzuemyh 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j moment w k|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ffektiwnostx k|{irowaniq dannyh uweli~iwaetsq s uweli~eniem ~is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predelennyh dlq |togo blokow. w sistemah s bolx{oj pamqtx` razum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q k|{irowaniq dannyh wydelqtx neskolxko soten blokow. no ne razum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delqtx dlq |togo sli{kom mnogo blokow, t.k. uweli~itsq sw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danij iz-za ograni~ennogo ob'ema pamqti dlq polxzowatelej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deleniq wrem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enx powy{eniq |ffektiwnosti iz-za k|{irowaniq dannyh tak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wisit ot sootno{eniq skorosti processora i skorosti wwoda-wywo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|{iruemogo ustrojstwa. |ffekt ot k|{irowaniq dannyh proqwlqets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xnee w tom slu~ae, kogda bystryj processor rabotaet s medlenny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trojstwom wwoda-wywoda. k|{irowanie dannyh ne rekomenduetsq dlq te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, kotorye ograni~eny bolx{e proizwoditelxnostx` processora, ~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usknoj sposobnostx` ustrojstw wwoda-wyw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|{irowanie dannyh movet okazatx wpe~atlq`}ee wliqnie na wypolne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 s perekrytiqmi, esli k|{ dostato~no bolx{oj, ~toby hrani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erlejnye segmenty. wremq kompilqcii programm kompilqtorami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BOL-PLUS oby~no umenx{aetsq pri ispolxzowanii k|{irowaniq danny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20-4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sledu`}ej tablice pokazany tipi~nye "ko|fficienty |ffektiwnost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|{, kak funkcii razmera k|{ (w blokah) dlq razli~nyh qzykowy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ow, wypolnq`}ih assemblirowanie i kompilqci`: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razmer k|{ w srawnenii s procentom blokow,s~itywaemyh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iz k|{ wo wremq assemblirowaniq i kompilqcii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razmer!     !       !      !  COBOL- !        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k|{  !MACRO!FORTRAN! F77  !  PLUS   !   DBL  !PASCAL-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20  !  2% !   0%  !  23% !   11%   !    5%  !    0%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35  !  3  !   1   !  23  !   21    !    9   !    0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50  !  4  !   1   !  23  !   82    !   10   !    5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75  ! 14  !   2   !  24  !   83    !   25   !    8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100  ! 36  !   2   !  24  !   84    !   45   !    9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150  ! 48  !   4   !  27  !   84    !   55   !   90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175  ! 49  !  51   !  33  !   87    !   84   !   90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200  ! 50  !  87   !  33  !   87    !   84   !   90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250  ! 66  !  90   !  34  !   87    !   84   !   90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275  ! 92  !  92   !  35  !   88    !   84   !   91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300  ! 92  !  93   !  87  !   88    !   84   !   92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400  ! 92  !  94   !  94  !   95    !   84   !   92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500  ! 92  !  97   !  94  !   98    !   84   !   93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|tih izmereniqh ispolxzowalisx odnozada~nye (ne hm) wersii F77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wedennye nive statisti~eskie swedeniq byli polu~eny dlq "ko|ffici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ffektiwnosti" k|{irowaniq wo wremq raboty programmy na qzy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BOL-PLUS, wypolnq`}ej 5000 operacij proizwolxnogo s~itywaniq faj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ndeksnoj organizaciej (ISAM), soderva}ego 44000 zapis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16-bitnymi kl`~q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razmer k|{ w srawnenii s ko|fficientom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|ffektiwnosti pri ~tenii fajla ISAM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razmer    !  ko|fficient |ffektiwnosti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k|{      !  pri prizwolxnom s~itywanii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5      !             24%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10      !             32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15      !             38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20      !             46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25      !             50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30      !             55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40      !             60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50      !             64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60      !             65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70      !             67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80      !             70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90      !             71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100      !             72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200      !             79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300      !             82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400      !             83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500      !             84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1000      !             85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ti statisti~eskie dannye byli polu~eny pri generacii sistemy s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kami dannyh w k|{. a zatem ispolxzowalasx programma SYSMON dl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zmereniq stepeni |ffektiwnosti k|{ pri izmenenii |ffektiwn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mera k|{ komandoj "SET CACHE NNN". rekomenduetsq ispolxzowa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obnu` proceduru opredeleniq optimalxnogo razmera k|{ dlq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oj-libo konkretnoj prikladnoj progra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sledu`}ih slu~aqh wmesto k|{irowaniq obob}ennyh dannyh mov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tx k|{irowanie dannyh razdelennyh faj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sli glawnaq celx sostoit w uweli~enii proizwoditelxno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kladnoj programmy, kotoraq intensiwno ispolxzuet razdelenn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jly, i ograni~eno prostranstwo pamqti, kotoroe movet bytx  wydele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q k|{irowaniq dannyh (menx{e 50 blokow), to sredstwo k|{irowa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h bolee |ffektiwno, ~em sredstwo k|{irowaniq obob}ennyh dannyh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sli razmer neotobravaemoj ~asti sistemy TSX-PLUS takoj, ~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xzq dobawitx modulx, obespe~iwa`}ij sredstwo k|{irowa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ob}ennyh dannyh. zametim, ~to sredstwo k|{irowaniq danny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delennyh fajlow ne dobawlqet nikakogo modulq k neotobravaemoj </w:t>
      </w:r>
    </w:p>
    <w:p>
      <w:pPr>
        <w:pStyle w:val="PreformattedText"/>
        <w:bidi w:val="0"/>
        <w:spacing w:before="0" w:after="0"/>
        <w:jc w:val="left"/>
        <w:rPr/>
      </w:pPr>
      <w:r>
        <w:rPr/>
        <w:t>~asti sistemy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movno ispolxzo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redstwo k|{irowaniq obob}ennyh danny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rekomenduetsq ispolxzowatx sredstwo k|{irowaniq dannyh razdelenny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jlow (ono izbyto~no) i parametr generacii NUMDC dolven bytx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nowlen w nul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jwer wirtualxnoj pamqti (V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jwer wirtualxnoj pamqti (VM) pozwolqet ispolxzowatx pamqt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toraq ne raspredelena dlq ispolxzowaniq operacionnoj sistemoj, k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wdo-disk, t.e. kak ustrojstwo proizwolxnogo dostupa. poskolxk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tup w pamqtx osu}estwlqetsq bystree, ~em dostup k disku, VM mov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polxzowatx dlq uweli~eniq skorosti ~teniq i zapisi fajlow, dostup k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m proizwoditsq ~a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.K. w bolx{enstwe ma{in sodervimoe pamqti terqetsq pri otkl`~en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aniq, ispolxzowanie ustrojstwa VM nuvno ograni~itx pome}eniem tu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jlow tolxko dlq ~teniq, wspomogatelxnyh fajlow i fajlow wypolnqemy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. |to ustrojstwo movno ispolxzowatx dlq uskoreniq wypolne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 s bolx{im ~islom perekrytij ili zapisi wremenny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vuto~nyh fajlow pri sortirowke ili rabo~ih faj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polxzowanie drajwera VM pohove na k|{irowanie dannyh, i sledu`}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braveniq mogut wam pomo~x prinqtx re{enie, kakoe iz |tih sredst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~{e podhodit dlq wa{ih prilovenij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annye zapisywa`tsq na k|{iruemoe ustrojstwo "~erez" k|{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kolxku s drajwerom VM ne swqzano kakoe-libo ustrojstw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sutstwuet i wwod-wywod pri operacii zapisi. |to ozna~aet, ~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stree osu}estwlqetsq zapisx na VM, ~em na k|{iruemoe ustrojs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oda-wywoda. na VM budet wypolnqtxsq zna~itelxno bystree rabota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spomogatelxnymi" fajlami, w kotorye zapisywaetsq stolxko ve blok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lxko i ~itae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annye, zapisannye na VM, |nergozawisimy i budut uterqny p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krytii sistemy ili ostanowe iz-za sboq oborudowaniq i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nogo obespe~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azmer pamqti dlq VM fiksiruetsq wo wremq generacii sistemy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ytka ispolxzowaniq bolx{ego ob'ema pamqti priwedet k poqwleni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{ibki "net swobodnogo prostranstwa pamqti". koli~estwo blok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delennoe dlq k|{irowaniq, wliqet na |ffektiwnostx k|{irowaniq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na ego wozmovnosti. poka imeetsq dostupnoe prostranstwo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e wwoda-wywoda, k nemu movno imetx dostup ~erez k|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|{irowanie - awtomati~eskij process i prozra~no dlq prikladno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y. dlq VM trebuetsq, ~toby programma i fajly dannyh by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opirowany na VM i, ~toby prikladnaq programma otkrywala fajly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annye na VM sohranq`tsq do ih udaleniq ili perezapuska sistem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ye w k|{ - dinami~eskie i oni mogut bytx zameneny dannymi,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torym dostup osu}estwlqetsq ~a}e drugimi zadaniqmi. po|to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ciq dostupa k dannym na VM garantirowana, togda kak skoros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tupa k dannym ~erez k|{ zawisit ot togo, nahodqtsq li |ti dannye w </w:t>
      </w:r>
    </w:p>
    <w:p>
      <w:pPr>
        <w:pStyle w:val="PreformattedText"/>
        <w:bidi w:val="0"/>
        <w:spacing w:before="0" w:after="0"/>
        <w:jc w:val="left"/>
        <w:rPr/>
      </w:pPr>
      <w:r>
        <w:rPr/>
        <w:t>k|{ w nastoq}ij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