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 'NARC(I)'12/17/75'NARC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c - sourc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c file -k1 a11 ... a1n ... -km am1 ... a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c####____ is a revision of the unix archiver (ar##__ (i))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ystem. The action of narc is determined by a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f the command. The vali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f1 ..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s are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f1 ..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f1 ..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s are replaced if their modification dat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han the cop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k f1 ..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s are placed before the k#_ fil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f1 ..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are extracted from the library. If no files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1 ..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s are appended to the archive. If the archive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c.tmp -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file names must be in the correct order. This is redicul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 should be fixed to eliminate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