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 'MACRO(I)'12/17/75'MACRO(I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- macro assembl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[options]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s the concatenation of the specified files terminating when an ".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ncountered. The resulting file is named "filen.obj." If a fil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".", file "file.m11" will be sought before "fil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f desired, may appear anywhere in the command, and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-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ssembly listing named "filen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ross-reference listing named "filen.lst". If -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the cross-reference listing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-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file is produced. This is useful for syntax checking, or li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x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extra nK words of space for symbol table and macro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output information is produced in th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sysmac.sml - system macro library (for .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.xrf - intermediate cross referenc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cxrf - cross-referen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Macro-11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