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Copyright (c) 1989 Jan-Simon Pe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 Imperial College of Science, Technology &amp;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-Simon Pendry at Imperial College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 are permit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: (1) source distributions retain this entir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, and (2) distributions including binaries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versity of California, Berkeley and its contributors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or other materials provided with the distribu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advertising materials mentioning features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ither the name of the University nor the names of its con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to endorse or promote products derived from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(#)nh.doc</w:t>
        <w:tab/>
        <w:t>5.1 (Berkeley) 7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page size parameters for A4 paper on Laser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ing for headers and footers. Define some new macros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o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JW 7 Jan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nable this use \pagestyle{foot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so overrides automatically getting chapter titles in head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restore this by using \leftmark and \righ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own headers and footers.  These macros are set by \chaptermar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y other things too). In one-sided printing all pages are righ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header{your 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footer{your foo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head{head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foot{foot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thheaders{the left one (even no. pages}{the right one (od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thfooters{the left one}{the right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head{head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foot{footer on first page of a 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page number use \thepage. Use \hfil to get centr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\setheader{A\hfil\thepage\hfil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A at the extreme left of the page, th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 at the extre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roduces chapter title at top left, page number top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line across the page undernea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ject 1022(1041) bottom left, Task 19.1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on the first page of a chapter when the heading is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er is as before, but with the page numbe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style{foo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header{\vbox{\hbox to\hsize{\rightmark\hfil\thepage}\vskip 2pt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footer{Project 1022(1041)\hfil Task 19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chapterfoot{Project 1022(1041)\hfil\thepage \hfil Task 19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6pt % MJW actually get 1/2 inch (=32pt) margi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 of printer offset. wa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6pt % wa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30pt % these gain 53p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5pt      % gains 26pt height (MJW was 16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      % gains 11pt height (MJW was 1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% gains 24pt height (MJW was 1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height 12 pt   % cannot be changed as number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4pt       % gains 6p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% 528 + 26 + 11 + 24 + 6 + 55 for luck -16 +32 (heads: -10 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65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666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4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% 360 + 53 + 47 for luck -15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markboth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= even, right = odd for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thing is right for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nheadline{}\def\oddhead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nfootline{}\def\oddfootlin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to set headers and footers for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bothheaders#1#2{\def\evenheadline{#1}\def\oddheadlin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bothfooters#1#2{\def\evenfootline{#1}\def\oddfootline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for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header#1{\def\oddheadline{#1}}\def\setfooter#1{\def\oddfootline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footer on first page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hapterfoot#1{\def\chapterfoo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chapterhead#1{\def\chapterhead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footers to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thfooters{\hfil\thepage\hfil}{\hfil\thepage\hf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chapter footer to page number, head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hapterfoot{\hfil\thepage 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hapterhea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y version of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@twoside \clear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clearpage\fi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chapterpage}     % Page style of chapter page is 'chapter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first page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chapterpage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chapterhead}\def\@oddhead{\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chapterfoot}\def\@oddfoot{\chapterfo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ooter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evenheadline}\def\@oddhead{\oddh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evenfootline}\def\@oddfoot{\oddfo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both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chapapp\ \thechapter. \ \fi ##1}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mark##1{\markright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esection.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ooter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evenheadline}\def\@oddhead{\oddh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evenfootline}\def\@oddfoot{\oddfo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#1{\markright{\uppercase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chapapp\ \thechapter. \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bugg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markbothorig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arkboth#1#2{\typeout{---Markboth: \#1=#1, \#2=#2\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rkbothorig {#1} 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markrightorig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markright#1{\typeout{---Markright: \#1=#1\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markrightorig {#1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