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example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|reference(awk) |reference(tr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can be |reference(awk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starting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(t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ush|reference(awk) agains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ference_plac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