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A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T5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\nA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I\nA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L\nA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D\nA 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\nA T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R\nA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t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partment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5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6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uthor (name, initials, location, department, extension, and roo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D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S\nD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F\nD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W\nD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_cas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k_progra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ocument (number, file_case, and work_progra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TI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 (title of document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string D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ate (date of t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A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bstract (abstract for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KW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keywords (keywords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indent.line +4.375i, string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size -2, remember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offset -.5i, text "subject: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875i, text "date:"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rom:", indent, new.line, page.offse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3i, font bold, return P0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ill on, line.length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D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text "Work Program ", string W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File Case ", string F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75i, string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, blank.lines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1, fill on, blank.lin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center on, temporary.font italics "TECHNICAL MEMORAND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, blank.lines 2, font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.75i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 5.25i, line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 10.625i, page.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 12, font.size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