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M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major mode for editing and running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rs Bo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lbn@iesd.auc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mode is a major GnuEmacs mode for editing and running (Standard)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l)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indentation of sml code. With a number of const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ize the ind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ort cut insertion of commonly used structur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et in end", "signature xxx = sig end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Short cut insertion of "|". Will automaticly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" is used after a "case", "fun" etc. If used after a "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ly insert the name of the function,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utomaticly insert "=&gt;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Inferior shell running sml. No need to leave emac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right on editing while sml runs in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utomatic "use file" in inferior shell. Send reg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unning sm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Parsing of errors in the inferior shell. Like the nex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sed in c-mode (This will only work with SM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Jer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USE THE SM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introduction to the mode. If you are an experienced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, just skip the first section, and go straight to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, your local emacs-administrator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.  You are also wellcome to send me a note ask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for sml is in the file "sml-mode.el". We will have to tell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file and when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is in your "~/.emacs"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etq auto-mode-alist (cons '("\\.sml$" . sml-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uto-mode-alis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oload 'sml-mode "sml-mode" "Major mode for editing SML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 time a file with the extension `.sml'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ed up in sm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specify the path to the "sml-mode.el"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thi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load-path (cons "/usr/me/emacs" load-path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usr/me/emacs" is the directory where the file "sml-mode.el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compile the file (M-x byte-compile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tart using sml-mode. If you have tri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 (like lisp-mode or C-mode),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re are only a few extra functions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diting and inferior-shell commands can ONLY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buffer in sml-mode. (The names in parenthes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-lisp name of the function, that is associated with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| (sml-electric-pip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you are typing in a case expression,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 etc., this function will give you some help. 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ill put the `|' on a line by itself. If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a function it inserts the functions nam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`=&gt;'. Just try it,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D (reindent-then-newline-and-ind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bably the function you will be using the most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while you press Return, press C-j or press Newlin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indent the line, then make a new line and perfor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(sml-indent-lin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dent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TAB (sml-indent-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ndents the current region (be pat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is l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; (indent-for-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n other language modes, this command will give you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f the current line. The column where the comment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variable comment-column (default: 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 C-v (sml-mode-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version of the sm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OMMANDS RELATED TO THE INFERI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s (sml-pop-to-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tarts up an inferior shell running sml. I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it will just pop up the shel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u (sml-save-buffer-us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save the current buffer and send a "use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 is the file visited by the current buff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 shell running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i (sml-import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the current buffer and send an "import file", wh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le visited by the current buffer, to the inferi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ning s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f (sml-run-on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a "use file" to the inferior shell running s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you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 ' (sml-next-erro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parses the buffer of the inferior shell running s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ds the errors one by one. The cursor is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file indicated by the error messag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 shell buffer running sml will be positioned 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in an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k (sml-skip-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skip past the rest of the err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erio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These two functions only knows the syntax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produced by SML of New Jersey. To hav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with other implementations of sml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 C-r (sml-send-reg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region, from point to mark, to the inferi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 C-c (sml-send-fun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function to the inferior shell running sml. (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paragraph, so you might prefer the sml-send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Paragraphs are separated by blank lin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 C-b (sml-send-buff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whole buffer to inferior shell running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algorithm has been the hardest one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he standard way of indenting sml-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has its own view of the right way to inden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nstants you can set to control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ONSTANTS CONTROLLING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indent-level (defaul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of blocks in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pipe-indent (default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extra indentation (negative) of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"|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case-indent (defaul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dent case-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:   case expr              If nil:   case exp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p1 =&gt; ...                     exp1 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exp2 =&gt; ...                   | exp2 =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seems to be the standard in NJ-SML.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nested-if-indent (defaul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t, nested if-then-else expression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p1 then 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exp3 then 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exp5 then ex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ex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il, they will be ind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p1 then ex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if exp3 then ex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if exp5 then ex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exp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"else" at the same column as the matching 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type-of-indent (defaul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how to indent `let', `struct'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:      fun foo bar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 p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il:    fun foo bar =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 p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r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have any effect if the starting keyword i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electric-semi-mode (defaul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, a ";" will reindent the current line, and make a new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is (to type in a ";" without a newline) just type: C-q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paren-lookback (default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how far back (in chars) the indent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look for open parenthesis. High value mean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algorithm. A value of 200 (being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 lines) should suffice most uses. (A value of nil, mea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ook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se constants, See CUSTOMIZING YOUR SML-M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ERIO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for Standard ML also contains a mode for an inferio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ml. The mode is the same as the shell-mode,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FERI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 C-f (sml-run-on-file).  Send a `use file' to the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CONSTANTS CONTROLLING THE INFERIOR SHE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ml is called differently on various mach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-systems have their own command for reading in a file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controls the behavior of the inferior shell running sml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constants: See CUSTOMIZING YOUR SML-MO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prog-name (default "sm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ant is a string, containing the comman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ML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prog-name-ask-p (default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, you will be asked which program to run when the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starts up. Usefull if you have exported images of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l-use-right-delim (default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-use-left-delim  (default "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and right delimiter used by your version of sm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use file-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l-process-name (default "SML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process running sml. (This will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on the mode line of the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ml-mode functions: sml-send-buffer, sml-send-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l-send-region, creates temporary files (I could not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large amounts of data to a process).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leave 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USTOMIZING YOUR SM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change some of the constants, you will hav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ok' to the sml-mode. Insert this in your "~/.emac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tq sml-mode-hook 'my-sml-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unction "my-sml-constants" will then be execu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l-mode" is invoked.  Now you only have to write the emac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my-sml-constants", and put it in your "~/.emac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running a version of sml that uses the syntax `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"file"]', is invoked by the command "OurSML" and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algorithm to indent according to open parenthes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un my-sml-constant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prog-name "OurSM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use-left-delim "[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use-right-delim "\"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paren-lookback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could be added to this function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paren-lookback 1000) ; Look back 1000 chars f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; 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case-indent t)       ; Select other type of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; 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urn-on-auto-fill)            ; Turn on auto-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indent-level 8)      ; change the indentation to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sml-prog-name-ask-p t)   ; Ask which program to ru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;  inferior shell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fine-key sml-mode-map "|"   ; Let "|" be elec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ml-electric-pipe)        ;  like M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l-shell also runs a `hook' (sml-shell-hook) when i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been using sml-mode in an earli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iled list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VERSION 1.0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indentation algorithm has become better at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dentation,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umber of constants have been introduced to customiz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indentation algorithm recognizes `else if' (nested i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), but only if the variable "sml-nested-if-indent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, the default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By setting the variable sml-case-indent to either nil or 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two different indentations of case-expr-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constant sml-type-of-indent now determines the way 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if the starting keyword is not firs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indentation algorithm now indents to same level 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hesis if this was left open at a previous line (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-paren-lookback controls this 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uple of extra function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l-next-error and sml-save-buffer-us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temporary files are created, these files will be remo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cs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anks to Andy Norman (ange%anorman@hplabs.hp.com) you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laced in the inferior shell when you send a `use fil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erior shell. The shell window will pop up, and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. He also added a shell-prompt-pattern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erior sml shell mode. This will allow you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s in the buffer, and re-execute lines that beg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(pattern is found in the variable sml-shell-prompt-pat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VERSION 2.0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ue to a bug in the Un*x function mktemp, you could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temporary files. This has been fixed by adding an extr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-name (sml-tmp-file-name) in the function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(sml-simulate-send-reg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VERSION 2.1 TO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new function (sml-skip-errors, bound to C-c C-k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. It skips the rest of the error messages. Very hand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errors follows a simpl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nding something to the process running sml,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l-skip-errors first, so old errors will b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ml-indent-line (TAB) now leaves the point where it i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ind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VERSION 2.2 TO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variable (sml-prog-name-ask-p). If t, you will be ask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run when the inferior shell starts up. Useful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ed images of s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VERSION 2.2 TO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ed sml-impor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till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nd a better way to send regions to the inferior shell (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-send-region does not work on larger regions, that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ml-simulate-send-region uses temporar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ave sml-next-error recognizing more than just SML of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of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indentation algorithm still can be fooled. I don't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ver be 100% right, as this means it will have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ll of the buffer up to the actual line (this can get -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d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y Norman (ange%anorman@hplabs.hp.com) for helping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. Not only did he tell me about the bugs, he also inclu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s Bo Ni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lbo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cienc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0 Aal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n@iesd.au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...!mcvax!diku!iesd!l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mcvax!diku!iesd!lbn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come up with any ideas, bugs, or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