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5.  OPT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ay be set or examined via the colon command "set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of options will affect the operation of lat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, options have both a long descriptive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 which  is  easy  to  type.    You  may  use ei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changably.  I like the short names,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1long name       short   type    default         meaning                       #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  ai      Bool    noai            auto-indent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       ap      Bool    ap              in EX,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       aw      Bool    noaw            auto-write when swi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tr        ca      Bool    noca            interpret \fX 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c      Str     cc="cc -c"      name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    co      Num     co=80          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        dig     Bool    nodig           recognize di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ir     Str     dir="/usr/tmp"  where tmp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    ed      Bool    noed            remember ":s//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      eb      Bool    eb              ring bel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fresh       er      Bool    er              write lines indiviually i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case        fc      Str     fc=""           non-ASCII chars flipp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format      hf      Bool    hf              hide text forma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     ic      Bool    noic            upper/lowercase match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mode       im      Bool    noim            start vi in inser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         kt      Num     kt=2            timeout for mapped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      kp      Str     kp="ref"        full pathname of shift-K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 ln      Num     ln=25        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li      Bool    noli            display lines in "li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ma      Bool    ma              use regular expression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 mk      Str     mk="make"       name of the "mak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        ml      Bool    noml            are modelines proc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     pa      Str     pa="PPppIPLPQP" names of "paragraph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       ro      Bool    noro            prevent overwriting of or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   re      Num     re=5            report when 5 or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sc      Num     sc=12           scroll amount for ^U and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      se      Str     se="NHSHSSSEse" names of "section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sh      Str     sh="/bin/sh"    full pathname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      sm      Bool    nosm            show matching ()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        smd     Bool    nosmd           say when we're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      sw      Num     sw=8            shift amount for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      ss      Num     ss=8            amount of sideway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           sy      Bool    nosy            call sync(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        ts      Num     ts=8            width of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te      Str     te="$TERM"      name of the termc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ll           vb      Bool    vb              use visible alternative t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           wa      Bool    wa              warn for ! if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      wm      Num     wm=0            wrap long lines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        ws      Bool    ws              at EOF, searches wrap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types of options:  Bool,  string,  and 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options  are made TRUE by giving the name of th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to the "set" command; they are made FALSE by 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 with  "no".    For  example,  "set  autoindent"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indent option TRUE, and "set noautoindent" makes it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 of a string  or  numeric  option,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"  command  the name of the option, followed by an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's new value.  For example, "set tabstop=8"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top option a value of 8.  For string options, you  may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value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  AutoInden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input  mode, the autoindent option will cause ea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begin with the same amount of  leading  whitespac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bove  it.    Without  autoindent,  added  lin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  AutoPrin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affects EX mode.  If the autoprint  option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ither the cursor has moved to a different line 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ified the file, then Elvis will print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  AutoWrit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're  editing one file and decide to switch to an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:tag command, or :next command, perhaps - if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has  been  modified,  then Elvis will normal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refuse to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autowrite option is on, then  Elvis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ified version of the current file and successfully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4  CC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:cc  command runs the C compiler. 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ame of you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5  CharAttr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ext formatting programs allow you to designate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to be underlined, italicized, or  boldface  by 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 strings  \fU,  \fI, and \fB in your text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\fR marks the end of underlined or boldfac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normally treats those special strings just li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 charattr option is on, then Elvis will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special strings correctly, to display underlined o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screen.  (This only works, of course, if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isplay underlined and boldface, and if the TERMCAP entr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do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6  COlum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read only" option.  You can't change its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have Elvis print it.  It shows how wide your screen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7  DIGraph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is used to enable/disable recognition of di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nodigraph, which means that digraph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8  DIRectory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stores text in temporary files. 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hich  directory those temporary files will appea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/usr/t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only be set in a .exrc file; after  that,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 already  started  making  temporary file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so it would be too 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9  EDcompatibl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  option     affects     the     behaviour     of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s/regexp/text/options" command.    It  is normally off (:se n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all of the  substitution  options  to  be  off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ly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with edcompatible on (:se ed), the substitu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s which  options  you  used  last time.  Thos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be used until you change them.    In  ed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 when  you explicitly give the name of a substitu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oggle the state of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 seems very strange to me, but  its  implement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free  when  I added the ":&amp;" command to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, so there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0  ErrorBell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normally rings a bell when you do something wrong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ets you disable the b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1  ExRefresh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  mode  of Elvis writes many lines to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Elvis either write each line to the screen separately,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many lines and write them all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refresh option is normally on, so each line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wish to turn the exrefresh option off (:se noer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rite" system call is costly on your machine, or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environment.  (Windowing environments scroll text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r when you write many lines at o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has no effect in visual command mode or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2  FlipCas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lipcase  option  allows  you  to control how th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altered by the "~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s divided into pairs of characters.    When  "~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 to  a non-ASCII character, Elvis looks up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pcase string to see which pair it's in, and replaces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character of the p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3  HideForma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text  formatters  require  you to embed forma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, on lines  that  start  with  a  "."  character.  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displays  these  lines  like  any  other text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format option is on, then format lines are displayed  a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4  IgnoreCas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when  Elvis  searches  for  text, it trea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s being different for lower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gnorecase option is on, uppercase  and  lowerca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as eq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5  InputMod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allows  you to have Elvis start up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ill exit insert mode at any time by hitting the ESC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usual.  Usually, this option would be set in your ".exrc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6  KeyTim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arrow  keys  of  most  terminals  send  a 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It takes a measurable amount of time for thes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ansmitted.  The keytime option allows you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amount  of time to allow for an arrow key (or othe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) to be receiv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time value  is  2.    Because  of  the  way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keeping  works,  the  actual  amount  of time allowed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ly, but it will always be between 1 and 2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keytime to 1, then the actual amount of tim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between  0  and  1  second.   This will gener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's response be a little faster (mostly for  the  ESC 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n those occasions where the time allowed happens to b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 than 1 second, Elvis may fail to  allow  enough  time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's sequence to be received fully.  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pecial case, you can set keytime to 0 to disable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stuff  altogether.    The  big problem here is: If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' sequences start with an ESC, then every time you hit you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lvis will wait...  and wait...  to see if maybe that  ES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an arrow key's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 option is a generalization of the timeou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7  KeywordPrg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has a special keyword lookup feature. 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 word, and hit shift-K, and Elvis  uses  another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up the word and display information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says which program get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ault  value  of this option is "ref",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up the definition of a function in C.  It look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name in a file called "refs" which is created by c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subtitute other programs, such as an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the online manual.  Elvis runs the  program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as its only argument.  The program should wri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dout.   The program's exit status should be 0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to print "&lt;&lt;&lt; failed &gt;&gt;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8  LiN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"read only" option shows how many lines you screen h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19  LIs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list mode (the default), elvis displays text in a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 --  with  tabs expanded to an appropriate number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ometimes it is useful to have tab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 In list mode, tabs are displayed as "^I", and  a 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played at the end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0  MAgic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arch  mechanism in Elvis can accept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strings in which certain characters have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option is normally on, which causes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treated speci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urn the magic option off (:se noma), then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^ and $ are treated literally.  ^ and $ retain thei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s regardless of the setting of ma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1  MaK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:make command runs your "make" program.  This option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your "make"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2  ModeLin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upports   modelines.     Modelines  are  lines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r end of your text file which contain "ex:yowza: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wza" is any EX command.  A typical "yowza"  would  b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"set ts=4 ca kp=spel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these  lines are ignored, for security reason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"set  modeline"  in  your  .exrc  file  then  "yowza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3  PAragraph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{  and  }  commands  move the cursor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one paragraph.  Paragraphs may be separated by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or  by  a "dot" command of a text formatter. 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rs use different "dot" commands. 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Elvis to work with your text for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r formatter uses commands that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."  character  at  the front of a line, and then have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character comm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aragraphs option is a  string  in  whic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of  characters  is one possible form of your text form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4  ReadOnly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lvis will let you write back any file  to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rite  permission.    If you don't have write permi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write the changed version of the file to  a  #-1different#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set  the  readonly  option, then Elvis will pret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write permission to #-1any#-0 file you edit.    It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really  only mean to use Elvis to look at a fil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it.  This way you can't change it accide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rmally off, unless you use the "view" ali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"View" is like "vi" except that the readonly option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5  REpor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 Elvis  may  affect  many  lines. 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a lot of lines, Elvis will output a message saying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nd  how  many lines were affected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what "a lot of lines" means.   The  default  is  5,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which  affects  5 or more lines will caus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6  SCroll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^U and ^D keys normally scroll backward or forward by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ful, but this is adjustable.  The value of this  option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lines those keys should scroll b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7  SEction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[[  and  ]] commands move the cursor backward or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1  section.    Sections  may  be  delimited  by  a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 column  1  (which is useful for C source code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of a text formatter's "dot"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configure Elvis to work with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's "section" command, in exectly the  same  wa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 option  makes it work with the formatter's "paragra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8  SHell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vis forks  a  shell  (perhaps  for  the  :!    or  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 this  is  the  program  that is uses as a sh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in/sh" by default, unless you have set the  SHELL  (or  COM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S-DOS)  environment variable, it which cas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pied from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29  ShiftWidth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 and &gt; commands shift text left or right  by  some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columns.    The  shiftwidth option defines that "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".  The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0  ShowMatch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howmatch set, in input mode every time you hit one of )}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momentarily move the cursor to the matching ({[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1  ShowMoD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sual mode, it is easy  to  forget  whether  you'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command  mode or input/replace mode.  Normally, the sh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ff, and you haven't a clue as to which mode  you're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urn the showmode option on, though, a littl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lower right-hand corner of your screen,  tell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ode you're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2  SideScroll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ong lines, Elvis scrolls sideways.  (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l  vi,  which wraps a single long line onto several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inimize the number of scrolls needed, Elvis mov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ways by several characters at a time.  The valu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s how many characters' widths to scroll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the faster your screen can be redrawn, the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you will want in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3  SYnc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ystem crashes during an edit session, then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an be recovered from the temporary file that  elvis 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hanges.   However, sometimes the OS will not cop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 immediately, so recovery might not be possi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o]sync option lets you control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nosync mode (which is the default, for UNIX), elv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 control when data is written to the disk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ync mode (which is the default, for  MS-DOS),  elvis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 out  to  disk  every  time you make a 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safer, but slower.  It can also be a rather rud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on a multi-us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4  TabStop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haracters are normally  8  characters  wide,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ir widths by means of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5  TErm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"read only" option shows the name of the termcap ent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is using for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6  VBell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ermcap entry describes a visible alternative to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rminal's bell, then this option will say whether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gets used or not.  Normally it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ermcap does NOT include a visible bell capabil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bell option will be off, and you can't turn i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7  WAr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odified a file but not yet written it back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lvis will normally print a warning before executing a ":!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However, in nowarn mode, this warning is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also  normally prints a message after a success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apped at EOF.  The [no]warn option  can  also 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8  WrapMargi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 (with  wrapmargin=0)  Elvis  will  let  you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ly long lines,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with  warpmargin  set  to  something  other   tha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apmargin=10  is nice), Elvis will automatically caus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"wrapped" on a word break for lines longer than  wrapmar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5.39  WrapScan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when  you search for something, Elvis will fin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re it is in  the  file.    Elvis  starts 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and  searches forward.  If Elvis hits EOF witho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're looking for, then it wraps around to continu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line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 off the wrapscan option (:se nows), then when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s EOF during a search, it will stop and say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