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(MS-DOS)          (c) 1984 Carousel MicroTools, Inc.          date(MS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e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[mm/dd/y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ll record as the current date any valid date specified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alid date the system prompts you for the correct date at th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date the system displays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for entry of a new date.  A null entry (just pressing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the displayed date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/" or "-" characters may be used to separate the parts of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zeros are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create or add to a file the current date and time are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2/29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date to February 29, 198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the current date and prompts for a new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(date) - display or set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(MS-DOS) - set the ti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