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d                   (c) 1984 Carousel MicroTools, Inc.                   c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d disk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 [diskname:]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 changes the current working directory.  Each disk drive ha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a current directory.  When you read or write a file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rectory it is in, the system looks for the file in o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If you do not specify the disk drive that contains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s in the current directory on the current disk; if you d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 system looks for the file in the current directory on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orking directory is the current directory on the current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k name may be specified to change the current disk driv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single letter followed by a ":".  A pathname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urrent working directory.  A pathname may be a full path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begins with root as indicated by a "\" at the beginning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athname - one to be interpreted relative to the curren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  When specifying a relative pathname the current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 dot (.) and a parent directory can be specified by two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may be in either Tools style or MS-DOS style.  Tool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, like UNIX pathnames, use the character "/" instead of "\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directory and between directory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 is given, cwd changes the current working directory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drive a:, namely a:\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a disk name is specified (e.g., b:) the current disk driv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 specified and the current working directory is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n that drive.  The current directory on a drive i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that drive, unless you have set it to anoth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thname is specified the current working directory is chang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the current disk, or on the named disk, if on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rent disk is changed the current working directory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d from is remembered as the current directory on that driv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be referenced by specifying the drive name with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The current directory on another drive can also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dir(MS-DOS)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 \doc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urrent working directory to the directory \doc\too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b:\doc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you are in directory \doc\tools on drive a: w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:  the current working directory is changed to directory \doc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rive b:; the directory \doc\tools will be remembered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on drive a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d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urrent working directory to the current directory on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the current working directory to a:\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name: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specified is not a legal directory or not a lega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/cd(MS-DOS) - display name of or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 list the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/md(MS-DOS) -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 - display the curre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(MS-DOS) - display directories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ginner's Introduction to the Carousel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called cd in the standard Software Tools; it has been named 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rousel's MS-DOS ToolKit to avoid conflict with the MS-DOS command c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