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                   (c) 1984 Carousel MicroTools, Inc.                   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is compared line-by-line with file2.  If any lines differ, cm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and then each file's offending line.  If only on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file2 will be taken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is the same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-c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file1 with file2, printing any line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t archfile | cmp o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able of contents of archfile with a previously sav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, noting any differences (such as a change in size, differ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- display lines common t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compare and list differenc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on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specified file was reached before the en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file is binary, spurious results should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cannot handle offset lines:  line N of file1 is simply compared to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2.  Use diff if there may be offset lin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