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(I)                        1/11/77                        S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- pass shell argument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##__ name1  [ name2 ] [ name3 ] ... [ name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##__ executes the shell file name1#####_____ with argument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ents of files name2#####_____, name3#####_____, ... name9#####_____. 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ments can be subdivided between name2#####_____, name3#####_____, ... name9#####____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way,  except  that blanks will separa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files, and may make the passing of  flag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restricted 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mp  The shell file and arguments separated  by 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mp1  The file that is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ion terminates, there will be a sstmp1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 directory, containing the assembled command tha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ed execution.   The  user  should  remove  sstmp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##__ is a shell file itself and will execute  the  name1#####_____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shell  level  down  from the users terminal. 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iles may find th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