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227763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21315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534697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15137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69803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085711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352570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