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6044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80834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42756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6690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15083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