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9511466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3504513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1993005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566217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8730342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4864124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