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93024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90671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27457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