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98682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48752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6833900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4483980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139107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7475901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7113958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9822880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94250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0605328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063493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7960291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5456772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1266145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99735110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5353138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4983720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01946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5848036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85659656"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5516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4702599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5282910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5184567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7431090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1460498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2131407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9174312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6057311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6579990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119814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8324022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