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Advanc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App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st}, 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Clea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ata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Dele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Dequeu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Enqueue }\fixedindent{(struct list *\paramname{li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Enumerat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proc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Fin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Fir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itializeObjec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En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InsertSorted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, procedure \paramname{compar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InsertUnique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Las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Member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char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ist_}Merge }\fixedindent{(struct list *\paramname{d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list *\paramname{sr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op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Push }\fixedindent{(struct list *\paramname{list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ist_}RemoveFron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ize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ist_}Sort }\fixedindent{(struc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ist_}Start }\fixedindent{(struct list *\paramname{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