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v - Move forces from planet to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nables you to move from planet to planet.  For  this 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pecify  the  base planet, the destination planet, the dir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o be moved.  You can travel with a single command to any  plane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 "straight" line.  For example, the following route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c64 to l38, from r31 to r39, from l27 to l36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possible to move from a given planet to another via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ermissible route, the exact direction of movement may be specif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specification is done with the same  character  used  to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planet  pointer on the screen, preceded by the '&gt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rection is not given,  a  straight  line  direction  will  b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Tk commands were given to the  base  planet,  the  people  and/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 specified will be moved with the force mentioned in the M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v command is in fact a LAND command on the destinatio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 (Assuming that the current planet is l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-c31 3A             Move from current planet to c31 3 A-type HAW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l3e - 3a            Move from l3e to the current planet 3 A-type HAW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l24 -l20 &gt;8 6A 4B C Move from l24 to l20 6 A-type, 4 B-type and 1  C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ing "north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