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s (systat) lists various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processes currently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at [-aklnNopqrsuvwx arg1 arg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 [-aklnNopqrsuvwx arg1 arg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: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: include all processes attached t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name</w:t>
        <w:tab/>
        <w:t>: core option where name is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: 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user user2 ...: runs systat on the user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file</w:t>
        <w:tab/>
        <w:t>: namelis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pital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tty tty2 ...: The "only" flag is used to include a list 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id pid2 ...: Include processes with given 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: check all processes in proc table (ignore max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: include all processes which are "running"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ority below 10 or abov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: Prints the proc owner uid instead of dep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: print index in pro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: Wide form (= very long).  This flag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of the entire name stack &amp; wait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: Include processes not attached t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w or l are not specified the printou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usrname proc_id proc_name</w:t>
        <w:tab/>
        <w:t>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ab/>
        <w:t>"</w:t>
        <w:tab/>
        <w:t>"</w:t>
        <w:tab/>
        <w:t>(follow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 or w is specifi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usrname state prio size [waitchan] proc_id proc_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</w:t>
        <w:tab/>
        <w:t xml:space="preserve">     "</w:t>
        <w:tab/>
        <w:t xml:space="preserve">   "</w:t>
        <w:tab/>
        <w:t>"</w:t>
        <w:tab/>
        <w:t>"</w:t>
        <w:tab/>
        <w:t xml:space="preserve">  "</w:t>
        <w:tab/>
        <w:t xml:space="preserve">  "  (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of "*" indicates the process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o" is a number between -100 to 127 with -100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ze" is the size of the non-sharable segment in kilo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chan" only appears if "-w" was specified and is the mag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 process is waiting.  (Usually Printed symbol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_id" is the magic ki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_name is the the name and arg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"state" use the following :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te" is of form NNNC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NN = </w:t>
        <w:tab/>
        <w:t>+</w:t>
        <w:tab/>
        <w:t>Top leve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Lo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Process being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</w:t>
        <w:tab/>
        <w:t>Process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</w:t>
        <w:tab/>
        <w:t>Process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</w:t>
        <w:tab/>
        <w:t>*</w:t>
        <w:tab/>
        <w:t>Process i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</w:t>
        <w:tab/>
        <w:t>S</w:t>
        <w:tab/>
        <w:t>Sleeping at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Process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ssages gener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systat***  - This process is syst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zombie***  - This process is a zombie, waiting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oops***    - The stack pointer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garbage*** - Characters at stack pointer were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bad addr***- Swapper addr reque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note systat" for comments, suggestions, or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