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LINK(I)'12/17/75'LINK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 xml:space="preserve">- </w:t>
        <w:tab/>
        <w:t>fortran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-flags ..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d object files are combined to produce a runnable UN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s</w:t>
        <w:tab/>
        <w:t>print a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</w:t>
        <w:tab/>
        <w:t>produce no 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1</w:t>
        <w:tab/>
        <w:t>combine text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out file non-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s</w:t>
        <w:tab/>
        <w:t>place no symbol information in the 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</w:t>
        <w:tab/>
        <w:t>place only global symbols in the 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=fn</w:t>
        <w:tab/>
        <w:t>place the out code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=fn</w:t>
        <w:tab/>
        <w:t>place the load map in the nam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is blank,  the load ma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tandard output. Implies "-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l</w:t>
        <w:tab/>
        <w:t xml:space="preserve">library modules are excluded from the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:xxx</w:t>
        <w:tab/>
        <w:t>A global cross reference is p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file. The optional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symbol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in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</w:t>
        <w:tab/>
        <w:t>omit symbols u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omit symbols decla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>omit internal fortran-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</w:t>
        <w:tab/>
        <w:t>Set for separate i/d space.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ut file is explicitly specified,  and -no is not indic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 file is that of the first object file with the extension ".ou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 file is explicitly specified,  and -ls is indicated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 is that of the first object file with the extension "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file cannot be opened, the extension "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e file name,  and another open is attempted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es may be mixed with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4</w:t>
        <w:tab/>
        <w:t>this is an abbreviation for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"/lib/f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:n</w:t>
        <w:tab/>
        <w:t>the name is declared as an undefined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dragging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t a special place in the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:n</w:t>
        <w:tab/>
        <w:t>the name is not considered sufficient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a library module until 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"-i:".  It is not clear what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ran compile,load, and go with subroutines from before and no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main sub1 sub2 sub3 "-i:$short" -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