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clud                (c) 1984 Carousel MicroTools, Inc.                inclu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ncl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clude contents of a file in another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 [file ...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 copies files to the standard output, except that any line that be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 "fil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replaced by the entire contents of file.  File names tha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alphanumeric characters must be enclosed in quotes.  If no files na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or a dash (-) is specified in place of a file name, includ read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ard inp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included file may contain further inclu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 file1 fil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s the contents of file1 and file2 to the terminal.  Whenever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ing "include filename" is found, the contents of filename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 program | macro &gt;new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 may be used in a programming environment to include common blo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ymbol definitions, or other programming construc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- general-purpose macro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for - ratfor pre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GNO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nested too de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llowed depth of included files was exceeded.  The depth is set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FILES definitions in the source code and is dependent upon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umber of opened files allowed on the particular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can'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named file could not be opened; processing continues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