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iq                  (c) 1984 Carousel MicroTools, Inc.                  uni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n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p adjacent repeated lines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 [-c] [file ..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 reads the input file(s), comparing adjacent lines.  Second and suc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repeated lines are removed; the remainder is written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-c flag is given, each line output is preceded by a count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ccurrences of tha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 file &gt;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ip adjacent duplicate lines from file and save on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&lt; program include | sortmrg | un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s a list of all the include files in a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 &lt; doc A-Z a-z | tr !a-z "@n" | sortmrg | uniq -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mrg -r &gt;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letters in file doc to lower case, discards numbers,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aces and puts every word on a line by itself, sorts them, cou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occurrences of each word, and finally sorts the occurrence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ducing a simple histogram of word u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- display lines common to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mrg(sort) - sort and/or merge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is printed if an input file cannot be opened and proc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d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