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dit                 (c) 1984 Carousel MicroTools, Inc.                 s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 [-n] {[-e command] [-f script-file ... | command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 copies the named input files to the standard output, perform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rected by sedit commands specified by command or in script-file. 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dicates that the next argument is to be interpreted as a s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 The -f flag indicates that the next argumen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in which sedit commands appear one per line.  The -e and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intermixed in any order.  The order of command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commands are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-e or -f flags are given, the first non-flag argument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i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edit writes each line of input to the output after editing;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uppresses this action, causing the only output to be tha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edi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argument not in the scope of a flag or command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ll succeeding arguments are taken as input files. 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r a dash (-) is entered in place of a file name, the stand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 commands have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[,line2] 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number (line1 or line2) is either a decimal number that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put line (input lines are counted cumulatively across files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 ($) that refers to the last line of input, or a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regular expression as described in e.  Line number 0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commands that should be executed before any input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without line1 or line2 is applied to every line of input. 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ine1 is applied to every line of input that match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.  A command with line1 and line2 is applied to every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first line that matches line1 through the lin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.  Thereafter, the process is repeated, looking again for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line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it accepts the following commands.  Each command may be used with 0,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line numbers.  The a, c, and i commands may not appear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ext&gt; is placed on the output after each selected line. 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ange the line number nor is it subject to subsequent 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lines are deleted and &lt;text&gt; is placed on the outpu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  The &lt;text&gt; does not change the line number nor is i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equent sedi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lected lin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ext&gt; is placed on the output before each selected line. 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ange the line number nor is it subject to subsequent 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lected lines are printed on the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file are placed on the output after each sel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s if the contents were given as &lt;text&gt; in an 'a' comman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do not change the line number nor are they subject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di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/pat/new/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 is not specified, the leftmost occurrence of pat in the selec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new.  If g is specified, all occurrences are changed.  I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pecified, the resulting line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lines are written to file.  Files mentioned in w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efore processing begins.  The limit on the number of 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s on the number of files that can be opened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line number is printed on the output as a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ended by a, c, or r commands is placed on the output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ecution of the commands.  Similar comments apply to text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it can accomodate commands totaling approximately 3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&lt;text&gt; arguments), and lines up to 120 character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 s/this/that/ file1 file2 &gt;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e1 and file2 to newfile, changing the first occurrence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line to that.  This command is simila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file1 file2 | ch this that &gt;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ch changes all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it /pat1/,/pat2/d file &gt;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ll lines from file to newfile except for those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rences of the patterns pat1 and pat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it -n -e /somepattern/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s only lines in file that contain somepattern.  Equival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&lt; file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it -f edcommands file &gt;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 to newfile, making the changes dict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- change string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(find) - search lines for tex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- transliter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ual error messages resulting from file access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it issues the following messages preceded by the offending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s that the line number expressions are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the command preceding the message is illegal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ssued for a, i, or c commands if they appear on the comman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exhaustion of space to hold commands.  The siz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 is determined by the MAXBUF definition in the source cod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