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dir/rd(MS-DOS)      (c) 1984 Carousel MicroTools, Inc.      rmdir/rd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mdir/rd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(delete)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[diskname:]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removes the specified directory from its parent.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not contain any files or sub-directories. 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root directory canno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directory aaa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\aaa\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the directory \aaa\bbb from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b:\a1\b1\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s the directory \a1\b1\c1 from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cd(MS-DOS) - display name of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/md(MS-DOS) -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 (rename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 remove (dele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(MS-DOS) - display directories on a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