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                   (c) 1984 Carousel MicroTools, Inc.                   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copies the named files to the standard output, reversing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every line.  If no files are given or a dash (-)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a file name, rev reads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the lines in file1 and file2, printing the out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