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wd                   (c) 1984 Carousel MicroTools, Inc.                  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current work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displays the disk and pathname of the current working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flag is present, the name is displayed in the forma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Otherwise it is displayed in the Software Tools format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UNIX pathnam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disk and pathname of the current working directory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(e.g., a:\aaa\bb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disk and pathename of current working directory i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(e.g., /a:/aaa/bb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/cd(MS-DOS) - display name of 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(cd) -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 list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rmat of the information printed is not useable with non-Tool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