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                    (c) 1984 Carousel MicroTools, Inc.   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evaluates integer expressions from the specified files,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 If no input files are given or a dash (-) is enter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dc reads from the standard input.  To stop dc when runn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enter your end-of-fil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dc operates on decimal integer arithmetic expressions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pecify an input base and output base other than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simple arithmetic expressions or replace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simple expressions are written on standard outp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Replacement expressions are used to hold temporary valu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utomatically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pression is a normal arithmetic expression us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rentheses, and the following operators,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    unary plus and negation operators.  These may onl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of a simple expression or after an open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    exponent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/ %   multiply, divide, modulo (remaind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   add, subt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!=   relational operators:  equal to, not equal to (!= ^= ~=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ed as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   greater than, greater than or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 &lt;=    less than, less than or equal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  unary logical not (also ~ and ^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&amp;     logical or, 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operators - not (!), or (|), and (&amp;) - and th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ors result in the values 1 for true and 0 f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lacement express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=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ame is a character string of (virtually) any length,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and consisting of only letters and digits.  (The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f should not be considered letters when operating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)  Variables are automatically declared when they first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 an equal (=) sign, and they should not be used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ion until they have been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x control is available in 2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are default radix values for both input and outpu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 setting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 input  base (ibase) and output  base (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   10   is   always  used  to  evaluate  and/or  print  radix-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as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ase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accept input in binary and print results in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radix of individual numbers may be explicitly given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th an underscore (_) and then the desired rad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_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pecify the hex number 100 (256 decim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+ (-64 / 2*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answ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= 10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answer 1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s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answer 1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e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= 100_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+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the answer 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general-purpos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 evaluat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have been nested too deeply.  The size of the st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MAXSTACK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number has a number/character bigger than the current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ithmetic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only works with inte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nput character for ibase radixes greater that 16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(15 decim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 uses 16-bit integers only so values are restricted to -3276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767 inclusive.  Other values,  whether  entered  directly  or  comp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can cause dc to give a (sometimes cryptic)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